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к  решению Совета народных депутатов Соб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24.04. 2019 № 37/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ринимаемого в муниципальную собственность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34"/>
        <w:gridCol w:w="25"/>
        <w:gridCol w:w="1109"/>
        <w:gridCol w:w="2693"/>
        <w:gridCol w:w="6804"/>
        <w:gridCol w:w="1559"/>
      </w:tblGrid>
      <w:tr>
        <w:trPr>
          <w:trHeight w:val="639" w:hRule="atLeast"/>
          <w:cantSplit w:val="true"/>
        </w:trPr>
        <w:tc>
          <w:tcPr>
            <w:tcW w:w="3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оды              признаков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ное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в ведении  которого находятся</w:t>
            </w:r>
          </w:p>
          <w:p>
            <w:pPr>
              <w:pStyle w:val="Normal"/>
              <w:jc w:val="center"/>
              <w:rPr/>
            </w:pPr>
            <w:r>
              <w:rPr/>
              <w:t>объекты, имущества</w:t>
            </w:r>
          </w:p>
        </w:tc>
        <w:tc>
          <w:tcPr>
            <w:tcW w:w="6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73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ОКОГУ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ОКАТ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34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Собинского района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обин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адовая д.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по обеспечению деятельности администрации Собинского района»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LADA, GFL 110 LADA VESTA, 2019 года выпуска, Модель двигателя 21129 4047797 Номер кузова XTAGFL110KY294153 мощность 106.1 л.с , Рабочий объем 1596(см3) цвет черный ,размер шин 185/65 R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35 277,50</w:t>
            </w:r>
          </w:p>
        </w:tc>
      </w:tr>
      <w:tr>
        <w:trPr>
          <w:trHeight w:val="295" w:hRule="atLeas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LADA, GFL 110 LADA VESTA, 2019 года выпуска,   Модель двигателя 21129 4049453 Номер кузова ХТАGFL110KY297332  мощность 106.1 л.с , Рабочий объем 1596(см3) цвет черный ,размер шин 185/65 R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35 277,49</w:t>
            </w:r>
          </w:p>
        </w:tc>
      </w:tr>
      <w:tr>
        <w:trPr>
          <w:trHeight w:val="295" w:hRule="atLeas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70 554,9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07:00Z</dcterms:created>
  <dc:creator>Golubeva_L</dc:creator>
  <dc:description/>
  <cp:keywords/>
  <dc:language>en-US</dc:language>
  <cp:lastModifiedBy>Наталья Е. Попова</cp:lastModifiedBy>
  <cp:lastPrinted>2019-04-25T09:46:00Z</cp:lastPrinted>
  <dcterms:modified xsi:type="dcterms:W3CDTF">2019-04-25T06:46:00Z</dcterms:modified>
  <cp:revision>8</cp:revision>
  <dc:subject/>
  <dc:title>Комитет по управлению имуществом</dc:title>
</cp:coreProperties>
</file>