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/>
      </w:pPr>
      <w:r>
        <w:rPr/>
        <w:t xml:space="preserve"> 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  <w:t>24.04.2019</w:t>
        <w:tab/>
        <w:tab/>
        <w:tab/>
        <w:tab/>
        <w:tab/>
        <w:tab/>
        <w:tab/>
        <w:t xml:space="preserve">                                </w:t>
        <w:tab/>
        <w:t>№ 40/4</w:t>
      </w:r>
    </w:p>
    <w:p>
      <w:pPr>
        <w:pStyle w:val="Normal"/>
        <w:ind w:firstLine="142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rPr>
                <w:i/>
                <w:i/>
                <w:sz w:val="24"/>
              </w:rPr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</w:rPr>
              <w:t xml:space="preserve">по вопросу о предоставлении разрешений на отклонение от предельных параметров разрешенного строительства жилых домов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  <w:lang w:eastAsia="ar-SA"/>
        </w:rPr>
      </w:pPr>
      <w:r>
        <w:rPr>
          <w:szCs w:val="28"/>
        </w:rPr>
        <w:t xml:space="preserve">Рассмотрев представление главы администрации Собинского района, в связи с обращениями граждан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</w:t>
      </w:r>
      <w:r>
        <w:rPr/>
        <w:t xml:space="preserve">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</w:t>
      </w:r>
      <w:r>
        <w:rPr>
          <w:szCs w:val="28"/>
        </w:rPr>
        <w:t xml:space="preserve">руководствуясь </w:t>
      </w:r>
      <w:r>
        <w:rPr>
          <w:szCs w:val="28"/>
          <w:lang w:eastAsia="ar-SA"/>
        </w:rPr>
        <w:t>статьей 24 Устава Собинского района, Совет народных депутатов р е ш и л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Назначить проведение публичных слушаний по вопросу о предоставлении разрешений на отклонение от предельных параметров разрешенного строительства жилых домов на следующих земельных участках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с кадастровым номером 33:12:011431:999, расположенном по адресу: Владимирская область, р-н Собинский, МО Березниковское (сельское поселение), с Березники, ул. Колхозная, д. 8;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с кадастровым номером 33:12:010203:89, расположенном по адресу: Владимирская область, р-н Собинский, МО Асерховское (сельское поселение), п. Асерхово, ул. Садовая, д. 10а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 </w:t>
      </w:r>
      <w:r>
        <w:rPr/>
        <w:t>с кадастровым номером 33:12:011038:1, расположенном по адресу: Владимирская область, р-н Собинский, МО Колокшанское (сельское поселение), д Колокша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в течение одного месяца с момента оповещения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Экспозиции проектов, указанных в пункте 1 настоящего решения, провести в течение 23 календарных дней в администрациях Собинского района по адресу: г. Собинка, ул. Садовая, д. 4, 4 этаж и в</w:t>
      </w:r>
    </w:p>
    <w:p>
      <w:pPr>
        <w:pStyle w:val="Normal"/>
        <w:ind w:firstLine="709"/>
        <w:rPr/>
      </w:pPr>
      <w:r>
        <w:rPr>
          <w:szCs w:val="28"/>
        </w:rPr>
        <w:t xml:space="preserve">- </w:t>
      </w:r>
      <w:r>
        <w:rPr/>
        <w:t>администрации МО Березниковское Собинского района по адресу: Собинский район, с. Березники, ул. Владимирская, д.1-а по проекту, указанному в подпункте 1.1 настоящего решени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 xml:space="preserve">- </w:t>
      </w:r>
      <w:r>
        <w:rPr/>
        <w:t>администрации МО Асерховское Собинского района по адресу: Собинский район, п. Асерхово, ул. Лесной проспект, д.3 по проекту, указанному в подпунктах 1.2 настоящего решени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- администрации МО Колокшанское Собинского района по адресу:</w:t>
      </w:r>
      <w:r>
        <w:rPr>
          <w:bCs/>
          <w:iCs/>
          <w:szCs w:val="28"/>
        </w:rPr>
        <w:t xml:space="preserve"> Собинский район, </w:t>
      </w:r>
      <w:r>
        <w:rPr>
          <w:bCs/>
          <w:szCs w:val="28"/>
        </w:rPr>
        <w:t>д. Рукав, д. 2а</w:t>
      </w:r>
      <w:r>
        <w:rPr>
          <w:szCs w:val="28"/>
        </w:rPr>
        <w:t xml:space="preserve"> по проектам, указанным в подпункте 1.3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Экспозиции открыть в день оповещения жителей о начале публичных слушаний. Режим работы: администрация Собинского района - с 08.00 до 12.00, с 13.00 до 17.00 (по рабочим дням), администрации сельских поселений Собинского района - с 08.00 до 12.00, с 13.00 до 16.00 (по рабочим дня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Проекты, указанные в пункте 1 настоящего решения, разместить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Публичные слушания провест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в 09.00 часов 23 мая 2019 года по адресу: </w:t>
      </w:r>
      <w:r>
        <w:rPr/>
        <w:t>Владимирская область, р-н Собинский, МО Березниковское (сельское поселение), с. Березники, ул. Колхозная, у д. 8</w:t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 xml:space="preserve">- в 10.00 часов 23 мая 2019 года по адресу: </w:t>
      </w:r>
      <w:r>
        <w:rPr/>
        <w:t>Владимирская область, р-н Собинский, МО Асерховское (сельское поселение), п. Асерхово, ул. Садовая, у д. 10а</w:t>
      </w:r>
      <w:r>
        <w:rPr>
          <w:bCs/>
          <w:szCs w:val="28"/>
        </w:rPr>
        <w:t>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- </w:t>
      </w:r>
      <w:r>
        <w:rPr>
          <w:szCs w:val="28"/>
        </w:rPr>
        <w:t xml:space="preserve">в 11.00 часов 23 мая 2019 года по адресу: </w:t>
      </w:r>
      <w:r>
        <w:rPr/>
        <w:t>Владимирская область, р-н Собинский, МО Колокшанское (сельское поселение), д. Колокша, у земельного участка с кадастровым номером: 33:12:011038:1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/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Предложения и замечания по вопросу, указанному в пункте 1 настоящего решения вносятся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 (с учетом рабочих дней)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22" w:firstLine="709"/>
        <w:rPr>
          <w:szCs w:val="28"/>
        </w:rPr>
      </w:pPr>
      <w:r>
        <w:rPr>
          <w:szCs w:val="28"/>
        </w:rPr>
        <w:t>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26:00Z</dcterms:created>
  <dc:creator>Троицкий Дмитрий Павлович</dc:creator>
  <dc:description/>
  <cp:keywords/>
  <dc:language>en-US</dc:language>
  <cp:lastModifiedBy>Наталья Е. Попова</cp:lastModifiedBy>
  <cp:lastPrinted>2019-04-25T11:29:00Z</cp:lastPrinted>
  <dcterms:modified xsi:type="dcterms:W3CDTF">2019-04-25T08:30:00Z</dcterms:modified>
  <cp:revision>9</cp:revision>
  <dc:subject/>
  <dc:title/>
</cp:coreProperties>
</file>