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>24.04.2019</w:t>
        <w:tab/>
        <w:tab/>
        <w:tab/>
        <w:tab/>
        <w:tab/>
        <w:tab/>
        <w:tab/>
        <w:t xml:space="preserve">                       </w:t>
        <w:tab/>
        <w:t xml:space="preserve">         № 41/4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>по рассмотрению проекта планировки и проекта межевания территории для размещения линейного объекта: "Реконструкция ВЛ-10кВ ф.№ 1007 ПС Ставрово (инв. № 130000003842), с установкой КТП-25 кВА и строительством ВЛ-0,4 кВ в с. Ворша Собинского района"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филиала "Владимирэнерго" ПАО "МРСК и Приволжья"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Назначить проведение публичных слушаний по рассмотрению проекта планировки и проекта межевания территории для размещения линейного объекта: "Реконструкция ВЛ-10кВ ф.№ 1007 ПС Ставрово (инв. № 130000003842), с установкой КТП-25 кВА и строительством ВЛ-0,4 кВ в с. Ворша Собинского района"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 в течени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Экспозиции проектов, указанных в пункте 1 настоящего решения, провести в течение 45 календарных дней в администрациях Собинского района по адресу: г. Собинка, ул. Садовая, д. 4, 4 этаж и в администрации МО Воршинское Собинского района по адресу: Собинский район, с. Ворша, ул. Молодежная, д. 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Воршинско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ы, указанные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убличные слушания провести в 10.00 часов 14 июня 2019 года в администрации МО Воршинское Собинского района по адресу: Собинский район, с. Ворша, ул.Молодежная, д. 20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едложения и замечания по вопросу, указанному в пункте 1 настоящего решения вносятся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36:00Z</dcterms:created>
  <dc:creator>Троицкий Дмитрий Павлович</dc:creator>
  <dc:description/>
  <cp:keywords/>
  <dc:language>en-US</dc:language>
  <cp:lastModifiedBy>Наталья Е. Попова</cp:lastModifiedBy>
  <cp:lastPrinted>2019-04-25T09:39:00Z</cp:lastPrinted>
  <dcterms:modified xsi:type="dcterms:W3CDTF">2019-04-25T08:42:00Z</dcterms:modified>
  <cp:revision>6</cp:revision>
  <dc:subject/>
  <dc:title/>
</cp:coreProperties>
</file>