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  СОБ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24.04.2019</w:t>
        <w:tab/>
        <w:t xml:space="preserve">                                                                                              № 43/4                                                                        </w:t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i/>
          <w:i/>
        </w:rPr>
      </w:pPr>
      <w:r>
        <w:rPr>
          <w:i/>
        </w:rPr>
        <w:t>Об утверждении  примерного плана</w:t>
      </w:r>
    </w:p>
    <w:p>
      <w:pPr>
        <w:pStyle w:val="Normal"/>
        <w:ind w:firstLine="284"/>
        <w:rPr>
          <w:i/>
          <w:i/>
        </w:rPr>
      </w:pPr>
      <w:r>
        <w:rPr>
          <w:i/>
        </w:rPr>
        <w:t xml:space="preserve"> </w:t>
      </w:r>
      <w:r>
        <w:rPr>
          <w:i/>
        </w:rPr>
        <w:t>работы Совета народных депутат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</w:rPr>
        <w:t xml:space="preserve">    </w:t>
      </w:r>
      <w:r>
        <w:rPr>
          <w:i/>
        </w:rPr>
        <w:t>на  второй  квартал  2019 года</w:t>
      </w:r>
    </w:p>
    <w:p>
      <w:pPr>
        <w:pStyle w:val="Normal"/>
        <w:ind w:firstLine="284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84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84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слушав выступление главы района  О.В. Лаврова по плану работы Совета народных депутатов на второй квартал 2019 года, руководствуясь статьей 24 Устава Собинского района, Совет народных депутатов    р е ш и л :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424"/>
        <w:jc w:val="both"/>
        <w:rPr/>
      </w:pPr>
      <w:r>
        <w:rPr>
          <w:sz w:val="28"/>
          <w:szCs w:val="28"/>
        </w:rPr>
        <w:t>1. Утвердить примерный план работы Совета народных депутатов Собинского района на  второй  квартал  2019  года  согласно приложению.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 решение вступает в силу со  дня его принятия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О.В. Лавров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 24.04.2019   № 43/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ПЛАН </w:t>
      </w:r>
      <w:r>
        <w:rPr>
          <w:sz w:val="28"/>
          <w:szCs w:val="28"/>
        </w:rPr>
        <w:t>(примерны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ы Совета народных депутатов Соби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на  второй  квартал 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8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4318"/>
        <w:gridCol w:w="2068"/>
        <w:gridCol w:w="2755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МЕРОПРИЯТ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ок</w:t>
            </w:r>
          </w:p>
          <w:p>
            <w:pPr>
              <w:pStyle w:val="Normal"/>
              <w:rPr/>
            </w:pPr>
            <w:r>
              <w:rPr/>
              <w:t>исполн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седания Совета и постоянных комисс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утаты совет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9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вестки дня заседания Совета народных депута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отрение вопросов по управлению и распоряжению муниципальным имуществом и земельными участ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отрение вопроса  по реализации муниципальных целевых программ  Собин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отрение вопроса о награждении Почетными грамотами и Благодарственными письмами Совета народных депутатов и администрации Собинского райо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седание постоянных комиссий Сов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седание фракции «Единая Росс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внесении изменений и дополнений в Устав  Собинского района  в случае изменения  Федерального и регионального законодательства законодательст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Совета народных депутат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тчет главы администрации Собинского района о результатах своей деятельности и деятельности администрации  Собинского района за 2018 год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ассмотрение вопросов КУ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внесении изменений в реш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а народных депута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инского района от 20.12.2017 « 141/1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 утверждении Положения о системе оплаты труда работников муниципальных учреждений отрасли физической культуры и спорта»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eastAsia="ar-SA"/>
              </w:rPr>
              <w:t xml:space="preserve">О назначении публичных слушаний </w:t>
            </w:r>
            <w:r>
              <w:rPr/>
              <w:t>по вопросу о предоставлении разрешений на отклонение от предельных параметров разрешенного строительства жилых дом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 назначении публичных слушаний по рассмотрению проекта планировки и проекта межевания территории  для размещения линейного объекта «Реконструкция ВЛ-10кВ ф.№ 1007  ПС  Ставрово (инв. № 130000003842), с установкой КТП-25 кВА и строительством ВЛ-0,4 кВ в с. Ворша Собин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 назначении публичных слушаний по вопросу  о предоставлении разрешения на условно разрешенный вид использования земельного участка, расположенного по адресу:  Владимирская обл., р-н Собинский, МО Воршинское (сельское поселение), д. Угор, ул. Луговая </w:t>
            </w:r>
          </w:p>
          <w:p>
            <w:pPr>
              <w:pStyle w:val="Normal"/>
              <w:ind w:firstLine="284"/>
              <w:jc w:val="right"/>
              <w:rPr/>
            </w:pPr>
            <w:r>
              <w:rPr/>
            </w:r>
          </w:p>
          <w:p>
            <w:pPr>
              <w:pStyle w:val="Normal"/>
              <w:ind w:firstLine="284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 утверждении  примерного плана  работы Совета народных депутатов на  второй  квартал  2019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Май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Заседание Совета народных                                   депута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  внесении  изменений в решение Совета народных депутатов от 19.12.2018  № 108/12 «О бюджете Собинского района на 2019 год  и на плановый период 2020 и 2021 годов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 проекте решения Совета народных депутатов «Об исполнении бюджета  Собинского района за 2018 год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чет  главы района  о результатах своей деятельности и работе Совета народных депутатов  Собинского  района за 2018 г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отрение вопросов КУ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итогах отопительного сезона за период 2018-2019 г. и задачах по подготовке жилого фонда и коммунальной инфраструктуры Собинского района к работе в осенне-зимний период  2019-2020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283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формация о реализации муниципальных целевых программ  Собинского района за 2018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формация о ходе весенне-посевной кампании в сельхозпредприятиях Собинского район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 подготовке к пожароопасному периоду  в 2019 году на территории Собин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Совета народных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  внесении  изменений в решение Совета народных депутатов от 19.12.2018  № 108/12  «О бюджете Собинского района на 2019 год  и на плановый период 2020 и 2021 годо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убличные слушания по исполнению бюджета Собинского района за 2018 год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б утверждении отчета «Об исполнении бюджета  Собинского района за 2018 год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формация о результатах и основных направлениях деятельности комитета по управлению имуществом администрации Собинского района за 2018 год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организации летнего отдыха оздоровления и занятости детей и подростков в 2019 год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 примерном плане работы Совета народных депутатов на третий квартал 2019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онно-контрольные мероприят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нформация об изменении в федеральном и региональном законодательстве  по основным направлениям деятельности органов местного самоуправ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формация о работе структурных подразделений  (управлений, отделов) администрации Собинского района и бюджетных учреждений Собин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и рассмотрение проектов решений на заседания Совета народных депута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нтроль за исполнением принятых Советом народных депутатов реш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ые мероприятия, встречи, рабочие совещ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частие в районных и областных культурно-массовых, социально-экономических мероприят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чие совещания у главы администрации района с руководителями муниципальных учреждений и организа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ие депутатов в работе комиссий администр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избирателя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Прием </w:t>
            </w:r>
            <w:r>
              <w:rPr>
                <w:b/>
              </w:rPr>
              <w:t xml:space="preserve"> </w:t>
            </w:r>
            <w:r>
              <w:rPr/>
              <w:t>главы рай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ием  депутата Законодательного Собрания Владимирской области по избирательному округу  №5 (Собинский район) Д.А. Рожкова с выездом  в сельские посе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ем  населения в избирательных округах депутатами Сов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годные  отчеты депутатов перед населением в избирательных округ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формация о работе в избирательных округах по наказам избирате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письмами и обращениями гражда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формирование о работе Совета и комиссий через средства массовой информации и на сайте  Собин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астие в работе  представительных органов МО городских и сельских поселен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щение городских, сельских учреждений, организаций МО городских и сельских поселений района, встречи с население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кварта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кварта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отдельному пла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  <w:t>по отдельному пла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4.04.20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.05.201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6.06.20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плану работы комиссий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плану работы Совета, по представлениям главы администрации района, по предложениям депутатов и населения</w:t>
            </w:r>
          </w:p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отдельному пла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согласова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твертая среда каждого меся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согласова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отдельному графику (по согласованию с администрациями М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 отдельному ( по согласованию с администрациями МО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по отдельному плану ( по согласованию с администрациями М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согласова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согласова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ов О.В. – глава района,</w:t>
            </w:r>
          </w:p>
          <w:p>
            <w:pPr>
              <w:pStyle w:val="Normal"/>
              <w:rPr/>
            </w:pPr>
            <w:r>
              <w:rPr/>
              <w:t xml:space="preserve">председатели постоянных комиссий Совет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авров О.В. – глава района,</w:t>
            </w:r>
          </w:p>
          <w:p>
            <w:pPr>
              <w:pStyle w:val="Normal"/>
              <w:rPr/>
            </w:pPr>
            <w:r>
              <w:rPr/>
              <w:t>председатели постоянных комиссий Сов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авров О.В. - глава района и руководители структурных подразделений</w:t>
            </w:r>
          </w:p>
          <w:p>
            <w:pPr>
              <w:pStyle w:val="Normal"/>
              <w:rPr/>
            </w:pPr>
            <w:r>
              <w:rPr/>
              <w:t>администрации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авров О.В.-  глава района,</w:t>
            </w:r>
          </w:p>
          <w:p>
            <w:pPr>
              <w:pStyle w:val="Normal"/>
              <w:rPr/>
            </w:pPr>
            <w:r>
              <w:rPr/>
              <w:t>Андреева Е.В. -</w:t>
            </w:r>
          </w:p>
          <w:p>
            <w:pPr>
              <w:pStyle w:val="Normal"/>
              <w:rPr/>
            </w:pPr>
            <w:r>
              <w:rPr/>
              <w:t>заместитель председателя Сов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и</w:t>
            </w:r>
          </w:p>
          <w:p>
            <w:pPr>
              <w:pStyle w:val="Normal"/>
              <w:rPr/>
            </w:pPr>
            <w:r>
              <w:rPr/>
              <w:t>постоянных комисс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дреева Е.В.-руководитель фракции,</w:t>
            </w:r>
          </w:p>
          <w:p>
            <w:pPr>
              <w:pStyle w:val="Normal"/>
              <w:rPr/>
            </w:pPr>
            <w:r>
              <w:rPr/>
              <w:t>члены фрак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нина Р.В.- заведующий юридическим отделом</w:t>
            </w:r>
          </w:p>
          <w:p>
            <w:pPr>
              <w:pStyle w:val="Normal"/>
              <w:rPr/>
            </w:pPr>
            <w:r>
              <w:rPr/>
              <w:t>Сов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ов А.В. – глава администрации Собин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танин В.Д. – председатель КУ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това А.Е. – директор МКУ «Управление по культур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ой культуре и спорту, туризму и молодежной политик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ибиченкова М.С.- зав. отделом архитектуры и градостроительств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ибиченкова М.С.- зав. отделом архитектуры и градостроительств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ибиченкова М.С.- зав. отделом архитектуры и градостроительств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авров О.В. – глава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скайкина Т.Л. – начальник финансового упра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скайкина Т.Л. – начальник финансового упра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В. Лавров – глава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танин В.Д. – председатель КУ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Ухов И.В. – первый заместитель главы администрации района по экономике и развитию инфраструкт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Анохина Н.В. – гл. экономист  отдела экономики,  сферы услуг  и защиты прав потребите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дотова Т.С.-  директор МКУ «Управление сельского хозяйства и природопользова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узьмин Д.Н.    — зав. отделом ГО и З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Маскайкина Т.Л. – начальник финансового у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Маскайкина Т.Л. – начальник финансового у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Маскайкина Т.Л. – начальник финансового у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Патанин В.Д. – председатель КУ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рова Елена Анатольевна – начальник управления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 О.В. – глава Собин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нина Р.В.- зав. юридическим отделом 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и постоянных комиссий 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 О.В. - глава района, председатели постоянных комиссий 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 О.В.-глава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Е.В. - заместитель председателя 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Лавров О.В.-глава райо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дреева Е.В. - заместитель председателя Сове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 О.В. - глава района, депут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 О.В. - глава района, депут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 О.В. - глава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Н.Е. - зав.орг. отделом 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нина Р.В. - зав. юр. отдел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А. Рожков -депутат ЗС Владимирской области по избирательному округ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Е.В. - заместитель председателя Совета, депут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Е.В. - заместитель председателя Совета, депут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 О.В. - глава района, депут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Лавров О.В. - глава райо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нина Р.В. - зав. юр. отдел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Лавров О.В. - глава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Н.Е. - зав. орг. отделом 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 О.В. - глава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 О.В. - глава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авров О.В.- глава района</w:t>
            </w:r>
          </w:p>
        </w:tc>
      </w:tr>
      <w:tr>
        <w:trPr>
          <w:trHeight w:val="6292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</w:t>
            </w:r>
          </w:p>
        </w:tc>
        <w:tc>
          <w:tcPr>
            <w:tcW w:w="4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4"/>
      <w:szCs w:val="24"/>
      <w:highlight w:val="yellow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5">
    <w:name w:val="Основной шрифт абзаца5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/>
  </w:style>
  <w:style w:type="character" w:styleId="WW8Num18z0">
    <w:name w:val="WW8Num18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lineRule="auto" w:line="312" w:before="0" w:after="150"/>
    </w:pPr>
    <w:rPr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Liberation Serif" w:cs="Liberation Serif"/>
      <w:color w:val="000000"/>
      <w:kern w:val="2"/>
      <w:sz w:val="20"/>
      <w:szCs w:val="24"/>
      <w:lang w:val="ru-RU" w:bidi="hi-IN" w:eastAsia="zh-C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Liberation Serif" w:cs="Liberation Serif"/>
      <w:color w:val="000000"/>
      <w:kern w:val="2"/>
      <w:sz w:val="26"/>
      <w:szCs w:val="24"/>
      <w:lang w:val="ru-RU" w:bidi="hi-IN" w:eastAsia="zh-CN"/>
    </w:rPr>
  </w:style>
  <w:style w:type="paragraph" w:styleId="21">
    <w:name w:val="заголовок 2"/>
    <w:basedOn w:val="Normal"/>
    <w:qFormat/>
    <w:pPr>
      <w:keepNext w:val="true"/>
      <w:widowControl w:val="false"/>
      <w:suppressAutoHyphens w:val="true"/>
      <w:bidi w:val="0"/>
      <w:jc w:val="left"/>
    </w:pPr>
    <w:rPr>
      <w:b/>
      <w:color w:val="000000"/>
      <w:sz w:val="28"/>
      <w:lang w:val="ru-RU" w:eastAsia="zh-CN"/>
    </w:rPr>
  </w:style>
  <w:style w:type="paragraph" w:styleId="11">
    <w:name w:val="Название1"/>
    <w:basedOn w:val="Normal"/>
    <w:qFormat/>
    <w:pPr>
      <w:widowControl/>
      <w:suppressAutoHyphens w:val="true"/>
      <w:bidi w:val="0"/>
      <w:spacing w:before="120" w:after="120"/>
      <w:jc w:val="left"/>
    </w:pPr>
    <w:rPr>
      <w:rFonts w:ascii="Arial" w:hAnsi="Arial" w:eastAsia="Arial" w:cs="Arial"/>
      <w:i/>
      <w:color w:val="000000"/>
      <w:sz w:val="20"/>
      <w:lang w:val="ru-RU"/>
    </w:rPr>
  </w:style>
  <w:style w:type="paragraph" w:styleId="41">
    <w:name w:val="Указатель4"/>
    <w:basedOn w:val="Normal"/>
    <w:qFormat/>
    <w:pPr>
      <w:widowControl/>
      <w:suppressAutoHyphens w:val="true"/>
      <w:bidi w:val="0"/>
      <w:jc w:val="left"/>
    </w:pPr>
    <w:rPr>
      <w:rFonts w:eastAsia="Mangal"/>
      <w:color w:val="000000"/>
    </w:rPr>
  </w:style>
  <w:style w:type="paragraph" w:styleId="31">
    <w:name w:val="Название объекта3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color w:val="000000"/>
      <w:sz w:val="24"/>
    </w:rPr>
  </w:style>
  <w:style w:type="paragraph" w:styleId="32">
    <w:name w:val="Указатель3"/>
    <w:basedOn w:val="Normal"/>
    <w:qFormat/>
    <w:pPr>
      <w:widowControl/>
      <w:suppressAutoHyphens w:val="true"/>
      <w:bidi w:val="0"/>
      <w:jc w:val="left"/>
    </w:pPr>
    <w:rPr>
      <w:rFonts w:eastAsia="Mangal"/>
      <w:color w:val="000000"/>
    </w:rPr>
  </w:style>
  <w:style w:type="paragraph" w:styleId="22">
    <w:name w:val="Название объекта2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color w:val="000000"/>
      <w:sz w:val="24"/>
    </w:rPr>
  </w:style>
  <w:style w:type="paragraph" w:styleId="23">
    <w:name w:val="Указатель2"/>
    <w:basedOn w:val="Normal"/>
    <w:qFormat/>
    <w:pPr>
      <w:widowControl/>
      <w:suppressAutoHyphens w:val="true"/>
      <w:bidi w:val="0"/>
      <w:jc w:val="left"/>
    </w:pPr>
    <w:rPr>
      <w:rFonts w:eastAsia="Mangal"/>
      <w:color w:val="000000"/>
    </w:rPr>
  </w:style>
  <w:style w:type="paragraph" w:styleId="12">
    <w:name w:val="Название объекта1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color w:val="000000"/>
      <w:sz w:val="24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Liberation Serif" w:cs="Liberation Serif"/>
      <w:color w:val="000000"/>
      <w:kern w:val="2"/>
      <w:sz w:val="20"/>
      <w:szCs w:val="24"/>
      <w:lang w:val="ru-RU" w:bidi="hi-IN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Liberation Serif" w:cs="Liberation Serif"/>
      <w:color w:val="000000"/>
      <w:kern w:val="2"/>
      <w:sz w:val="20"/>
      <w:szCs w:val="24"/>
      <w:lang w:val="ru-RU" w:bidi="hi-IN" w:eastAsia="zh-CN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Tahoma" w:cs="Liberation Serif"/>
      <w:color w:val="000000"/>
      <w:kern w:val="2"/>
      <w:sz w:val="20"/>
      <w:szCs w:val="24"/>
      <w:lang w:val="ru-RU" w:bidi="hi-IN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Liberation Serif"/>
      <w:color w:val="000000"/>
      <w:kern w:val="2"/>
      <w:sz w:val="22"/>
      <w:szCs w:val="24"/>
      <w:lang w:val="ru-RU" w:bidi="hi-IN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Times New Roman" w:hAnsi="Times New Roman" w:eastAsia="Times New Roman" w:cs="Liberation Serif"/>
      <w:b/>
      <w:color w:val="000000"/>
      <w:kern w:val="2"/>
      <w:sz w:val="24"/>
      <w:szCs w:val="24"/>
      <w:lang w:val="ru-RU" w:bidi="hi-IN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ahoma" w:cs="Liberation Serif"/>
      <w:color w:val="000000"/>
      <w:kern w:val="2"/>
      <w:sz w:val="20"/>
      <w:szCs w:val="24"/>
      <w:lang w:val="ru-RU" w:bidi="hi-IN" w:eastAsia="zh-CN"/>
    </w:rPr>
  </w:style>
  <w:style w:type="paragraph" w:styleId="13">
    <w:name w:val="Указатель1"/>
    <w:basedOn w:val="Normal"/>
    <w:qFormat/>
    <w:pPr>
      <w:widowControl/>
      <w:suppressAutoHyphens w:val="true"/>
      <w:bidi w:val="0"/>
      <w:jc w:val="left"/>
    </w:pPr>
    <w:rPr>
      <w:rFonts w:eastAsia="Mangal"/>
      <w:color w:val="000000"/>
    </w:rPr>
  </w:style>
  <w:style w:type="paragraph" w:styleId="42">
    <w:name w:val="Название объекта4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color w:val="000000"/>
      <w:sz w:val="24"/>
    </w:rPr>
  </w:style>
  <w:style w:type="paragraph" w:styleId="51">
    <w:name w:val="Указатель5"/>
    <w:basedOn w:val="Normal"/>
    <w:qFormat/>
    <w:pPr>
      <w:widowControl/>
      <w:suppressAutoHyphens w:val="true"/>
      <w:bidi w:val="0"/>
      <w:jc w:val="left"/>
    </w:pPr>
    <w:rPr>
      <w:rFonts w:eastAsia="Mangal"/>
      <w:color w:val="000000"/>
    </w:rPr>
  </w:style>
  <w:style w:type="paragraph" w:styleId="52">
    <w:name w:val="Название объекта5"/>
    <w:basedOn w:val="Normal"/>
    <w:qFormat/>
    <w:pPr>
      <w:widowControl/>
      <w:suppressAutoHyphens w:val="true"/>
      <w:bidi w:val="0"/>
      <w:jc w:val="left"/>
    </w:pPr>
    <w:rPr>
      <w:i/>
      <w:color w:val="000000"/>
      <w:sz w:val="28"/>
      <w:lang w:val="ru-RU" w:eastAsia="zh-CN"/>
    </w:rPr>
  </w:style>
  <w:style w:type="paragraph" w:styleId="14">
    <w:name w:val="1"/>
    <w:basedOn w:val="Normal"/>
    <w:qFormat/>
    <w:pPr>
      <w:widowControl/>
      <w:suppressAutoHyphens w:val="true"/>
      <w:bidi w:val="0"/>
      <w:jc w:val="left"/>
    </w:pPr>
    <w:rPr>
      <w:rFonts w:ascii="Verdana" w:hAnsi="Verdana" w:eastAsia="Verdana" w:cs="Verdana"/>
      <w:color w:val="000000"/>
      <w:sz w:val="20"/>
      <w:lang w:val="en-US"/>
    </w:rPr>
  </w:style>
  <w:style w:type="paragraph" w:styleId="Style20">
    <w:name w:val="Знак Знак Знак"/>
    <w:basedOn w:val="Normal"/>
    <w:qFormat/>
    <w:pPr>
      <w:widowControl/>
      <w:suppressAutoHyphens w:val="true"/>
      <w:bidi w:val="0"/>
      <w:spacing w:lineRule="exact" w:line="240" w:before="0" w:after="160"/>
      <w:jc w:val="left"/>
    </w:pPr>
    <w:rPr>
      <w:rFonts w:ascii="Verdana" w:hAnsi="Verdana" w:eastAsia="Verdana" w:cs="Verdana"/>
      <w:color w:val="000000"/>
      <w:sz w:val="20"/>
      <w:lang w:val="en-US"/>
    </w:rPr>
  </w:style>
  <w:style w:type="paragraph" w:styleId="Caaieiaie1">
    <w:name w:val="caaieiaie 1"/>
    <w:basedOn w:val="Normal"/>
    <w:qFormat/>
    <w:pPr>
      <w:keepNext w:val="true"/>
      <w:widowControl/>
      <w:suppressAutoHyphens w:val="true"/>
      <w:bidi w:val="0"/>
      <w:jc w:val="left"/>
    </w:pPr>
    <w:rPr>
      <w:b/>
      <w:color w:val="000000"/>
      <w:sz w:val="22"/>
      <w:lang w:val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tLeast" w:line="160"/>
    </w:pPr>
    <w:rPr>
      <w:rFonts w:ascii="Baltica;Times New Roman" w:hAnsi="Baltica;Times New Roman" w:cs="Baltica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05:00Z</dcterms:created>
  <dc:creator>Мартынова Нина Анатольевна</dc:creator>
  <dc:description/>
  <cp:keywords/>
  <dc:language>en-US</dc:language>
  <cp:lastModifiedBy>Наталья Е. Попова</cp:lastModifiedBy>
  <cp:lastPrinted>2019-04-16T15:43:00Z</cp:lastPrinted>
  <dcterms:modified xsi:type="dcterms:W3CDTF">2019-04-29T11:31:00Z</dcterms:modified>
  <cp:revision>142</cp:revision>
  <dc:subject/>
  <dc:title>ПЛАН</dc:title>
</cp:coreProperties>
</file>