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/>
      </w:pPr>
      <w:r>
        <w:rPr>
          <w:szCs w:val="28"/>
        </w:rPr>
        <w:t xml:space="preserve">26.06.2019  </w:t>
        <w:tab/>
        <w:tab/>
        <w:tab/>
        <w:tab/>
        <w:tab/>
        <w:tab/>
        <w:tab/>
        <w:t xml:space="preserve">                            № 64/6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й на отклонение от предельных параметров разрешенной реконструкции жилых домов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ями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значить проведение публичных слушаний по вопросу о предоставлении разрешений на отклонение от предельных параметров разрешенной реконструкции жилых домов на следующих земельных участках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 кадастровым номером 33:12:010939:173, расположенном по адресу: Владимирская область, Собинский район, МО Воршинское (сельское поселение), д Чижово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с кадастровым номером 33:12:011337:122, расположенном по адресу: обл. Владимирская, р-н Собинский, д. Новоселово, дом 61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 кадастровым номером 33:12:010107:27, расположенном по адресу: обл. Владимирская, р-н Собинский, МО п Ставрово (городское поселение), п. Ставрово, ул. Зеленая, дом 12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проектов, указанных в пункте 1 настоящего решения, провести в течение 14 календарных дней в администрации Собинского района по адресу: г. Собинка, ул. Садовая, д. 4, 4 этаж и в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- администрации МО Воршинское Собинского района по адресу: </w:t>
      </w:r>
      <w:r>
        <w:rPr>
          <w:rFonts w:cs="Arial" w:ascii="Arial" w:hAnsi="Arial"/>
          <w:color w:val="FFFFFF"/>
          <w:sz w:val="30"/>
          <w:szCs w:val="30"/>
          <w:shd w:fill="FFFFFF" w:val="clear"/>
        </w:rPr>
        <w:t xml:space="preserve"> </w:t>
      </w:r>
      <w:r>
        <w:rPr/>
        <w:t>Собинский район, с. Ворша, ул.Молодежная д.20, по проекту, указанному в подпункте 1.1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>- администрации МО Копнинское Собинского района по адресу: Собинский район, с.Заречное, ул.Парковая, д.14, по проекту, указанному в подпункте 1.2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- администрации МО п. Ставрово Собинского района по </w:t>
      </w:r>
      <w:r>
        <w:rPr/>
        <w:t>адресу: Владимирская обл., Собинский р-н, п. Ставрово, ул. Советская, д. 22 по</w:t>
      </w:r>
      <w:r>
        <w:rPr>
          <w:szCs w:val="28"/>
        </w:rPr>
        <w:t xml:space="preserve"> проекту, указанному в подпункте 1.3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и сельских поселений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ы, указанные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убличные слушания прове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в 09.00 часов 17 июля 2019 года по адресу: </w:t>
      </w:r>
      <w:r>
        <w:rPr/>
        <w:t>Владимирская область, Собинский район, МО Воршинское (сельское поселение), д Чижово, у земельного участка с кадастровым номером 33:12:010939:173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- в 11.00 часов 17 июля 2019 года по адресу: </w:t>
      </w:r>
      <w:r>
        <w:rPr/>
        <w:t>обл. Владимирская, р-н Собинский, д. Новоселово, у д. 61</w:t>
      </w:r>
      <w:r>
        <w:rPr>
          <w:bCs/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 xml:space="preserve">в 10.00 часов 17 июля 2019 года по адресу: </w:t>
      </w:r>
      <w:r>
        <w:rPr/>
        <w:t>обл. Владимирская, р-н Собинский, МО п Ставрово (городское поселение), п. Ставрово, ул. Зеленая, у д. 12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меститель председателя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       Е.В. Андре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01:00Z</dcterms:created>
  <dc:creator>Троицкий Дмитрий Павлович</dc:creator>
  <dc:description/>
  <cp:keywords/>
  <dc:language>en-US</dc:language>
  <cp:lastModifiedBy>Наталья Е. Попова</cp:lastModifiedBy>
  <cp:lastPrinted>2019-06-27T11:38:00Z</cp:lastPrinted>
  <dcterms:modified xsi:type="dcterms:W3CDTF">2019-06-27T08:38:00Z</dcterms:modified>
  <cp:revision>7</cp:revision>
  <dc:subject/>
  <dc:title/>
</cp:coreProperties>
</file>