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СО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.07.2019                                                                                                № 70/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осуществлению внешнег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осуществления внешнего финансового контроля, в целях реализации положений Бюджетного кодекса Российской Федерации, Устава Владимирской области, Закона Владимирской области «О внесении изменений в Закон Владимирской области «О Счетной палате Владимирской области» от 10.06.2019 г. № 45-ОЗ, руководствуясь статьей 24 Устава Собинского района, Совет народных депутатов р е ш и л:</w:t>
        <w:br/>
        <w:br/>
        <w:t xml:space="preserve">     1. Обратиться в Счетную палату Владимирской области для заключения соглашения о передаче Счетной палате Владимирской области полномочий по осуществлению внешнего муниципального финансового контроля в муниципальном образовании Собинский район.</w:t>
        <w:br/>
        <w:br/>
        <w:t xml:space="preserve">   2. Заключить соглашение со Счетной палатой Владимирской области о передаче полномочий по осуществлению внешнего муниципального финансового контроля в муниципальном образовании Собинский район. </w:t>
        <w:br/>
        <w:br/>
        <w:t xml:space="preserve">   3. Настоящее решение вступает в силу со дня его принят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О.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867525</wp:posOffset>
              </wp:positionH>
              <wp:positionV relativeFrom="paragraph">
                <wp:posOffset>635</wp:posOffset>
              </wp:positionV>
              <wp:extent cx="1517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0.75pt;margin-top:0.05pt;width:11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2:00Z</dcterms:created>
  <dc:creator>Special</dc:creator>
  <dc:description/>
  <dc:language>en-US</dc:language>
  <cp:lastModifiedBy>Наталья Е. Попова</cp:lastModifiedBy>
  <cp:lastPrinted>2019-07-25T10:39:00Z</cp:lastPrinted>
  <dcterms:modified xsi:type="dcterms:W3CDTF">2019-07-25T07:43:00Z</dcterms:modified>
  <cp:revision>4</cp:revision>
  <dc:subject/>
  <dc:title>РФ</dc:title>
</cp:coreProperties>
</file>