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 НАРОДНЫХ  ДЕПУТАТОВ  СОБ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.09.2019                                                                                                             № 75/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О передаче в безвозмездное 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ользование объектов газоснабжения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  представление  и.о.главы  администрации  Собинского  района, заявление АО «Газпром Газораспределение Владимир» о передаче объектов газоснабжения в безвозмездное пользование, в соответствии с Гражданским кодексом Российской Федерации, Федеральным  законом от 26.07.2006 №135-ФЗ «О защите конкуренции», Положением о порядке управления и распоряжения муниципальной собственностью Собинского района, утвержденным решением Совета народных депутатов от 30.01.2014 №10/1, руководствуясь статьей</w:t>
      </w:r>
      <w:r>
        <w:rPr>
          <w:sz w:val="28"/>
          <w:szCs w:val="28"/>
          <w:highlight w:val="white"/>
        </w:rPr>
        <w:t xml:space="preserve"> 24</w:t>
      </w:r>
      <w:r>
        <w:rPr>
          <w:sz w:val="28"/>
          <w:szCs w:val="28"/>
        </w:rPr>
        <w:t xml:space="preserve"> Устава Собинского района, Совет народных депутатов   р е ш и л: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Согласовать передачу АО «Газпром Газораспределение Владимир» в безвозмездное пользование объекты газоснабжения, согласно прилож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Решение вступает в силу со дня его приня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            О.В.Лавров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0z0">
    <w:name w:val="WW8Num10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1">
    <w:name w:val="Указатель13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1">
    <w:name w:val="Указатель11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1">
    <w:name w:val="Указатель10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2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4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3:49:00Z</dcterms:created>
  <dc:creator>xxx</dc:creator>
  <dc:description/>
  <cp:keywords/>
  <dc:language>en-US</dc:language>
  <cp:lastModifiedBy>Наталья Е. Попова</cp:lastModifiedBy>
  <cp:lastPrinted>2019-09-16T08:43:00Z</cp:lastPrinted>
  <dcterms:modified xsi:type="dcterms:W3CDTF">2019-09-26T12:45:00Z</dcterms:modified>
  <cp:revision>5</cp:revision>
  <dc:subject/>
  <dc:title>__________________________ </dc:title>
</cp:coreProperties>
</file>