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09.2019    № </w:t>
      </w:r>
      <w:r>
        <w:rPr/>
        <w:t xml:space="preserve"> </w:t>
      </w:r>
      <w:r>
        <w:rPr>
          <w:sz w:val="28"/>
          <w:szCs w:val="28"/>
        </w:rPr>
        <w:t>75/9</w:t>
      </w:r>
      <w:r>
        <w:rPr/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имущества Собинского района, передаваемого в безвозмездное 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О «Газпром Газораспределение Владим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6280785" cy="436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92"/>
                              <w:gridCol w:w="3429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ущества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располож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яженность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пределительный газопровод низкого давления для газоснабжения жилых домов (1 и 2 этап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я в праве 50/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:12:000000:108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О Колокшанско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Колокш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зопровод высокого давления, ГРПШ, газопроводы низкого давления для газификации жилых домов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  <w:r>
                                    <w:rPr/>
                                    <w:t xml:space="preserve">:12:000000:1035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 Воршинско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Кузьмино, д.Елховиц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зопровод высокого давления Р-1,2 МПа до ШРП, ШРП, распределительные газопроводы и газопроводы-вводы низкого давления для газоснабжения жилых домов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корректиров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этап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:12:000000:10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 Воршинско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.Кузнецово и д.Астафье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344.05pt;mso-wrap-distance-left:9pt;mso-wrap-distance-right:9pt;mso-wrap-distance-top:0pt;mso-wrap-distance-bottom:0pt;margin-top:1.95pt;mso-position-vertical-relative:text;margin-left:1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1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92"/>
                        <w:gridCol w:w="3429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а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Месторасполож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Протяженность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ительный газопровод низкого давления для газоснабжения жилых домов (1 и 2 этап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я в праве 50/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:12:000000:108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бинский район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О Колокшанско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с.Колокш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Газопровод высокого давления, ГРПШ, газопроводы низкого давления для газификации жилых домов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  <w:r>
                              <w:rPr/>
                              <w:t xml:space="preserve">:12:000000:1035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би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 Воршинско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Кузьмино, д.Елховиц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Газопровод высокого давления Р-1,2 МПа до ШРП, ШРП, распределительные газопроводы и газопроводы-вводы низкого давления для газоснабжения жилых домов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(корректировк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этап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:12:000000:10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би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 Воршинско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.Кузнецово и д.Астафье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7-10-23T14:38:00Z</cp:lastPrinted>
  <dcterms:modified xsi:type="dcterms:W3CDTF">2019-10-07T11:27:00Z</dcterms:modified>
  <cp:revision>22</cp:revision>
  <dc:subject/>
  <dc:title>Комитет по управлению имуществом</dc:title>
</cp:coreProperties>
</file>