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   № 76/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аваемого безвозмездно в муниципальную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собственность МО Воршинское Собин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и.о.главы администрации Собинского района, письмо администрации муниципального образования Воршинское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ечень муниципального имущества Собинского района, передаваемого безвозмездно в муниципальную собственность муниципального образования Воршинское Собинского района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О.В.Лавров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45:00Z</dcterms:created>
  <dc:creator>КУМИ</dc:creator>
  <dc:description/>
  <cp:keywords/>
  <dc:language>en-US</dc:language>
  <cp:lastModifiedBy>Наталья Е. Попова</cp:lastModifiedBy>
  <cp:lastPrinted>2018-01-16T16:19:00Z</cp:lastPrinted>
  <dcterms:modified xsi:type="dcterms:W3CDTF">2019-10-07T11:28:00Z</dcterms:modified>
  <cp:revision>12</cp:revision>
  <dc:subject/>
  <dc:title>РФ</dc:title>
</cp:coreProperties>
</file>