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30.10.2019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№ 13-п/с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ланировки и проекта межевания территории линейного объект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статьями 5.1, 45, 46 Градостроительного кодекса Российской Федерации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значить проведение публичных слушаний по рассмотрению проекта планировки и проекта межевания территории линейного объекта "Газопровод высокого давления, ПРГ, распределительные газопроводы и газопроводы-вводы низкого давления до границ земельных участков для газификации жилых домов в д. Одерихино Собинского района"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проекта, указанного в пункте 1 настоящего решения, провести в течение 35 календарных дней в администрациях Собинского района по адресу: г. Собинка</w:t>
      </w:r>
      <w:r>
        <w:rPr/>
        <w:t xml:space="preserve">, ул. Садовая, д. 4, 4 этаж и в администрации </w:t>
      </w:r>
      <w:r>
        <w:rPr>
          <w:szCs w:val="28"/>
        </w:rPr>
        <w:t xml:space="preserve">МО Колокшанское Собинского района по адресу: </w:t>
      </w:r>
      <w:r>
        <w:rPr/>
        <w:t>Собинский район, д.Рукав, д.2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Публичные слушания провести в 10.00 часов 10 декабря 2019 года в администрации МО Колокшанское Собинского района по адресу: </w:t>
      </w:r>
      <w:r>
        <w:rPr/>
        <w:t xml:space="preserve">Собинский район, д.Рукав, д.2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22"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5:00Z</dcterms:created>
  <dc:creator>Троицкий Дмитрий Павлович</dc:creator>
  <dc:description/>
  <dc:language>en-US</dc:language>
  <cp:lastModifiedBy>kostyuchkova.natalia</cp:lastModifiedBy>
  <cp:lastPrinted>2019-12-10T08:26:00Z</cp:lastPrinted>
  <dcterms:modified xsi:type="dcterms:W3CDTF">2020-03-04T10:35:00Z</dcterms:modified>
  <cp:revision>2</cp:revision>
  <dc:subject/>
  <dc:title/>
</cp:coreProperties>
</file>