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10"/>
          <w:szCs w:val="28"/>
          <w:u w:val="single"/>
        </w:rPr>
      </w:pPr>
      <w:r>
        <w:rPr>
          <w:sz w:val="10"/>
          <w:szCs w:val="28"/>
          <w:u w:val="single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 м и н и с т р а ц и и  С о б и н с к о г о  р а й о н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02.09.2020 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     №</w:t>
      </w:r>
      <w:r>
        <w:rPr>
          <w:sz w:val="24"/>
          <w:szCs w:val="24"/>
          <w:u w:val="single"/>
        </w:rPr>
        <w:t xml:space="preserve">  125-р </w:t>
      </w:r>
    </w:p>
    <w:p>
      <w:pPr>
        <w:pStyle w:val="Normal"/>
        <w:jc w:val="center"/>
        <w:rPr/>
      </w:pPr>
      <w:r>
        <w:rPr>
          <w:b/>
          <w:sz w:val="40"/>
          <w:szCs w:val="28"/>
        </w:rPr>
        <w:t xml:space="preserve">                                                              </w:t>
      </w:r>
      <w:r>
        <w:rPr>
          <w:b/>
          <w:sz w:val="40"/>
          <w:szCs w:val="28"/>
        </w:rPr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37"/>
      </w:tblGrid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 утверждении  сводного перечн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едения плановых проверок п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ению земельного законодательства на территории Собинского района в  2021  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блюдения физическими лицами требований земельного законодательства, эффективного использования и охраны земель на территории Собинского района, руководствуясь статьей 72 Земельного кодекса Российской Федерации и статьей 34.2  Устава Собин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сводный перечень проведения плановых проверок физических лиц, по соблюдению земельного законодательства на территории Собинского района в 2021 году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разместить на официальном сайте администраци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3767"/>
      </w:tblGrid>
      <w:tr>
        <w:trPr/>
        <w:tc>
          <w:tcPr>
            <w:tcW w:w="573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3767" w:type="dxa"/>
            <w:tcBorders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аз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6"/>
        <w:gridCol w:w="5554"/>
      </w:tblGrid>
      <w:tr>
        <w:trPr/>
        <w:tc>
          <w:tcPr>
            <w:tcW w:w="9016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 района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>
                <w:sz w:val="28"/>
                <w:szCs w:val="28"/>
                <w:u w:val="single"/>
              </w:rPr>
              <w:t xml:space="preserve">от     02.09.2020  г.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125 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роверок соблюдения земельного законодательства физическими лицами на территории Владимирской области Собинского района на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035"/>
        <w:gridCol w:w="23"/>
        <w:gridCol w:w="7"/>
        <w:gridCol w:w="2828"/>
        <w:gridCol w:w="7"/>
        <w:gridCol w:w="16"/>
        <w:gridCol w:w="415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роверки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оведение проверки (должность, фамилия)</w:t>
            </w:r>
          </w:p>
        </w:tc>
      </w:tr>
      <w:tr>
        <w:trPr/>
        <w:tc>
          <w:tcPr>
            <w:tcW w:w="14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Асерховское с/п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Хребтов Владимир Николаевич, 33:12:011234:126, площадью 2240 кв.м., д.Болгары, д.9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7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авыдова Ульяна Владимировна, 33:12:011256:13, площадью 1250 кв.м., д.Рылово, д.4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7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раснов Михаил Евгеньевич, 33:12:011201:461, площадью 41936 кв.м., участок расположен в границах ОАО Трудовик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7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яровская Татьяна Викторовна, 33:12:011201:456, площадью 51623 кв.м., д.Боковино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7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ович Юлия Александровна, 33:12:011201:976, площадью 10000 кв.м., д.Запрудье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по 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у земельному контролю Ланцева С.А.</w:t>
            </w:r>
          </w:p>
        </w:tc>
      </w:tr>
      <w:tr>
        <w:trPr>
          <w:trHeight w:val="3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ев Сергей Леонидович, 33:12:011201:484, площадью 55000 кв.м., в 400м на восток от д.Болгары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по 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у земельному контролю Ланцева С.А.</w:t>
            </w:r>
          </w:p>
        </w:tc>
      </w:tr>
      <w:tr>
        <w:trPr>
          <w:trHeight w:val="570" w:hRule="atLeast"/>
        </w:trPr>
        <w:tc>
          <w:tcPr>
            <w:tcW w:w="14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Березниковское с/п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орман Анатолий Евгеньевич, 33:12:011401:455,    площадью 176292 кв.м., 33:12:011401:454 площадью 32851 кв.м., с.Березники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7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>
          <w:trHeight w:val="8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оряйнов Владимир Викторович, 33:12:011401:447, площадью 35737 кв.м., 33:12:011401:451, площадью 35284 кв.м., 33:12:011401:463, площадью 321124 кв.м., 33:12:011401:462, площадью 69329кв.м., с.Березники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8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14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МО Черкутинское с/п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таев В.С., 33:12:010601:120,  площадью 47100 кв.м., с.Черкутино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0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имофеев С.В., 33:12:010601:268, площадью 42700 кв.м., у д.Пасынково.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0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ина З.Е., 33:12:010601:122,  площадью 48000 кв.м., с.Черкутино.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0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иловское с/п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Зелепухина Валентина Ильинична, 33:12:010802:294, площадью 15546 кв.м., 33:12:010802:85, площадью 58241 кв.м., 33:12:010802:92, площадью 60185 кв.м., 33:12:010802:91, площадью 66650 кв.м., 33:12:010802:93 площадью 61338 кв.м.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9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опнинское с/п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, Курлаева, Курлаев, 33:12:011301:300, площадью 41274 кв.м., д.Омофорово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9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Елизавета Васильевна, 33:12:011330:57, площадью 1500 кв.м., 33:12:011330:58, площадью 1230 кв.м., д.Братонеж , д.35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9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Иван Дмитриевич, 33:12:011330:59, площадью 3120 кв.м., д.Братонеж, д.34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9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олокшанское с/п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 Ксения Николаевна, 33:12:011001:668, площадью 256962 кв.м., у д.Устье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1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ь Дмитрий Вячеславович, 33:12:011001:711, площадью 296785 кв.м., у д.Устье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1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ян Оганес , 33:12:011001:706, площадью 117828 кв.м., у д.Устье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1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Ольга Николаевна, 33:12:011001:950, площадью 21000 кв.м., южнее д.Колокша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1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>
          <w:trHeight w:val="3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хтер Владимир Эрикович, 33:12:011001:11, площадью 59176 кв.м., южнее д.Колокша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1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Толпуховское с/п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щеев Георгий Павлович, 33:12:010749:20, площадью 900 кв.м., д.Толпухово, ул.Зеленая, д.3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цын Александр Петрович, 33:12:010749:24, площадью 1200 кв.м., д.Толпухово, ул.Зеленая, д.11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 Ольга Александровна, 33:12:010740:81, площадью 2000 кв.м., д.Лучинское, ул.Новая, д.5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пп Наталья Николаевна, 33:12:010743:8, 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1158 кв.м., д.Монаково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Рождественское с/п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ова Валентина Николаевна, 33:12:010542:177,площадью 300кв.м., с.Рождествено, ул.Молодежная, д.8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2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 Денис Геннадьевич, 33:12:010538:53, площадью 4994 кв.м., д.Мещера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2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 Олег Алексеевич, 33:12:010545:23, площадью 2351 кв.м., д.Шуново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2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Ольга Николаевна, 33:12:010541:72, площадью 3798 кв.м., с.Ратмирово, д.69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2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нова Мария Николаевна, 33:12:010542:487, площадью 5000 кв.м., с.Рождествено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2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И.А., Павлов В.В., Павлов А.В., Павлов А.В., 33:12:010542:370, площадью 2000 кв.,с.Рождествено, ул.Порошина, д.3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12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Щепина Алена Константиновна, 33:12:010542:216, площадью 1000 кв.м., с.Рождествено, ул.Окружная, д.15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>
          <w:trHeight w:val="3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ова Елена Александровна, 33:12:010545:103, площадью 1763 кв.м., д.Шуново, ул.Н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Алена Александровна, 33:12:010545:125, площадью 1988 кв.м., д.Шуново, ул.Н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яков Сергей Камильевич, 33:12:010545:94, площадью 1800 кв.м., д.Шуново, ул.Новая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Владимир Григорьевич, 33:12:010542:370, площадью 2000 кв.м., с.Рождествено, ул.Порошина, д.3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 Эльвира Викторовна, 33:12:010530:1, площадью 3900 кв.м., с.Алепино, ул.Набережная, д.3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 Алла Станиславовна, 33:12:010542:984, площадью 1410 кв.м., с.Рождествено, уч.13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М.В., Волков В.В., Сафронов А.М., 33:12:010104:90 площадью 683, 33:12:010104:89, площадью 700кв.м., п.Ставрово ул.Октябрьская, д.28/30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ева Екатерина Викторовна, 33:12:010104:51, площадью 734 кв.м., п.Ставрово, ул.Октябрьская, д.77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бий Светлана Валентиновна, 33:12:010103:316, площадью 408 кв.м., п.Ставрово, ул.Ленина, д.21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3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шева Евдокия Гавриловна, 33:12:010104:61, площадью 1151 кв.м., п.Ставрово, ул.Октябрьская, д.49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3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юрин Андрей Николаевич, 33:12:010103:57, площадью 1491 кв.м., п.Ставрово, ул.Жуковского, д.17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3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>
          <w:trHeight w:val="11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улаев Рауфа Вели оглы, 33:12:010107:199, площадью 1502, п.Ставрово, ул.Заводская, д.31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3.20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шин А.В., Макушина О.В., Макушина С.В., Макушин Е.А., 33:12:010103:310, площадью 724 кв.м., п.Ставрово, ул.Первомайская, д.10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1.03.20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муниципальному земельному контролю Ланцева С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320" w:right="0" w:hanging="43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53:00Z</dcterms:created>
  <dc:creator>xxx</dc:creator>
  <dc:description/>
  <cp:keywords/>
  <dc:language>en-US</dc:language>
  <cp:lastModifiedBy>Андрей С. Боровков</cp:lastModifiedBy>
  <cp:lastPrinted>2020-09-04T15:56:00Z</cp:lastPrinted>
  <dcterms:modified xsi:type="dcterms:W3CDTF">2020-09-04T13:25:00Z</dcterms:modified>
  <cp:revision>4</cp:revision>
  <dc:subject/>
  <dc:title>П О С Т А Н О В Л Е Н И Е</dc:title>
</cp:coreProperties>
</file>