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0"/>
          <w:szCs w:val="28"/>
          <w:u w:val="single"/>
        </w:rPr>
      </w:pPr>
      <w:r>
        <w:rPr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и с т р а ц и и  С о б и н с к о г о  р а й о н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24.09.2021 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     №</w:t>
      </w:r>
      <w:r>
        <w:rPr>
          <w:sz w:val="24"/>
          <w:szCs w:val="24"/>
          <w:u w:val="single"/>
        </w:rPr>
        <w:t xml:space="preserve">  136-р </w:t>
      </w:r>
    </w:p>
    <w:p>
      <w:pPr>
        <w:pStyle w:val="Normal"/>
        <w:jc w:val="center"/>
        <w:rPr/>
      </w:pPr>
      <w:r>
        <w:rPr>
          <w:b/>
          <w:sz w:val="40"/>
          <w:szCs w:val="28"/>
        </w:rPr>
        <w:t xml:space="preserve">                                                              </w:t>
      </w:r>
      <w:r>
        <w:rPr>
          <w:b/>
          <w:sz w:val="40"/>
          <w:szCs w:val="28"/>
        </w:rPr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37"/>
      </w:tblGrid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 утверждении  сводного перечн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дения плановых проверок п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ению земельного законодательства на территории Собинского района в  2022  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блюдения физическими лицами требований земельного законодательства, эффективного использования и охраны земель на территории Собинского района, руководствуясь статьей 72 Земельного кодекса Российской Федерации и статьей 34.2  Устава Соби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водный перечень проведения плановых проверок физических лиц, по соблюдению земельного законодательства на территории Собинского района в 2022 году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Исключить из сводного перечня проведения плановых проверок юридических лиц на 2021год ООО «Фетинино», в соответствии с пп.«а», п.7 Постановление Правительства РФ от 30.06.2010 N 489 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аспоряжение разместить на официальном сайте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767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767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320" w:right="0" w:hanging="43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53:00Z</dcterms:created>
  <dc:creator>xxx</dc:creator>
  <dc:description/>
  <cp:keywords/>
  <dc:language>en-US</dc:language>
  <cp:lastModifiedBy>Андрей С. Боровков</cp:lastModifiedBy>
  <cp:lastPrinted>2021-11-24T13:37:00Z</cp:lastPrinted>
  <dcterms:modified xsi:type="dcterms:W3CDTF">2021-11-24T11:53:00Z</dcterms:modified>
  <cp:revision>3</cp:revision>
  <dc:subject/>
  <dc:title>П О С Т А Н О В Л Е Н И Е</dc:title>
</cp:coreProperties>
</file>