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 xml:space="preserve">04.09.2023 </w:t>
      </w:r>
      <w:r>
        <w:rPr/>
        <w:tab/>
        <w:tab/>
        <w:tab/>
        <w:tab/>
        <w:tab/>
        <w:tab/>
        <w:tab/>
        <w:tab/>
        <w:tab/>
        <w:t xml:space="preserve">               </w:t>
      </w:r>
      <w:r>
        <w:rPr>
          <w:u w:val="single"/>
        </w:rPr>
        <w:t>№ 08-п/с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firstLine="34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 xml:space="preserve">по внесению изменений в градостроительные регламенты территориальной зоны Ж-1 Правил землепользования и застройки муниципального образования Толпуховское сельское поселение Собинского райо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4.03.2022 N 58-ФЗ "О внесении изменений в отдельные законодательные акты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  <w:lang w:eastAsia="ar-SA"/>
        </w:rPr>
        <w:t xml:space="preserve">1. Назначить проведение публичных слушаний по </w:t>
      </w:r>
      <w:r>
        <w:rPr>
          <w:szCs w:val="28"/>
        </w:rPr>
        <w:t>внесению изменений в градостроительные регламенты территориальной зоны Ж-1 Правил землепользования и застройки муниципального образования Толпуховское сельское поселение Собинского района</w:t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rPr/>
      </w:pPr>
      <w:r>
        <w:rPr>
          <w:szCs w:val="28"/>
        </w:rPr>
        <w:t xml:space="preserve">2. Публичные слушания провести в соответствии с Градостроительным кодексом Российской Федерации, Федеральным законом от 14.03.2022 N 58-ФЗ "О внесении изменений в отдельные законодательные акты Российской Федерации"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</w:t>
      </w:r>
      <w:r>
        <w:rPr>
          <w:szCs w:val="28"/>
          <w:lang w:eastAsia="ru-RU"/>
        </w:rPr>
        <w:t>с момента оповещения жителей муниципального образования о проведении публичных слушаний до дня опубликования заключения о результатах публичных слушаний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3. Экспозиции проекта, указанного в пункте 1 настоящего постановления, провести в администрации Собинского района по адресу: г.Собинка, ул. Садовая, д. 4, 4 этаж и </w:t>
      </w:r>
      <w:r>
        <w:rPr/>
        <w:t>администрации МО Толпуховское Собинского района по адресу: Собинский район, д. Толпухово, ул. Молодежная, д. 15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4. Экспозиции открыть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Толпуховское Собинского района - с 08.00 до 12.00, с 13.00 до 16.00 (по рабочим дням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Толпуховское Собинского района (http://tolpuhovo.sbnray.ru/).</w:t>
      </w:r>
    </w:p>
    <w:p>
      <w:pPr>
        <w:pStyle w:val="Normal"/>
        <w:tabs>
          <w:tab w:val="clear" w:pos="709"/>
          <w:tab w:val="left" w:pos="1080" w:leader="none"/>
        </w:tabs>
        <w:ind w:firstLine="709"/>
        <w:rPr/>
      </w:pPr>
      <w:r>
        <w:rPr>
          <w:szCs w:val="28"/>
        </w:rPr>
        <w:t>6. Публичные слушания провести в муниципальном образовании Толпуховское Собинского района: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8.30 часов 18 сентября 2023 года по адресу: д. Монаково, около д. 10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00 часов 18 сентября 2023 года по адресу: д. Ермонино, ул. Советская, на площадке у д. 10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15 часов 18 сентября 2023 года по адресу: д. Никулино, на площадке перед зданием мастерской д. 1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30 часов 18 сентября 2023 года по адресу: д. Богатищево, у д. 11 по ул. Набереж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00 часов 18 сентября 2023 года по адресу: д. Шелдяково, у д. 19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15 часов 18 сентября 2023 года по адресу: д. Добрынино, на площадке около магазина по ул. Сиреневая, д. 1Б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30 часов 18 сентября 2023 года по адресу: д. Жерехово, на площадке около магазина по ул. Гагарина, д. 14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00 часов 18 сентября 2023 года по адресу: с. Таратинка, у д. 14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30 часов 18 сентября 2023 года по адресу: д. Орехово, на площадке у д. 1 по ул. Музей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3.30 часов 18 сентября 2023 года по адресу: д. Толпухово, актовый зал Администрации МО Толпуховское, ул. Молодежная, д. 15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4.00 часов 18 сентября 2023 года по адресу: д. Сулуково, у д. 23 по. ул. Централь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4.30 часов 18 сентября 2023 года по адресу: д. Ягодное, у д. 2 по ул. Лес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5.00 часов 18 сентября 2023 года по адресу: д. Высоково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5.15 часов 18 сентября 2023 года по адресу: д. Лучинское, на площадке у магазина по ул. Центральная, д. 21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5.30 часов 18 сентября 2023года по адресу: д. Безводное, у д. 20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6.00 часов 18 сентября 2023 года по адресу: д. Рыжково, у д. 19 по ул. Централь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8.30 часов 19 сентября 2023 года по адресу: д. Азиково, у д. 3 по ул. Верхня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00 часов 19 сентября 2023 года по адресу: д. Чурилово, у д. 1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15 часов 19 сентября 2023 года по адресу: д. Крутой Овраг, у д. 4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30 часов 19 сентября 2023 года по адресу: с. Волосово, помещение библиотеки, ул. Мичуринская, д. 9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00 часов 19 сентября 2023года по адресу: д. Михлино, у д. 12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30 часов 19 сентября 2023года по адресу: д. Коверлево, у д. 1 по ул.Лес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00 часов 19 сентября 2023 года по адресу: д. Даниловка, у д. 47 по ул.Зеле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15 часов 19 сентября 2023 года по адресу: д. Кишлеево, помещение библиотеки, ул. Строителей, д. 32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45 часов 19 сентября 2023 года по адресу д. Подвязье, у д. 11 по ул.Зареч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- в 12.00 часов 19 сентября 2023 года по адресу: д. Бухолово, у д. 32 по ул.Центральная.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- администрации Собинского района по адресу: г. Собинка, ул. Садовая, д.4, кабинет 36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 xml:space="preserve">- администрации МО Толпуховское Собинского района по </w:t>
      </w:r>
      <w:r>
        <w:rPr/>
        <w:t>адресу: Собинский район, д. Толпухово, ул. Молодежная, д. 15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 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</w:rPr>
        <w:t xml:space="preserve">- в адрес администрации МО Толпуховское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tolpuhovo@sbnray.ru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8.5 . </w:t>
      </w:r>
      <w:r>
        <w:rPr>
          <w:szCs w:val="28"/>
          <w:lang w:eastAsia="ru-RU"/>
        </w:rPr>
        <w:t>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22" w:firstLine="709"/>
        <w:rPr/>
      </w:pPr>
      <w:r>
        <w:rPr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И. Б. 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51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3-09-04T10:00:00Z</cp:lastPrinted>
  <dcterms:modified xsi:type="dcterms:W3CDTF">2023-09-04T07:01:00Z</dcterms:modified>
  <cp:revision>4</cp:revision>
  <dc:subject/>
  <dc:title/>
</cp:coreProperties>
</file>