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Главы    Собинского    район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>20.11.2023</w:t>
      </w:r>
      <w:r>
        <w:rPr/>
        <w:t xml:space="preserve">  </w:t>
        <w:tab/>
        <w:tab/>
        <w:tab/>
        <w:t xml:space="preserve">                                                                                </w:t>
      </w:r>
      <w:r>
        <w:rPr>
          <w:u w:val="single"/>
        </w:rPr>
        <w:t>№ 09-п/с</w:t>
      </w:r>
    </w:p>
    <w:p>
      <w:pPr>
        <w:pStyle w:val="Normal"/>
        <w:ind w:hanging="0"/>
        <w:rPr/>
      </w:pPr>
      <w:r>
        <w:rPr/>
        <w:t xml:space="preserve">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</w:t>
            </w:r>
          </w:p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Руководствуясь статьями 16 и 30 Устава Собинского района, решением Совета народных депутатов Собинского района от 15.12.2021 № 100/20 «Об утверждении Положения об организации и проведении публичных слушаний в Собинском районе»:</w:t>
      </w:r>
    </w:p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1. Назначить публичные слушания по </w:t>
      </w:r>
      <w:r>
        <w:rPr>
          <w:szCs w:val="28"/>
        </w:rPr>
        <w:t>проекту решения «О бюджете Собинского района  на 2024 год и на плановый период 2025 и 2026 годов»  на  08 декабря</w:t>
      </w:r>
      <w:r>
        <w:rPr>
          <w:szCs w:val="28"/>
          <w:lang w:eastAsia="ar-SA"/>
        </w:rPr>
        <w:t xml:space="preserve"> 2023 года в 10.00 часов по адресу: г.Собинка, ул. Садовая, дом 4,  каб. № 11.</w:t>
      </w:r>
    </w:p>
    <w:p>
      <w:pPr>
        <w:pStyle w:val="Normal"/>
        <w:suppressAutoHyphens w:val="tru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</w:t>
      </w:r>
      <w:r>
        <w:rPr>
          <w:szCs w:val="28"/>
          <w:lang w:eastAsia="ar-SA"/>
        </w:rPr>
        <w:t>2. Для подготовки и проведения публичных слушаний создать комиссию в следующем составе:</w:t>
      </w:r>
    </w:p>
    <w:p>
      <w:pPr>
        <w:pStyle w:val="Normal"/>
        <w:suppressAutoHyphens w:val="true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Тишкина Инна Борисовна 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lang w:eastAsia="ar-SA"/>
              </w:rPr>
            </w:pPr>
            <w:r>
              <w:rPr>
                <w:szCs w:val="28"/>
                <w:lang w:eastAsia="ar-SA"/>
              </w:rPr>
              <w:t>глава района -  председатель комисси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Попова Наталья Евгеньевна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  <w:lang w:eastAsia="ar-SA"/>
              </w:rPr>
              <w:t>заведующий орготделом - секретарь  комисси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Члены комисси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Зотов Владимир Алексеевич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депутат Совета народных депутатов Собин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Кравченко Генриетта Эдуардовн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ронина Раиса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асильевн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заведующий юридическим отделом (по согласованию);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  <w:lang w:eastAsia="ar-SA"/>
              </w:rPr>
              <w:t>заведующий юридическим отделом Совета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ародных депутат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Маскайкина Татьяна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Леонид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ачальник финансового управления (по согласованию)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 xml:space="preserve">3. Постановление вступает в силу со дня его принятия и подлежит  официальному опубликованию. </w:t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991"/>
      </w:tblGrid>
      <w:tr>
        <w:trPr/>
        <w:tc>
          <w:tcPr>
            <w:tcW w:w="319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Глава района                           </w:t>
            </w:r>
          </w:p>
        </w:tc>
        <w:tc>
          <w:tcPr>
            <w:tcW w:w="699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.Б. Тишкина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7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2-11-17T10:18:00Z</cp:lastPrinted>
  <dcterms:modified xsi:type="dcterms:W3CDTF">2023-11-13T13:06:00Z</dcterms:modified>
  <cp:revision>8</cp:revision>
  <dc:subject/>
  <dc:title> </dc:title>
</cp:coreProperties>
</file>