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3.02.2024</w:t>
        <w:tab/>
        <w:tab/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  <w:u w:val="single"/>
        </w:rPr>
        <w:t>№ 11- 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вопросу о предоставлении разрешений на условно разрешенный вид использования земельных участков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разрешений на условно разрешенный вид использования следующих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с кадастровым номером: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33:12:010530:77</w:t>
        </w:r>
      </w:hyperlink>
      <w:r>
        <w:rPr>
          <w:sz w:val="28"/>
          <w:szCs w:val="28"/>
        </w:rPr>
        <w:t>, имеющего местоположение: 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обл. Владимирская, р-н Собинский, Рождественское (сельское поселение), д.Алепино, ул. Набережная, дом 21</w:t>
        </w:r>
      </w:hyperlink>
      <w:r>
        <w:rPr>
          <w:sz w:val="28"/>
          <w:szCs w:val="28"/>
        </w:rPr>
        <w:t>, на вид использования "Гостиничное обслуживание (код 4.7)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 кадастровым номером:  33:12:011131:1631, имеющего местоположение</w:t>
      </w:r>
      <w:r>
        <w:rPr>
          <w:rStyle w:val="WW8Num1z0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оссийская Федерация, Владимирская область, муниципальный район Собинский, сельское поселение Воршинское, село Ворша, улица Молодежная</w:t>
        </w:r>
      </w:hyperlink>
      <w:r>
        <w:rPr>
          <w:sz w:val="28"/>
          <w:szCs w:val="28"/>
        </w:rPr>
        <w:t>, на вид использования "Магазины (код 4.4)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z w:val="28"/>
          <w:szCs w:val="28"/>
          <w:shd w:fill="FFFFFF" w:val="clear"/>
        </w:rPr>
        <w:t xml:space="preserve">117/12, в течение одного месяца </w:t>
      </w:r>
      <w:r>
        <w:rPr>
          <w:sz w:val="28"/>
          <w:szCs w:val="28"/>
          <w:lang w:eastAsia="ru-RU"/>
        </w:rPr>
        <w:t>со дня оповещения жителей муниципального образования об их проведении до дня опубликования заключения о результатах</w:t>
      </w:r>
      <w:r>
        <w:rPr>
          <w:sz w:val="28"/>
          <w:szCs w:val="28"/>
        </w:rPr>
        <w:t xml:space="preserve">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спозиции проектов, указанных в пункте 1 настоящего постановления, провести в администрации Собинского района по адресу: г. Собинка, ул.Садовая, д. 4, 4 этаж и администрация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го образования Рождественское сельское поселение Собинского района Владимирской области, расположенной по адресу: Собинский район, с.Рождествено, ул.Набережная, д.4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го образования Воршинское сельское поселение Собинского района Владимирской области, расположенной по адресу: Собинский район, с.Ворша, ул.Молодежная д.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и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5. Проекты, указанные в пункте 1 настоящего постановления, разместить на официальных сайтах органов местного самоуправления Собинского района (https://sbnray.ru/), МО Рождественское (http://рождествено-адм.рф/) и МО Воршинское (http://воршинское.рф/)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бличные слушания провести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6.1. в здании Музея им. В. А. Солоухина, расположенного по адресу: Собинский район, с.п. Рождественское, с. Алепино, ул. Дорожная, д. 3, 26 февраля 2024 года в 14.00 часов по вопросу, указанному в подпункте 1.1;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 xml:space="preserve">6.2. в здании администрации МО Воршинское, расположенной по адресу: Собинский район, с.Ворша, ул.Молодежная д.20, 27 февраля 2024 года в 14.00 часов по вопросу, указанному в подпункте 1.2.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редложения и замечания по вопросам, указанным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и Собинского района по адресу: 601204, г. Собинка, ул.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Рождественское Собинского района, расположенной по адресу:</w:t>
      </w:r>
      <w:r>
        <w:rPr>
          <w:rFonts w:cs="Arial" w:ascii="Arial" w:hAnsi="Arial"/>
          <w:color w:val="7890A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601232, Собинский район, с.Рождествено, ул.Набережная, д.4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z w:val="28"/>
          <w:szCs w:val="28"/>
        </w:rPr>
        <w:t>- администрации МО Воршинское Собинского района, расположенной по адресу:</w:t>
      </w:r>
      <w:r>
        <w:rPr>
          <w:rFonts w:cs="Arial" w:ascii="Arial" w:hAnsi="Arial"/>
          <w:color w:val="7890A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601211, Владимирская обл., Собинский район, с.Ворша, ул. Молодежная д.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дрес администрации МО Рождестве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rogdestveno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дрес администрации МО Ворши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vorsha@sbnray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530:77" TargetMode="External"/><Relationship Id="rId4" Type="http://schemas.openxmlformats.org/officeDocument/2006/relationships/hyperlink" Target="https://egrp365.org/reestr?egrp=33:12:010530:77" TargetMode="External"/><Relationship Id="rId5" Type="http://schemas.openxmlformats.org/officeDocument/2006/relationships/hyperlink" Target="https://egrp365.org/reestr?egrp=33:12:011131:1631" TargetMode="External"/><Relationship Id="rId6" Type="http://schemas.openxmlformats.org/officeDocument/2006/relationships/hyperlink" Target="consultantplus://offline/ref=3DA118828A3A644AAFD48FB50F782C1E06539145A50BC88C90C1231E20AD3FCC5E38410125853207DDA448557E5FM8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5:00Z</dcterms:created>
  <dc:creator>КУМИ</dc:creator>
  <dc:description/>
  <cp:keywords/>
  <dc:language>en-US</dc:language>
  <cp:lastModifiedBy>Попова Наталья Евгеньевна</cp:lastModifiedBy>
  <cp:lastPrinted>2024-02-09T16:47:00Z</cp:lastPrinted>
  <dcterms:modified xsi:type="dcterms:W3CDTF">2024-02-13T11:02:00Z</dcterms:modified>
  <cp:revision>5</cp:revision>
  <dc:subject/>
  <dc:title>РФ</dc:title>
</cp:coreProperties>
</file>