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ы     Собинского  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4.04.2024</w:t>
        <w:tab/>
        <w:tab/>
        <w:t xml:space="preserve">                     </w:t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3- п/с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рассмотрению </w:t>
            </w:r>
            <w:r>
              <w:rPr>
                <w:i/>
                <w:lang w:eastAsia="ar-SA"/>
              </w:rPr>
              <w:t>документации по планировке территории в с. Рождестве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рассмотрению "Проекта планировки и проекта межевания территории по перераспределению земельного участка с кадастровым номером: 33:12:010542:44, расположенного по адресу: Владимирская область, Собинский район, с. Рождествено, ул. Порошина, д. 7</w:t>
      </w:r>
      <w:r>
        <w:rPr>
          <w:sz w:val="28"/>
          <w:szCs w:val="28"/>
          <w:lang w:eastAsia="ar-SA"/>
        </w:rPr>
        <w:t>"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срок не менее четырнадцати и не более тридцати дней со дня оповещения жителей муниципального образования об их проведении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униципального образования Рождественское Собинского района, расположенной по адресу: Собинский район, с.Рождествено, ул.Набережная, д.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Рождественское (http://рождествено-адм.рф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23 апреля 2024 года в 14.00 часов в администрации МО Рождественское Собинского района, расположенной по адресу: Собинский район, с.Рождествено, ул.Набережная, д.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Рождественское Собинского района, расположенной по адресу: 601232 Собинский район, с.Рождествено, ул.Набережная, д.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апреля 2011 года N 63-ФЗ "Об электронной подписи"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адрес администрации Собинского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района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st@sbnray.ru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 адрес администрации МО Рождестве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rogdestveno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1:00Z</dcterms:created>
  <dc:creator>КУМИ</dc:creator>
  <dc:description/>
  <cp:keywords/>
  <dc:language>en-US</dc:language>
  <cp:lastModifiedBy>Попова Наталья Евгеньевна</cp:lastModifiedBy>
  <cp:lastPrinted>2024-04-04T10:55:00Z</cp:lastPrinted>
  <dcterms:modified xsi:type="dcterms:W3CDTF">2024-04-04T07:55:00Z</dcterms:modified>
  <cp:revision>3</cp:revision>
  <dc:subject/>
  <dc:title>РФ</dc:title>
</cp:coreProperties>
</file>