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4381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08.04.2024 </w:t>
        <w:tab/>
        <w:tab/>
        <w:t xml:space="preserve">       </w:t>
        <w:tab/>
        <w:tab/>
        <w:tab/>
        <w:tab/>
        <w:tab/>
        <w:tab/>
        <w:t xml:space="preserve">                       </w:t>
        <w:tab/>
        <w:t xml:space="preserve"> </w:t>
      </w:r>
      <w:r>
        <w:rPr>
          <w:u w:val="single"/>
        </w:rPr>
        <w:t>№ 14-п/с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ind w:firstLine="34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по рассмотрению проектов  </w:t>
            </w:r>
            <w:r>
              <w:rPr>
                <w:i/>
                <w:sz w:val="24"/>
              </w:rPr>
              <w:t xml:space="preserve">по внесению изменений в генеральный план и правила землепользования и застройки муниципального образования Толпуховское сельское поселение Собинского район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4.03.2022 N 58-ФЗ "О внесении изменений в отдельные законодательные акты Российской Федерации", </w:t>
      </w:r>
      <w:r>
        <w:rPr/>
        <w:t xml:space="preserve">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</w:t>
      </w:r>
      <w:r>
        <w:rPr>
          <w:szCs w:val="28"/>
        </w:rPr>
        <w:t xml:space="preserve">руководствуясь </w:t>
      </w:r>
      <w:r>
        <w:rPr>
          <w:szCs w:val="28"/>
          <w:lang w:eastAsia="ar-SA"/>
        </w:rPr>
        <w:t xml:space="preserve">статьями 16 и 30 Устава Собинского района, </w:t>
      </w:r>
      <w:r>
        <w:rPr>
          <w:szCs w:val="28"/>
        </w:rPr>
        <w:t>п о с т а н о в л я ю</w:t>
      </w:r>
      <w:r>
        <w:rPr>
          <w:szCs w:val="28"/>
          <w:lang w:eastAsia="ar-SA"/>
        </w:rPr>
        <w:t xml:space="preserve"> 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  <w:lang w:eastAsia="ar-SA"/>
        </w:rPr>
        <w:t xml:space="preserve">1. Назначить проведение публичных слушаний по </w:t>
      </w:r>
      <w:r>
        <w:rPr>
          <w:szCs w:val="28"/>
        </w:rPr>
        <w:t>внесению изменений в генеральный план и правила землепользования и застройки муниципального образования Толпуховское сельское поселение Собинского района</w:t>
      </w:r>
      <w:r>
        <w:rPr>
          <w:szCs w:val="28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rPr/>
      </w:pPr>
      <w:r>
        <w:rPr>
          <w:szCs w:val="28"/>
        </w:rPr>
        <w:t xml:space="preserve">2. Публичные слушания провести в соответствии с Градостроительным кодексом Российской Федерации, Федеральным законом от 14.03.2022 N 58-ФЗ "О внесении изменений в отдельные законодательные акты Российской Федерации"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одного месяца </w:t>
      </w:r>
      <w:r>
        <w:rPr>
          <w:szCs w:val="28"/>
          <w:lang w:eastAsia="ru-RU"/>
        </w:rPr>
        <w:t>с момента оповещения жителей муниципального образования о проведении публичных слушаний до дня опубликования заключения о результатах публичных слушаний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 xml:space="preserve">3. Экспозиции проектов, указанных в пункте 1 настоящего постановления, провести в администрации Собинского района по адресу: г.Собинка, ул. Садовая, д. 4, 4 этаж и </w:t>
      </w:r>
      <w:r>
        <w:rPr/>
        <w:t>администрации МО Толпуховское Собинского района по адресу: Собинский район, д. Толпухово, ул. Молодежная, д. 15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4. Экспозиции открыть через семь дней со дня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Толпуховское Собинского района - с 08.00 до 12.00, с 13.00 до 16.00 (по рабочим дням)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5. Проект, указанный в пункте 1 настоящего постановления, разместить на официальных сайтах органов местного самоуправления Собинского района (https://sbnray.ru/) и МО Толпуховское Собинского района (http://tolpuhovo.sbnray.ru/).</w:t>
      </w:r>
    </w:p>
    <w:p>
      <w:pPr>
        <w:pStyle w:val="Normal"/>
        <w:tabs>
          <w:tab w:val="clear" w:pos="709"/>
          <w:tab w:val="left" w:pos="1080" w:leader="none"/>
        </w:tabs>
        <w:ind w:firstLine="709"/>
        <w:rPr/>
      </w:pPr>
      <w:r>
        <w:rPr>
          <w:szCs w:val="28"/>
        </w:rPr>
        <w:t>6. Публичные слушания провести в муниципальном образовании Толпуховское Собинского района: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8.30 часов 02 мая 2024 года по адресу: д. Монаково, около д. 10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9.00 часов 02 мая 2024 года по адресу: д. Ермонино, ул. Советская, на площадке у д. 10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9.15 часов 02 мая 2024 года по адресу: д. Никулино, на площадке перед зданием мастерской д. 1А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9.30 часов 02 мая 2024 года по адресу: д. Богатищево, у д. 11 по ул. Набереж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0.00 часов 02 мая 2024 года по адресу: д. Шелдяково, у д. 19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0.15 часов 02 мая 2024 года по адресу: д. Добрынино, на площадке около магазина по ул. Сиреневая, д. 1Б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0.30 часов 02 мая 2024 года по адресу: д. Жерехово, на площадке около магазина по ул. Гагарина, д. 14А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1.00 часов 02 мая 2024 года по адресу: с. Таратинка, у д. 14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1.30 часов 02 мая 2024 года по адресу: д. Орехово, на площадке у д. 1 по ул. Музей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3.30 часов 02 мая 2024 года по адресу: д. Толпухово, актовый зал Администрации МО Толпуховское, ул. Молодежная, д. 15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4.00 часов 02 мая 2024 года по адресу: д. Сулуково, у д. 23 по. ул. Централь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4.30 часов 02 мая 2024 года по адресу: д. Ягодное, у д. 2 по ул. Лес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5.00 часов 02 мая 2024 года по адресу: д. Высоково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5.15 часов 02 мая 2024 года по адресу: д. Лучинское, на площадке у магазина по ул. Центральная, д. 21а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5.30 часов 02 мая 2024года по адресу: д. Безводное, у д. 20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6.00 часов 02 мая 2024 года по адресу: д. Рыжково, у д. 19 по ул. Централь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8.30 часов 03 мая 2024 года по адресу: д. Азиково, у д. 3 по ул. Верхня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9.00 часов 03 мая 2024  года по адресу: д. Чурилово, у д. 1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9.15 часов 03 мая 2024 года по адресу: д. Крутой Овраг, у д. 4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09.30 часов 03 мая 2024 года по адресу: с. Волосово, помещение библиотеки, ул. Мичуринская, д. 9а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0.00 часов 03 мая 2024года по адресу: д. Михлино, у д. 12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0.30 часов 03 мая 2024года по адресу: д. Коверлево, у д. 1 по ул.Лес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1.00 часов 03 мая 2024 года по адресу: д. Даниловка, у д. 47 по ул.Зеле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1.15 часов 03 мая 2024 года по адресу: д. Кишлеево, помещение библиотеки, ул. Строителей, д. 32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- в 11.45 часов 03 мая 2024 года по адресу д. Подвязье, у д. 11 по ул.Заречна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 xml:space="preserve">- в 12.00 часов 03 мая 2024 года по адресу: д. Бухолово, у д. 32 по ул.Центральная. 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8. Предложения и замечания по вопросу, указанному в пункте 1 настоящего постановления, вносятся в период проведения экспозиций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- администрации Собинского района по адресу: г. Собинка, ул. Садовая, д.4, кабинет 36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 xml:space="preserve">- администрации МО Толпуховское Собинского района по </w:t>
      </w:r>
      <w:r>
        <w:rPr/>
        <w:t>адресу: Собинский район, д. Толпухово, ул. Молодежная, д. 15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 xml:space="preserve">8.3. </w:t>
      </w:r>
      <w:r>
        <w:rPr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szCs w:val="28"/>
            <w:lang w:eastAsia="ru-RU"/>
          </w:rPr>
          <w:t>закона</w:t>
        </w:r>
      </w:hyperlink>
      <w:r>
        <w:rPr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 xml:space="preserve">- в адрес администрации Собинского район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post@sbnray.ru</w:t>
      </w:r>
      <w:r>
        <w:rPr>
          <w:szCs w:val="28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  <w:lang w:eastAsia="ru-RU"/>
        </w:rPr>
      </w:pPr>
      <w:r>
        <w:rPr>
          <w:szCs w:val="28"/>
        </w:rPr>
        <w:t xml:space="preserve">- в адрес администрации МО Толпуховское Собинского район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 tolpuhovo@sbnray.ru;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8.4. 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8.5 . </w:t>
      </w:r>
      <w:r>
        <w:rPr>
          <w:szCs w:val="28"/>
          <w:lang w:eastAsia="ru-RU"/>
        </w:rPr>
        <w:t>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right="22" w:firstLine="709"/>
        <w:rPr/>
      </w:pPr>
      <w:r>
        <w:rPr>
          <w:szCs w:val="28"/>
        </w:rPr>
        <w:t>9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И. Б. Тиш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2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  <w:lang w:eastAsia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left="0" w:right="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A118828A3A644AAFD48FB50F782C1E06539145A50BC88C90C1231E20AD3FCC5E38410125853207DDA448557E5FM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09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4-04-08T11:12:00Z</cp:lastPrinted>
  <dcterms:modified xsi:type="dcterms:W3CDTF">2024-04-08T11:33:00Z</dcterms:modified>
  <cp:revision>4</cp:revision>
  <dc:subject/>
  <dc:title/>
</cp:coreProperties>
</file>