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19.06.2024                                                                                                                         № </w:t>
      </w:r>
      <w:r>
        <w:rPr>
          <w:lang w:val="en-US"/>
        </w:rPr>
        <w:t>43/10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О внесении изменений в решение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0.12.2023 № 105/20</w:t>
      </w:r>
    </w:p>
    <w:p>
      <w:pPr>
        <w:pStyle w:val="Normal"/>
        <w:rPr>
          <w:i/>
          <w:i/>
        </w:rPr>
      </w:pPr>
      <w:r>
        <w:rPr>
          <w:i/>
        </w:rPr>
        <w:t>«О бюджете Собинского района на 2024 год</w:t>
      </w:r>
    </w:p>
    <w:p>
      <w:pPr>
        <w:pStyle w:val="Normal"/>
        <w:rPr/>
      </w:pPr>
      <w:r>
        <w:rPr>
          <w:i/>
        </w:rPr>
        <w:t xml:space="preserve">и на плановый период 2025 и 2026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 района, заслушав начальника финансового управления администрации района, руководствуясь статьей 24 Устава Собинского района, Совет народных депутатов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т 20.12.2023 № 105/20 «О бюджете Собинского района на 2024 год и на плановый период 2025 и 2026 годов» следующие изменения:</w:t>
      </w:r>
    </w:p>
    <w:p>
      <w:pPr>
        <w:pStyle w:val="ConsNormal"/>
        <w:widowControl/>
        <w:numPr>
          <w:ilvl w:val="1"/>
          <w:numId w:val="2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статьи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24 год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>«</w:t>
      </w:r>
      <w:r>
        <w:rPr>
          <w:b w:val="false"/>
          <w:szCs w:val="28"/>
        </w:rPr>
        <w:t>1. Утвердить основные характеристики бюджета Собинского района (далее по тексту - районный бюджет) на 2024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1 прогнозируемый общий объем доходов районного бюджета в сумме 3565 735,61357 тыс. рублей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2 общий объем расходов районного бюджета в сумме 4560 186,8275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ефицит районного бюджета в сумме 994 451,2139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ерхний предел муниципального внутреннего долга Собинского района на 1 января 2025 года в сумме 125 917,8 тыс. рублей, в том числе верхний предел долга по муниципальным гарантиям Собинского района, равный нул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в пункте 3 статьи 4. Бюджетные ассигнования районного бюджета на 2024 год и на плановый период 2025 и 2026 годов слова «161533,24411 тыс. рулей» заменить словами «174442,98211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в пункте 3 статьи 7. Бюджетные ассигнования районного бюджета на 2024 год и на плановый период 2025 и 2026 годов слова «1880,147 тыс. рулей» заменить словами «943,693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 приложения 1, 3 - 8, 10, изложить в новой редакции согласно приложениям 1 – 8 к настоящему решению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2.  Настоящее решение Совета народных депутатов вступает в силу после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И. Б. Тишкина  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b w:val="false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Maskaykina_T</dc:creator>
  <dc:description/>
  <cp:keywords/>
  <dc:language>en-US</dc:language>
  <cp:lastModifiedBy>Попова Наталья Евгеньевна</cp:lastModifiedBy>
  <cp:lastPrinted>2024-05-30T08:47:00Z</cp:lastPrinted>
  <dcterms:modified xsi:type="dcterms:W3CDTF">2024-06-21T11:00:00Z</dcterms:modified>
  <cp:revision>167</cp:revision>
  <dc:subject/>
  <dc:title>                                                                                                                                    </dc:title>
</cp:coreProperties>
</file>