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9.06.2024                                                                                                          № 44/1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</w:rPr>
        <w:t xml:space="preserve">Об исполнении районного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</w:rPr>
        <w:t>бюджета за 2023 год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Собинского района, руководствуясь статьей 35 «Положения о бюджетном процессе в муниципальном образовании Собинский район», утвержденного решением районного Совета от 26.08.2020 № 49/11, Совет народных депутатов             р е ш и 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3 год по доходам в сумме – 3066 666,76623 тыс. рублей, по расходам в сумме – 2359 716,09578 тыс. рублей, с превышением доходов над расходами (профицит районного бюджета) в сумме 706 950,67045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доходов районного бюджета за 2023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.2 расходов районного бюджета за 2023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.3 расходов районного бюджета за 2023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источников финансирования дефицита районного бюджета за 2023 год по кодам классификации источников финансирования дефицитов бюджетов, согласно приложению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Довер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И.Б.Тишкин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3:00Z</dcterms:created>
  <dc:creator>Nefedova_A</dc:creator>
  <dc:description/>
  <cp:keywords/>
  <dc:language>en-US</dc:language>
  <cp:lastModifiedBy>Попова Наталья Евгеньевна</cp:lastModifiedBy>
  <cp:lastPrinted>2019-04-23T09:48:00Z</cp:lastPrinted>
  <dcterms:modified xsi:type="dcterms:W3CDTF">2024-06-20T07:31:00Z</dcterms:modified>
  <cp:revision>69</cp:revision>
  <dc:subject/>
  <dc:title>СОВЕТ НАРОДНЫХ ДЕПУТАТОВ СОБИНСКОГО РАЙОНА</dc:title>
</cp:coreProperties>
</file>