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9.06.2024                                                                                                                       № 45/10</w:t>
      </w:r>
    </w:p>
    <w:p>
      <w:pPr>
        <w:pStyle w:val="Normal"/>
        <w:ind w:firstLine="20"/>
        <w:rPr>
          <w:i/>
          <w:i/>
        </w:rPr>
      </w:pPr>
      <w:r>
        <w:rPr>
          <w:i/>
        </w:rPr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О ежегодном отчете  главы района 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о результатах своей деятельности   и 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работе Совета народных депутатов </w:t>
      </w:r>
    </w:p>
    <w:p>
      <w:pPr>
        <w:pStyle w:val="Normal"/>
        <w:ind w:firstLine="20"/>
        <w:rPr/>
      </w:pPr>
      <w:r>
        <w:rPr>
          <w:i/>
        </w:rPr>
        <w:t>Собинского района  за 2023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отчет главы Собинского района И.Б. Тишкиной о результатах своей деятельности и работе Совета народных депутатов  Собинского района  за  2023 год, руководствуясь статьей 24 Устава  Собинского района,   Совет народных  депутатов Собинского района,   р е ш и 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Ежегодный отчет главы Собинского района о результатах своей деятельности и работе Совета народных депутатов  Собинского района  за  2023 год  принять к сведению 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подлежит официальному опублик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И.Б. Т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0:00Z</dcterms:created>
  <dc:creator>Martinova_N</dc:creator>
  <dc:description/>
  <cp:keywords/>
  <dc:language>en-US</dc:language>
  <cp:lastModifiedBy>Попова Наталья Евгеньевна</cp:lastModifiedBy>
  <cp:lastPrinted>2023-05-26T10:34:00Z</cp:lastPrinted>
  <dcterms:modified xsi:type="dcterms:W3CDTF">2024-06-21T06:25:00Z</dcterms:modified>
  <cp:revision>20</cp:revision>
  <dc:subject/>
  <dc:title>СОВЕТ НАРОДНЫХ ДЕПУТАТОВ СОБИНСКОГО РАЙОНА</dc:title>
</cp:coreProperties>
</file>