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от 19.06.2024  № 46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ередаваемого  из муниципальной собственности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государственную собственность  Владим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8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55"/>
        <w:gridCol w:w="1701"/>
        <w:gridCol w:w="2171"/>
        <w:gridCol w:w="2977"/>
      </w:tblGrid>
      <w:tr>
        <w:trPr>
          <w:trHeight w:val="6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е организ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обин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адимирская обл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Собинка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Садова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4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30015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мобильная дорога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12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Владимирская область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.Березники , от д.№1 по ул.Колхозная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 д.23 по ул.Центр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 1005 м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 33:12:011431:1229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алансовая стоимость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344 877 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40:00Z</dcterms:created>
  <dc:creator>*</dc:creator>
  <dc:description/>
  <cp:keywords/>
  <dc:language>en-US</dc:language>
  <cp:lastModifiedBy>Попова Наталья Евгеньевна</cp:lastModifiedBy>
  <cp:lastPrinted>2021-12-13T09:44:00Z</cp:lastPrinted>
  <dcterms:modified xsi:type="dcterms:W3CDTF">2024-06-20T07:53:00Z</dcterms:modified>
  <cp:revision>8</cp:revision>
  <dc:subject/>
  <dc:title>Приложение  к</dc:title>
</cp:coreProperties>
</file>