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6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6/1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аваемого  в  государствен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Владим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Главы администрации Собинского района, письмо Министерства имущественных и земельных отношений Владимирской области от 20.04.2023 № МИО-4467/03-11, в соответствии с  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», Положением о порядке  управления и распоряжения муниципальной собственностью Собинского района, утвержденным решением Совета народных депутатов Собинского района от 26.05.2021 №28/7, руководствуясь статьей 24  Устава Собинского района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ередаваемого безвозмездно из муниципальной собственности Собинского района в государственную собственность Владимирской области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Комитету по управлению имуществом района направить утвержденный перечень имущества, передаваемого из муниципальной собственности Собинского района в государственную собственность Владимирской области, в Министерство имущественных и земельных отношений Владим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И.Б.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39:00Z</dcterms:created>
  <dc:creator>КУМИ</dc:creator>
  <dc:description/>
  <cp:keywords/>
  <dc:language>en-US</dc:language>
  <cp:lastModifiedBy>Попова Наталья Евгеньевна</cp:lastModifiedBy>
  <cp:lastPrinted>2024-06-18T13:41:00Z</cp:lastPrinted>
  <dcterms:modified xsi:type="dcterms:W3CDTF">2024-06-20T07:52:00Z</dcterms:modified>
  <cp:revision>8</cp:revision>
  <dc:subject/>
  <dc:title>РФ</dc:title>
</cp:coreProperties>
</file>