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                                          № 47/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согласовании перечней предприятий и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нимаемых безвозмездно из муниципальной собственности </w:t>
      </w:r>
    </w:p>
    <w:p>
      <w:pPr>
        <w:pStyle w:val="Normal"/>
        <w:jc w:val="both"/>
        <w:rPr/>
      </w:pPr>
      <w:r>
        <w:rPr>
          <w:i/>
        </w:rPr>
        <w:t xml:space="preserve">муниципального образования город Лакинск Собинского </w:t>
      </w:r>
    </w:p>
    <w:p>
      <w:pPr>
        <w:pStyle w:val="Normal"/>
        <w:jc w:val="both"/>
        <w:rPr/>
      </w:pPr>
      <w:r>
        <w:rPr>
          <w:i/>
        </w:rPr>
        <w:t>района в муниципальную 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ие главы администрации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 силу отдельных законов Владимирской области», решением Совета народных депутатов муниципального образования г.Лакинск Собинского района   от 14.06.2024 № 52/6 «О согласовании перечней объектов муниципального имущества, подлежащего разграничению между муниципальными образованиям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26.05.2021 №28/7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ни предприятия и имущества, принимаемых безвозмездно из собственности муниципального образования город Лакинск Собинского района в муниципальную собственность Собинского района Владимирской области, согласно приложениям №№1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1398"/>
      </w:tblGrid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>Приложение № 1</w:t>
            </w:r>
          </w:p>
        </w:tc>
      </w:tr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>к решению Совета народных депутатов</w:t>
            </w:r>
          </w:p>
        </w:tc>
      </w:tr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обинского района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из муниципальной собственности муниципального образования город Лакинск Собинского района в собственность муниципального образования Собинский район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2"/>
        <w:gridCol w:w="2126"/>
        <w:gridCol w:w="1845"/>
        <w:gridCol w:w="1843"/>
        <w:gridCol w:w="1984"/>
      </w:tblGrid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 организации, ИНН организаци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ская область, Собинский район, г. Лаки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28 463,00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67470,2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9</w:t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естяная маст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ская область, Собинский район, г. Лаки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249,22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816,50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28,71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 000000292</w:t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строитель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170,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7 83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462,7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24:010229: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01</w:t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-т Ленина д 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Ленина д 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15,6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 888,01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99</w:t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КМ 160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9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Лен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го-запад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 00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 308,8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 00000028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Лермон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 578,75 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94,2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000000289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367,2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 331,84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0291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Д 160/45б б/дв б/р (180 S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Лен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го-запад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207,41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е сети канализации - бытовая канализаци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1 Партс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56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7 142,18 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30 292,9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24:010216:133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сеть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, д. 2, д. 2а, д. 4, д. 5, д. 7, д. 8, д. 10, д. 12,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038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354,79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сеть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рмонтова (кроме частного сектора), ул. 21 Партсъезда (д.д. 20, 24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 638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 407,3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сеть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НС № 1 (ул. 21 Парсъезда д. 19 до ул. П. Комунны д. 31, ул. Сувор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54 249,95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50 003,49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 самотечная (внут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Ленина до КНС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0 313,04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00 751,94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ор канализа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 464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797,1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й напорный коллектор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3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 272,08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й напорный коллектор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275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606,3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8</w:t>
            </w:r>
          </w:p>
        </w:tc>
      </w:tr>
      <w:tr>
        <w:trPr>
          <w:trHeight w:val="1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машина ТКМ-63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41 34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 147,28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33</w:t>
            </w:r>
          </w:p>
        </w:tc>
      </w:tr>
      <w:tr>
        <w:trPr>
          <w:trHeight w:val="6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УАЗ-390995 (К035РТ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9 747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690,9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УАЗ-390995 (У089РН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4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7 952,44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акуумная КО-503 2009г (Е005НО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 263,5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284,7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28,42</w:t>
            </w:r>
            <w:r>
              <w:rPr>
                <w:sz w:val="20"/>
                <w:szCs w:val="20"/>
              </w:rPr>
              <w:t xml:space="preserve"> 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3 176,54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24:000000: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донапорная баш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4,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392,5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4 465,5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24:000000: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3</w:t>
            </w:r>
          </w:p>
        </w:tc>
      </w:tr>
      <w:tr>
        <w:trPr>
          <w:trHeight w:val="11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водозаборные скважины для вод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у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1,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61 314,16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 082 348,26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:24:010201:4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ртезианская скваж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восточнее д. 8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,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6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 959,7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:24:010232:2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рт</w:t>
            </w:r>
            <w:r>
              <w:rPr>
                <w:sz w:val="20"/>
                <w:szCs w:val="20"/>
              </w:rPr>
              <w:t>езианская</w:t>
            </w:r>
            <w:r>
              <w:rPr>
                <w:sz w:val="20"/>
                <w:szCs w:val="20"/>
                <w:lang w:val="en-US"/>
              </w:rPr>
              <w:t xml:space="preserve">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,6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155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 457,3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:24:010229: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,3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6 005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2 939,8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:24:010229:7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 юго-восточнее  д. 8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9,9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 520,8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543,1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3:24:010230:6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около д. № 25,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,7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33,80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6,47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10236: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2</w:t>
            </w:r>
          </w:p>
        </w:tc>
      </w:tr>
      <w:tr>
        <w:trPr>
          <w:trHeight w:val="17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около д. № 25,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3,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33,80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 486,47 </w:t>
            </w:r>
            <w:r>
              <w:rPr>
                <w:sz w:val="20"/>
                <w:szCs w:val="20"/>
              </w:rPr>
              <w:t>рублей Кадастровый 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10236:3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3</w:t>
            </w:r>
          </w:p>
        </w:tc>
      </w:tr>
      <w:tr>
        <w:trPr>
          <w:trHeight w:val="1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1 п/с севернее д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4,9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60,00</w:t>
            </w:r>
            <w:r>
              <w:rPr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958,5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10209: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1 п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,3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 06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958,5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10209: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ртезианская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. д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 865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9 237,06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00000:14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рт</w:t>
            </w:r>
            <w:r>
              <w:rPr>
                <w:sz w:val="20"/>
                <w:szCs w:val="20"/>
              </w:rPr>
              <w:t>езианская</w:t>
            </w:r>
            <w:r>
              <w:rPr>
                <w:sz w:val="20"/>
                <w:szCs w:val="20"/>
                <w:lang w:val="en-US"/>
              </w:rPr>
              <w:t xml:space="preserve"> скважи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 49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 5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4 694,3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24:010109:342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насосная под артскважину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644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912,6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ПМК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5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56,5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 5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 302,7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для арт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1 п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20,6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71</w:t>
            </w:r>
          </w:p>
        </w:tc>
      </w:tr>
      <w:tr>
        <w:trPr>
          <w:trHeight w:val="16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 2-го подъ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 754,5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950,2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водоснабжения - холодное 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1 Партс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8 108,1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5 744,8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, ул. Ундол (четная сторона от д. 4 до д. 88, нечетная сторона от д.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 478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фабрики им. Ла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 639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964,91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2-го подъема воды,ул. Астраханская, ул.Набережная,   пр. Ленина (четная сторона от д.2 до д.4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 177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628,85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ареч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досеева, пр.Ленина (нечетная сторона от д.1 до д.55),ул.Горького, ул.Дзержинского, ул. Жуковского, пер.Дзержинского, ул.Некрасова, ул.Зеленая(от д.1 до д.14),ул.Новая, пер.Первомайский, ул.10Октября, ул.17Партсъезда, ул.Текстильщиков, ул.Пушкина, Парковый проезд д.2,Центральная площадь, ул.Красноарме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 967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 513,01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ул. Майская, ул.Ясная, ул.21Партсъезда, ул.Парижской Коммуны, ул.Кирова, ул.Советская(от д.20 до д.65), Комсомольский пер., ул.Комсомольская, ул.8Марта, Парковый проезд д.4, Спортивный пер., ул.Спортивная, ул.Суворова, ул.Маяковского, ул.Садовая, пр.Ленина(нечетная сторона от д.57 до д.69,д.д.71/1;71/2;7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7 614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 783,33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5</w:t>
            </w:r>
          </w:p>
        </w:tc>
      </w:tr>
      <w:tr>
        <w:trPr>
          <w:trHeight w:val="17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 Спортивный пер., ул.Красноармейская, П.Комунны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56 650,4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34 138,2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6</w:t>
            </w:r>
          </w:p>
        </w:tc>
      </w:tr>
      <w:tr>
        <w:trPr>
          <w:trHeight w:val="1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ул.Лермонтова(кроме частного сектора), ул.Мира(нечетная сторона от д.5 до д.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 549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721,5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л.Карла Маркса(д.16,18,20, 21,22,24,26), ул.Мира(нечетная сторона от д.39 до д.103,д.д.100,102,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6 129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 542,78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екстильщиков,ул.Пушкина,ул.17П/С,от колодца до проходной фабрики,пр.Ленина-нечетная сторона,Центральный спуск до Парковый пр.,ул.Горького,ул.Заречная,ул.Зеленая,ул.Дзержинского,ул.Некрасова,ул.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63 159,94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08 221,29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 до пересечения с ул.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46 197,2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90 188,77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кзальная,Вокзальный пер.,ул.Свердлова,ул.Алексеевская,Почтовый пер.,ул.Мира д.д.20,20а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89 509,6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49 680,89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000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ети вод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нск, пр-кт Ленина, д. 5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 218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40,56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24</w:t>
            </w:r>
          </w:p>
        </w:tc>
      </w:tr>
      <w:tr>
        <w:trPr>
          <w:trHeight w:val="1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КС -3577 -*2 Р 444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 178,3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14,32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втомобиль УАЗ -330994 031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акуумная КО -503 Р 455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О 2621 ВЗ на базе МТЗ -82 (33ВС41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коллектор 18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68 6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68 6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 "Строительство напорного коллектора от г. Лакинск через р. Клязьма 1-ая очере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43, Владимирская область, Соб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 Лакинск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 330900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д-отстой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Собинский район, г. Лаки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 000,0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 778 369,20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6372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445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1398"/>
      </w:tblGrid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>Приложение № 2</w:t>
            </w:r>
          </w:p>
        </w:tc>
      </w:tr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>к решению Совета народных депутатов</w:t>
            </w:r>
          </w:p>
        </w:tc>
      </w:tr>
      <w:tr>
        <w:trPr/>
        <w:tc>
          <w:tcPr>
            <w:tcW w:w="44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обинского района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1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едприятий (учреждений) как имущественных комплексов, предлагаемых к передаче из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Лакинск Со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 Соб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969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right="-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right="-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, 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Водоканал» города Лаки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309002400, ОГРН 1113335001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1240, Владимирская область, Собинский район, город Лакинск, ул. Набережная, д. 6 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32"/>
    </w:rPr>
  </w:style>
  <w:style w:type="character" w:styleId="11">
    <w:name w:val="Заголовок 1 Знак"/>
    <w:qFormat/>
    <w:rPr>
      <w:color w:val="000000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1">
    <w:name w:val="Основной шрифт абзаца4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color w:val="00000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ind w:left="178" w:firstLine="586"/>
      <w:jc w:val="both"/>
    </w:pPr>
    <w:rPr>
      <w:color w:val="000000"/>
      <w:szCs w:val="29"/>
    </w:rPr>
  </w:style>
  <w:style w:type="paragraph" w:styleId="Style20">
    <w:name w:val="Содержимое врезки"/>
    <w:basedOn w:val="TextBody"/>
    <w:qFormat/>
    <w:pPr>
      <w:shd w:fill="FFFFFF" w:val="clear"/>
      <w:spacing w:lineRule="exact" w:line="274" w:before="317" w:after="0"/>
      <w:ind w:right="5035" w:hanging="0"/>
    </w:pPr>
    <w:rPr>
      <w:i/>
      <w:iCs/>
      <w:color w:val="000000"/>
      <w:spacing w:val="3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Попова Наталья Евгеньевна</cp:lastModifiedBy>
  <cp:lastPrinted>2024-06-18T13:52:00Z</cp:lastPrinted>
  <dcterms:modified xsi:type="dcterms:W3CDTF">2024-06-20T08:27:00Z</dcterms:modified>
  <cp:revision>41</cp:revision>
  <dc:subject/>
  <dc:title>РФ</dc:title>
</cp:coreProperties>
</file>