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6.2024                                                                                                      № 48/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согласовании перечней учреждений 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имущества, принимаемых безвозмездно из</w:t>
      </w:r>
    </w:p>
    <w:p>
      <w:pPr>
        <w:pStyle w:val="Normal"/>
        <w:jc w:val="both"/>
        <w:rPr/>
      </w:pPr>
      <w:r>
        <w:rPr>
          <w:i/>
        </w:rPr>
        <w:t>муниципальной собственности муниципального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разования Воршинское Собинского района в </w:t>
      </w:r>
    </w:p>
    <w:p>
      <w:pPr>
        <w:pStyle w:val="Normal"/>
        <w:jc w:val="both"/>
        <w:rPr/>
      </w:pPr>
      <w:r>
        <w:rPr>
          <w:i/>
        </w:rPr>
        <w:t>муниципальную 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ие главы администрации Собинского района, в соответствии с Федеральным законом от 06.10.2003 №131-ФЗ «Об общих принципах организации местного самоуправления в Российской Федерации», Законом Владимирской области от 26.04.2024 №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 силу отдельных законов Владимирской области», решением Совета народных депутатов  муниципального образования Воршинское Собинского района  от 17.06.2024 №20/7 «О согласовании перечней учреждений и объектов муниципального имущества, подлежащего разграничению между муниципальными образованиями», Положением о порядке управления и распоряжения муниципальной собственностью Собинского района, утвержденным решением Совета народных депутатов от 26.05.2021 №28/7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ни учреждений и имущества, принимаемых безвозмездно  из собственности муниципального образования Воршинское в муниципальную собственность Собинского района Владимирской области, согласно приложениям №№1,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И.Б.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559"/>
        <w:gridCol w:w="1559"/>
        <w:gridCol w:w="2835"/>
      </w:tblGrid>
      <w:tr>
        <w:trPr/>
        <w:tc>
          <w:tcPr>
            <w:tcW w:w="97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ложение № 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 решению  Совета народных депутатов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обинского района </w:t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19.06.2024 № 48/1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имущества, принимаемого </w:t>
            </w:r>
            <w:r>
              <w:rPr>
                <w:rFonts w:eastAsia="Calibri" w:cs="Calibri" w:ascii="Calibri" w:hAnsi="Calibri"/>
                <w:lang w:eastAsia="en-US"/>
              </w:rPr>
              <w:t>из</w:t>
            </w:r>
            <w:r>
              <w:rPr>
                <w:rFonts w:eastAsia="Calibri"/>
                <w:lang w:eastAsia="en-US"/>
              </w:rPr>
              <w:t xml:space="preserve"> муниципальной собственност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образования Воршинское Собинского район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в муниципальную собственность Соби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олное 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дрес места нахождения организации, ИНН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дрес места 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ание Д/К с.Баб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299.3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11037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 33:12:010931:43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010100160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ание 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1113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652006,2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 33:12:011131:49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0101000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ание клуба д.Кузьм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д. Кузьмино, д.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57,4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1611,2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4332,72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 33:12:011135:3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0101000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льный центр Sup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27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34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CO VOYAGE X Активная мобильная 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7684,9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34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тивная акустическая система Turbosound M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9999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3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тивная акустическая система Turbosound M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9999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4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шерный пульт Yamaha MG06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871,6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4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лка искусст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4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нтилятор нап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3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4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"Дед Мороз Боярск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4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4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"Снегуроч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4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юбкой 164-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34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34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юбкой 164-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34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34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юбкой 152-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юбкой 152-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юбкой 152-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юбкой 152-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юбкой 140-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юбкой 140-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умба приста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5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утбук ASUS  VivoBo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4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л T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983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983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л F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5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5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л F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5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5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л F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5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5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л F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5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5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греватель масля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3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3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рмопот ECON ECO-400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енный костюм гимнастерка с брю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7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7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6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юг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омкоговоритель колонна настенный, 20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6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6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омкоговоритель колонна настенный, 20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6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6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илитель трансляционный Вектор ТУ120 120 W.70/100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6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контактный инфракрасный термо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немосхема э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ктильная табличка "Режим работ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2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ктильная табличка "Название организ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нагреватель ARIS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3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7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есл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лодильник БИРЮ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132,48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онка портативная 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99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99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париватель напольный Polaris, с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999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999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ктильная табли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Volta US-102H Микрофон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4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ектор Acer X1123H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6999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ная 100-канальная радио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есткий диск 1T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8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21010604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нтер Epson L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2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21010605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женский зим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4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женский зим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4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женский зим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4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женский зим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4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женский зим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5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"Дед Мороз Боярский " с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4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5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лка искусст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5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фольклорный муж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5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фольклорный ж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5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фольклорный ж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6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"Снегуроч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6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фольклорный ж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6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фольклорный ж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6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фольклорный ж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6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Медве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6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лова ростовой куклы медве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76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6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народный муж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7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ктор ТУ 60 усилитель трансляционный 770/100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8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еллаж НР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1288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8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еллаж НР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1288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8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дио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8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муж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41010608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 вок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3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дио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43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21010600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стемный блок с программным обеспеч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842,2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10104004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нитор 17LCD +кабельFC-A-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39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1010402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оутбук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Samsung RV513-S02 FD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9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2101040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х полосная 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98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010402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х полосная 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98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010402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намический кардиоидный вокальный ми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010402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намический кардиоидный вокальный ми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010402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намический кардиоидный вокальный ми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010402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намический кардиоидный вокальный ми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010402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-канальный микшер с процессором эффектов и USB для подключения к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2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1010401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анино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381,71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2101060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йка для ак.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08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3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диосистема с ручным передат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7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04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диосистема с ручным передат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7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04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нтер epson I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3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вишный инструмент рол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215,67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013810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805,94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852,99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0138010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вой при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61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0138011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72,2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9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089,8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ы со стой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22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 офи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нтер 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7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TS STAND FOLOWSP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3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устический 9М спткон-спикон SOUNDKING BD 112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3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устический 9М спткон-спикон SOUNDKING BD112 3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шерная консоль со встроенными эф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2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илитель CROWN XLS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2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BL JRX 125 Аку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2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BL JRX 125 Аку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2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 сцены падуга 9Х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4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2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 сцены шторы две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4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1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 сцены кули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6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1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 сцены занавес задний франц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1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 сцены арлекин на подкладке с ки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4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1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 сцены занавес задний франц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1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зер LASER LEO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2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12,2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2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лер для управления светом EUROLI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2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вая панель HAUVET LED-B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3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1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намический кард.вок.микрофон SM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1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вухантенная  радиосистема с микрофоном SH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1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жектор следящего света с лам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831,24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101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лка искусст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4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2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ппаратура SOUND KING DA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2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ппаратура SOUND KING DA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2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перебойник U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2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нитор+ мышь+ клави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22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ю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62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62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3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мпа с отраж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3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илитель Sound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9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3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3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4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2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6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2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6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2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6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2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6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3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3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боскоп+лампы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96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3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ноутбук Samsung + мышь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131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3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тольный тен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518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1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ран на штати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128,99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5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ильник INVOLIGHT LED RX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1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ильник INVOLIGHT NL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1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тре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3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6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гнетушитель ОП-4(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02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гнетушитель ОП-4(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02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лефон PANASONIC KX-TS2352RU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6002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3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ав пож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3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в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бор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LED PAR INVOLIGHT LED Par 36/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2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в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бор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LED PAR INVOLIGHT LED Par 36/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2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вой при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7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7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400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оутбук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Acer Aspire E1-572G-74508G1TMnk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86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3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жектор светодиодный ДО-40W IP65 Turt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53,7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3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жектор светодиодный ДО-40W IP65 Turt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53,7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3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жектор светодиодный ДО-40W IP65 Turt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53,7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23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ектор BenQ W1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79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7858,72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0104003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ем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04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2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61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61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3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61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61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3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61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61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3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61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61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3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тивная акустическая система Wharfe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9652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тивная акустическая система Wharfe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9652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ная 100-канальная радиосистема с 2 ручными микроф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76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ная 100-канальная радиосистема с 2 ручными микроф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76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ная 100-канальная радиосистема с 2 ручными микроф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76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ональная радиосистема с двумя головными микроф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бвуф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730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бвуф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730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диодный светильник сценических эфф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6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0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диодный светильник сценических эфф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6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диодный светильник сценических эфф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6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диодный светильник сценических эфф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6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диодный светильник сценических эфф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6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тодиодный светильник сценических эфф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6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стема управления световыми прибо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едящая LED пушка, белый светод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5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ифровая микшерная консоль, 12 дискретных аудиока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776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аллический адаптер стойка-стакан для светов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0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тольная рэковая стойка 8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2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йка тренога под коло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3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3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2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ная 100-канальная радио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09008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ная 100-канальная радиосистема с 2 ручными микроф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3962,8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340000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крофонная стойка "Журавель"(6 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7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7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1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убцина С28 black Для крепления на трубу (10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вентарный №41013800021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 шт.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ул банкетный (комплект) серый матовый, м/к черный му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3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105,3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80002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арта памяти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SD 16 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оночный ка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62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62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одем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dsl D-Li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жектор светодиодный 50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йка микроф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йка микроф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ул банкетный (комплект) серый матовый, м/к черный му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7672,7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67672,70 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ул для посетителей «Сер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4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24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DVD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е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90,91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490,91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3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на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6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6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4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на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110104004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ым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1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1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4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тюм Деда-Мо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604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алансовая стоимость: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 406 219,5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1 160, 34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: 305 шт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4, Владимирская область, Собинский район, с. Бабаево, ул. Заречная, д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817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ая стоимость: 192191,08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33:12:010931:5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2101060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3532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ая стоимость: 830867,68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33:12:011131:36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Собинского района "Воршинский сельский дом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 Ворша, ул. Молодежная, д. 19, ИНН 332300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д. Кузьмино, д.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490 +/-  7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ая стоимость: 691541,9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33:12:011135:5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2101090026</w:t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</w:tblGrid>
      <w:tr>
        <w:trPr/>
        <w:tc>
          <w:tcPr>
            <w:tcW w:w="445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right"/>
              <w:outlineLvl w:val="0"/>
              <w:rPr>
                <w:bCs/>
                <w:i/>
                <w:i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>Приложение № 2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right"/>
              <w:outlineLvl w:val="0"/>
              <w:rPr>
                <w:bCs/>
                <w:i/>
                <w:i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>к решению Совета народных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right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  <w:lang w:val="en-US"/>
              </w:rPr>
              <w:t>депутатов</w:t>
            </w:r>
            <w:r>
              <w:rPr>
                <w:bCs/>
                <w:kern w:val="2"/>
              </w:rPr>
              <w:t xml:space="preserve"> Собинского района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от 19.06.2024 № 48/10 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муниципальных предприятий (учреждений) как имущественных комплексов, принимаемых  из муниципальной собственно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муниципального образования Воршинское Собинского района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в муниципальную собственность Собинского район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543"/>
      </w:tblGrid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right="-15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right="-15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лное наименование организации, ИН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Юридический адрес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ое бюджетное учреждение Собинского района "Воршинский сельский дом культуры"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: 3323007915, ОГРН: 10433026006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211, Владимирская область, Собинский район, с. Ворша, ул. Молодежная, д. 19</w:t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28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right"/>
        <w:outlineLvl w:val="0"/>
        <w:rPr>
          <w:sz w:val="28"/>
          <w:szCs w:val="28"/>
        </w:rPr>
      </w:pPr>
      <w:r>
        <w:rPr>
          <w:rFonts w:cs="Arial"/>
          <w:b/>
          <w:bCs/>
          <w:kern w:val="2"/>
          <w:sz w:val="32"/>
          <w:szCs w:val="28"/>
          <w:lang w:eastAsia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32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32"/>
    </w:rPr>
  </w:style>
  <w:style w:type="character" w:styleId="11">
    <w:name w:val="Заголовок 1 Знак"/>
    <w:qFormat/>
    <w:rPr>
      <w:color w:val="000000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41">
    <w:name w:val="Основной шрифт абзаца4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9"/>
      <w:shd w:fill="FFFFFF" w:val="clear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color w:val="00000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43" w:leader="none"/>
      </w:tabs>
      <w:ind w:left="178" w:firstLine="586"/>
      <w:jc w:val="both"/>
    </w:pPr>
    <w:rPr>
      <w:color w:val="000000"/>
      <w:szCs w:val="29"/>
    </w:rPr>
  </w:style>
  <w:style w:type="paragraph" w:styleId="Style20">
    <w:name w:val="Содержимое врезки"/>
    <w:basedOn w:val="TextBody"/>
    <w:qFormat/>
    <w:pPr>
      <w:shd w:fill="FFFFFF" w:val="clear"/>
      <w:spacing w:lineRule="exact" w:line="274" w:before="317" w:after="0"/>
      <w:ind w:right="5035" w:hanging="0"/>
    </w:pPr>
    <w:rPr>
      <w:i/>
      <w:iCs/>
      <w:color w:val="000000"/>
      <w:spacing w:val="3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56:00Z</dcterms:created>
  <dc:creator>КУМИ</dc:creator>
  <dc:description/>
  <cp:keywords/>
  <dc:language>en-US</dc:language>
  <cp:lastModifiedBy>Попова Наталья Евгеньевна</cp:lastModifiedBy>
  <cp:lastPrinted>2024-06-19T09:48:00Z</cp:lastPrinted>
  <dcterms:modified xsi:type="dcterms:W3CDTF">2024-06-20T08:26:00Z</dcterms:modified>
  <cp:revision>40</cp:revision>
  <dc:subject/>
  <dc:title>РФ</dc:title>
</cp:coreProperties>
</file>