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6.2024                                                                                                       № 49/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согласовании перечней учреждений и </w:t>
      </w:r>
    </w:p>
    <w:p>
      <w:pPr>
        <w:pStyle w:val="Normal"/>
        <w:jc w:val="both"/>
        <w:rPr>
          <w:i/>
          <w:i/>
        </w:rPr>
      </w:pPr>
      <w:r>
        <w:rPr>
          <w:i/>
        </w:rPr>
        <w:t>имущества, принимамых безвозмездно из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ицпальной собственности муниципального</w:t>
      </w:r>
    </w:p>
    <w:p>
      <w:pPr>
        <w:pStyle w:val="Normal"/>
        <w:jc w:val="both"/>
        <w:rPr/>
      </w:pPr>
      <w:r>
        <w:rPr>
          <w:i/>
        </w:rPr>
        <w:t xml:space="preserve">образования Воршинское в муниципальную 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ь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ие главы администрации Собинского района, в соответствии с Федеральным законом от 06.10.2003 №131-ФЗ «Об общих принципах организации местного самоуправления в Российской Федерации», Законом Владимирской области от 26.04.2024 №35-ОЗ «О преобразовании всех поселений, входящих в состав муниципального образования Собинский район, путем их объединения во вновь образованное муниципальное образование и наделении его статусом муниципального округа и признании утратившим силу отдельных законов Владимирской области», решением Совета народных депутатов  муниципального образования Воршинское  от 17.06.2024 №20/7 «О согласовании перечней учреждений и объектов муниципального имущества, подлежащего разграничению между муниципальными образованиями», Положением о порядке управления и распоряжения муниципальной собственностью Собинского района, утвержденным решением Совета народных депутатов от 26.05.2021 №28/7, руководствуясь статьей 24 Устава Собинского района,  Совет народных депутатов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чни учреждений и имущества, принимаемых безвозмездно  из собственности муниципального образования Воршинское в муниципальную собственность Собинского района Владимирской области, согласно приложениям №№1,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И.Б.Ти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1701"/>
        <w:gridCol w:w="1559"/>
        <w:gridCol w:w="3203"/>
      </w:tblGrid>
      <w:tr>
        <w:trPr/>
        <w:tc>
          <w:tcPr>
            <w:tcW w:w="106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8"/>
                <w:szCs w:val="22"/>
                <w:lang w:eastAsia="ru-RU"/>
              </w:rPr>
            </w:pPr>
            <w:r>
              <w:rPr>
                <w:rFonts w:eastAsia="Calibri"/>
                <w:sz w:val="28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1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вета народных депутатов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обинского района</w:t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lang w:eastAsia="ru-RU"/>
              </w:rPr>
              <w:t>от 19.06.2024 № 49/10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ЕРЕЧЕНЬ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имущества, принимаемог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из муниципальной собственности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муниципального образования Воршинское Собинского район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в муниципальную собственность Собин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олное 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Адрес места нахождения организации, ИНН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Адрес места нахождения имуществ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Здание спорткомпле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ь: 480,2 кв.м.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0781908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дастровый № 33:12:011131:62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Инвентарный №0101000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порт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 212 113,28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 065 308,69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1010300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C-10 Диск "олимпийский" 10 кг. обрезин. цветной с ру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4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5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C-10 Диск "олимпийский" 10 кг. обрезин. цветной с ру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4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5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C-10 Диск "олимпийский" 10 кг. обрезин. цветной с ру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4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5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C-10 Диск "олимпийский" 10 кг. обрезин. цветной с ру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4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5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C-15 Диск "олимпийский" 15 кг. обрезин. цветной с ру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4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C-15 Диск "олимпийский" 15 кг. обрезин. цветной с ру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4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C-15 Диск "олимпийский" 15 кг. обрезин. цветной с ру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5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C-15 Диск "олимпийский" 15 кг. обрезин. цветной с ру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5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C-15 Диск "олимпийский" 15 кг. обрезин. цветной с ру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5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C-15 Диск "олимпийский" 15 кг. обрезин. цветной с ру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5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C-5 Диск "олимпийский" 5 кг. обрезин. цветной с ру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4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C-5 Диск "олимпийский" 5 кг. обрезин. цветной с ру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5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C-5 Диск "олимпийский" 5 кг. обрезин. цветной с ру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6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C-5 Диск "олимпийский" 5 кг. обрезин. цветной с ру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6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сперебойник ИБ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3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3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рюки вратарские JOMA RE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2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2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лотренажер Flamin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92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92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2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нтель "TORRES" 1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3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3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етры JR чер./б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2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2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етры игр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иря 24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196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196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иря 24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196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196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жемпер врата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3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3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5101360006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движка чугу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2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52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2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движка чугу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2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52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2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а голени иг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0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0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а локтя игрока (хокк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7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7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а паха вратаря хоккей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виатура +мыш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67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67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люш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рат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. BAUER SUPREME S27 SR27 L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697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697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260000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люш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рат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. BAUER SUPREME S27 SR27 L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697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697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260000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юшка вратаря юни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врик для йоги "TORRES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6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6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плект игровой формы (футболка,трусы,гет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0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плект игровой формы (футболка,трусы,гет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5101360005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игровой формы (футболка,трусы,гет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5101360005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игровой формы (футболка,трусы,гет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5101360005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игровой формы (футболка,трусы,гет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5101360005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игровой формы (футболка,трусы,гет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5101360005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игровой формы (футболка,трусы,гет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5101360005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игровой формы (футболка,трусы,гет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5101360005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игровой формы (футболка,трусы,гет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5101360005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игровой формы (футболка,трусы,гет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5101360006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игровой формы (футболка,трусы,гет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5101360006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игровой формы (футболка,трусы,гет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5101360006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игровой формы (футболка,трусы,гет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5101360006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игровой формы (футболка,трусы,гет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5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5101360006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игровой формы (футболка,трусы,гет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5101360006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игровой формы (футболка,трусы,гет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5101360006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игровой формы (футболка,трусы,гет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5101360006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формы дет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92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92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ньки фигурные ATEMI "SPIN" N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92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92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ыжный комплект (лыжи,палки,крепления)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3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ыжный комплект (лыжи,палки,крепления)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3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ыжный комплект (лыжи,палки,крепления)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41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41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3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ыжный комплект (лыжи,палки,крепления)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41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41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3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ыжный комплект (лыжи,палки,крепления)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41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41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3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ыжный комплект (лыжи,палки,крепления)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41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41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3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ыжный комплект (лыжи,палки,крепления)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41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41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3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ыжный комплект (лыжи,палки,крепления)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41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41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3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ыжный комплект (лыжи,палки,крепления)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3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ыжный комплект (лыжи,палки,крепления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3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ыжный комплект (лыжи,палки,крепления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4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ыжный комплект (лыжи,палки,крепления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4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ыжный комплект (лыжи,палки,крепления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4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ыжный комплект (лыжи,палки,крепления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50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4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ыжный комплект (лыжи,палки,крепления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4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ыжный комплект (лыжи,палки,крепления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4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анишка жел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анишка игр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ебельный умывальник "Стиль-55-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24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24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баскетб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22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22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80000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волейбольный Mikasa MVA 300 FIV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3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435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260000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волейбольный Mikasa MVA 300 FIV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3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435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60000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гандб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50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80000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гимн. "TORRES" диам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07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07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гимн. "TORRES" диам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4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4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гимн. "TORRES" диам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0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408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60001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0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408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60001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0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408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60001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футб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0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0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футб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7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700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60001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футб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7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700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60002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футб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7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700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60002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футбольный Select #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00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60007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футбольный Select #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00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60007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Нагрудник врат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Нагрудник хоккей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9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9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Рейтузы хоккей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00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00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Рукав напорный ГР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15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60007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Рукав напорный ГР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15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60007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Рукав напорный ГР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15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60007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ви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6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ви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6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витер вратарский J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2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2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екунд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33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33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29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295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280000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29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295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280000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етка баскетб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7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7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етка волейб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етка для хоккейных в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50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260000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етка футб."KV.REZAC"2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7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700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60000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6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етка футб."KV.REZAC"2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7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700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60000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тенд информаци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24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24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тенка гимнастическая швед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75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75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ермометр бесконтактный инфракра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999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999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40000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усы игр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урник навесной на шведскую сте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3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3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Умывальник Эрика 55 2с 733507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9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9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Форма врата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Футболка игров. J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4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4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Футболка судейская футб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Шкаф ШПК-310 (навесной закр.типа крас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4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4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0000000001</w:t>
              <w:tab/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Шорты хоккей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36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36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Штанга "TORRES" длина 1,2м.диам.75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2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б/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0"/>
                <w:szCs w:val="14"/>
                <w:lang w:eastAsia="en-US"/>
              </w:rPr>
              <w:t>Блин</w:t>
            </w:r>
            <w:r>
              <w:rPr>
                <w:rFonts w:eastAsia="Calibri"/>
                <w:sz w:val="20"/>
                <w:szCs w:val="14"/>
                <w:lang w:val="en-US" w:eastAsia="en-US"/>
              </w:rPr>
              <w:t xml:space="preserve"> BAUER SUPREME S 150 SR </w:t>
            </w:r>
            <w:r>
              <w:rPr>
                <w:rFonts w:eastAsia="Calibri"/>
                <w:sz w:val="20"/>
                <w:szCs w:val="14"/>
                <w:lang w:eastAsia="en-US"/>
              </w:rPr>
              <w:t>бел</w:t>
            </w:r>
            <w:r>
              <w:rPr>
                <w:rFonts w:eastAsia="Calibri"/>
                <w:sz w:val="20"/>
                <w:szCs w:val="14"/>
                <w:lang w:val="en-US" w:eastAsia="en-US"/>
              </w:rPr>
              <w:t>./</w:t>
            </w:r>
            <w:r>
              <w:rPr>
                <w:rFonts w:eastAsia="Calibri"/>
                <w:sz w:val="20"/>
                <w:szCs w:val="14"/>
                <w:lang w:eastAsia="en-US"/>
              </w:rPr>
              <w:t>черн</w:t>
            </w:r>
            <w:r>
              <w:rPr>
                <w:rFonts w:eastAsia="Calibri"/>
                <w:sz w:val="20"/>
                <w:szCs w:val="14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60007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Брусья на шведскую сте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60007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Газонокосилка CHAMPION самоход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98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40000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LC-10 Диск "олимпийский" 10 кг. обрезин. цветной с ру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4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000000000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вровое покрытие "Экватор Урб" (4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417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60000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лыжный (лыжи,палки, крепления, боти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1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лыжный (лыжи,палки, крепления, боти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1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лыжный (лыжи,палки, крепления, боти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1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лыжный (лыжи,палки, крепления, боти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1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лыжный (лыжи,палки, крепления, боти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2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лыжный (лыжи,палки, крепления, боти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2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лыжный (лыжи,палки, крепления, боти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2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лыжный (лыжи,палки, крепления, боти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2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лыжный (лыжи,палки, крепления, боти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2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лыжный (лыжи,палки, крепления, боти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2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лыжный (лыжи,палки, крепления, боти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2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лыжный (лыжи,палки, крепления, боти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3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лыжный (лыжи,палки, крепления, боти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3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мплект лыжный (лыжи,палки, крепления, боти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1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3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Коньки вратарские хоккей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1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естница трехсекцио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516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60001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Ловушка врат.BAUER SUPREME S 150 SR  бел./че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6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60007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акивара наст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665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0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ашина Смита Impulse IT7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80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60004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ешок боксе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87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210109000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волейбольный Микаса MVA-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7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60008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Мяч волейбольный Микаса MVA-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7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60008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0"/>
                <w:szCs w:val="14"/>
                <w:lang w:eastAsia="en-US"/>
              </w:rPr>
              <w:t>Нагрудник</w:t>
            </w:r>
            <w:r>
              <w:rPr>
                <w:rFonts w:eastAsia="Calibri"/>
                <w:sz w:val="20"/>
                <w:szCs w:val="14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14"/>
                <w:lang w:eastAsia="en-US"/>
              </w:rPr>
              <w:t>ват</w:t>
            </w:r>
            <w:r>
              <w:rPr>
                <w:rFonts w:eastAsia="Calibri"/>
                <w:sz w:val="20"/>
                <w:szCs w:val="14"/>
                <w:lang w:val="en-US" w:eastAsia="en-US"/>
              </w:rPr>
              <w:t>. BAUER SUPREME S170 SR 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385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60001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Прожектор МЛГ URAN-3206 1*400B МН-Т/Е черный IP65 A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4001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Прожектор МЛГ URAN-3206 1*400B МН-Т/Е черный IP65 A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4002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Прожектор МЛГ URAN-3206 1*400B МН-Т/Е черный IP65 A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4002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Прожектор МЛГ URAN-3206 1*400B МН-Т/Е черный IP65 A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4002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Резак для прокладки лыж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097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40000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ани с пластиковыми наклад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994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40000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етка волейб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60008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етка волейбольная с анте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4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210109001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етка для футбольных в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5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60005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истемный 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5997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1010402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камья многофункциональная АТЕМI А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04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2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негоход "Буран-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92922,8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50000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C-10 Диск "олимпийский" 10 кг. обрезин. цветной с ру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4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40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1360005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те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6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80000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тол для н/тениса START 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60000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тол для н/тениса START 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60000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тол для н/тениса START 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6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60000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Стол для н/тениса АТЕ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955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2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енажер "Блочная рама ФТ-103 с набором руче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918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1530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40000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енажер си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0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3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ибуна металлокарк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9817,1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30000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ибуна металлокарк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9817,1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30000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ибуна металлокарк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9817,1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30000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ибуна металлокарк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9817,1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30000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ибуна металлокарк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9817,1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300005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ибуна металлокарк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9817,1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300006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ибуна металлокарк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9817,1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300007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ибуна металлокарк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9817,1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300008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ибуна металлокарк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9817,1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300009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ибуна металлокарк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9817,1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30001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ибуна металлокарк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9817,1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30001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ибуна металлокарк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9817,1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300012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ибуна металлокарк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9817,1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30001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ибуна металлокарк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9817,15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30001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иммер Stihl FS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499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4101340000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усы вратаря хоккей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35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1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Хоккейная короб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948359,42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677023,43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60005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Штанга 120кг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398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6000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0"/>
                <w:szCs w:val="14"/>
                <w:lang w:eastAsia="en-US"/>
              </w:rPr>
              <w:t>Щетки</w:t>
            </w:r>
            <w:r>
              <w:rPr>
                <w:rFonts w:eastAsia="Calibri"/>
                <w:sz w:val="20"/>
                <w:szCs w:val="14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14"/>
                <w:lang w:eastAsia="en-US"/>
              </w:rPr>
              <w:t>врат</w:t>
            </w:r>
            <w:r>
              <w:rPr>
                <w:rFonts w:eastAsia="Calibri"/>
                <w:sz w:val="20"/>
                <w:szCs w:val="14"/>
                <w:lang w:val="en-US" w:eastAsia="en-US"/>
              </w:rPr>
              <w:t xml:space="preserve">.BAUER SUPREME S 150 SR </w:t>
            </w:r>
            <w:r>
              <w:rPr>
                <w:rFonts w:eastAsia="Calibri"/>
                <w:sz w:val="20"/>
                <w:szCs w:val="14"/>
                <w:lang w:eastAsia="en-US"/>
              </w:rPr>
              <w:t>бел</w:t>
            </w:r>
            <w:r>
              <w:rPr>
                <w:rFonts w:eastAsia="Calibri"/>
                <w:sz w:val="20"/>
                <w:szCs w:val="14"/>
                <w:lang w:val="en-US" w:eastAsia="en-US"/>
              </w:rPr>
              <w:t>/</w:t>
            </w:r>
            <w:r>
              <w:rPr>
                <w:rFonts w:eastAsia="Calibri"/>
                <w:sz w:val="20"/>
                <w:szCs w:val="14"/>
                <w:lang w:eastAsia="en-US"/>
              </w:rPr>
              <w:t>чер</w:t>
            </w:r>
            <w:r>
              <w:rPr>
                <w:rFonts w:eastAsia="Calibri"/>
                <w:sz w:val="20"/>
                <w:szCs w:val="14"/>
                <w:lang w:val="en-US" w:eastAsia="en-US"/>
              </w:rPr>
              <w:t>/ L 35+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0000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0,00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51013600080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Трубопровод горяче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142904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98444,48 рубле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</w:t>
            </w:r>
            <w:r>
              <w:rPr>
                <w:rFonts w:eastAsia="Calibri"/>
                <w:sz w:val="20"/>
                <w:szCs w:val="22"/>
                <w:lang w:eastAsia="en-US"/>
              </w:rPr>
              <w:t>101010001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лансовая стоимость: 25 792 741,6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чная стоимость: 3 305 966,6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: 343 шт.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ь: 3300 +/- 20 кв.м.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адастровая стоимость: 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7 005,00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дастровый №33:12:011131:123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30000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бюджетное учреждение физической культуры и спорта Собинского района «Ворш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, ИНН 332300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14"/>
                <w:lang w:eastAsia="en-US"/>
              </w:rPr>
            </w:pPr>
            <w:r>
              <w:rPr>
                <w:rFonts w:eastAsia="Calibri"/>
                <w:sz w:val="20"/>
                <w:szCs w:val="14"/>
                <w:lang w:eastAsia="en-US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1211, Владимирская область, Собинский район, с.Ворша, ул.Молодежная, д.2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ь: 23238 +/- 53 кв.м.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адастровая стоимость: 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0 176,34 рублей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дастровый №33:12:011131:1244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вентарный №41031100001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44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</w:tblGrid>
      <w:tr>
        <w:trPr/>
        <w:tc>
          <w:tcPr>
            <w:tcW w:w="44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jc w:val="right"/>
              <w:outlineLvl w:val="0"/>
              <w:rPr>
                <w:bCs/>
                <w:i/>
                <w:i/>
                <w:kern w:val="2"/>
                <w:lang w:val="en-US"/>
              </w:rPr>
            </w:pPr>
            <w:r>
              <w:rPr>
                <w:bCs/>
                <w:i/>
                <w:kern w:val="2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0" w:after="200"/>
              <w:jc w:val="right"/>
              <w:outlineLvl w:val="0"/>
              <w:rPr>
                <w:bCs/>
                <w:i/>
                <w:i/>
                <w:kern w:val="2"/>
                <w:lang w:val="en-US"/>
              </w:rPr>
            </w:pPr>
            <w:r>
              <w:rPr>
                <w:bCs/>
                <w:i/>
                <w:kern w:val="2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jc w:val="right"/>
              <w:outlineLvl w:val="0"/>
              <w:rPr>
                <w:bCs/>
                <w:i/>
                <w:i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  <w:t>Приложение № 2</w:t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jc w:val="right"/>
              <w:outlineLvl w:val="0"/>
              <w:rPr>
                <w:bCs/>
                <w:i/>
                <w:i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  <w:t>к решению Совета народных</w:t>
            </w:r>
            <w:r>
              <w:rPr>
                <w:bCs/>
                <w:kern w:val="2"/>
              </w:rPr>
              <w:t xml:space="preserve"> депутатов</w:t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jc w:val="right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Собинского района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от 19.06.2024 №_49/10_ 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муниципальных предприятий (учреждений) как имущественных комплексов, принимаемых из муниципальной собственности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Воршинское Собинского района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муниципальную собственность Собинского района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543"/>
      </w:tblGrid>
      <w:tr>
        <w:trPr>
          <w:trHeight w:val="7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uppressAutoHyphens w:val="false"/>
              <w:ind w:right="-15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suppressAutoHyphens w:val="false"/>
              <w:ind w:right="-15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uppressAutoHyphens w:val="false"/>
              <w:ind w:right="-15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лное наименование организации, ИН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Юридический адрес</w:t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ое бюджетное учреждение физической культуры и спорта Собинского района "Воршинский спортивный комплекс"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: 3323002152, ОГРН: 11133350011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211, Владимирская область, Собинский район, с. Ворша, ул. Молодежная, д. 26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right"/>
        <w:outlineLvl w:val="0"/>
        <w:rPr>
          <w:sz w:val="28"/>
          <w:szCs w:val="28"/>
        </w:rPr>
      </w:pPr>
      <w:r>
        <w:rPr>
          <w:rFonts w:cs="Arial"/>
          <w:b/>
          <w:bCs/>
          <w:kern w:val="2"/>
          <w:sz w:val="32"/>
          <w:szCs w:val="28"/>
          <w:lang w:eastAsia="ru-RU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32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32"/>
    </w:rPr>
  </w:style>
  <w:style w:type="character" w:styleId="11">
    <w:name w:val="Заголовок 1 Знак"/>
    <w:qFormat/>
    <w:rPr>
      <w:color w:val="000000"/>
      <w:sz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41">
    <w:name w:val="Основной шрифт абзаца4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Основной текст с отступом Знак"/>
    <w:qFormat/>
    <w:rPr>
      <w:color w:val="000000"/>
      <w:sz w:val="24"/>
      <w:szCs w:val="29"/>
      <w:shd w:fill="FFFFFF" w:val="clear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1">
    <w:name w:val="Основной текст 21"/>
    <w:basedOn w:val="Normal"/>
    <w:qFormat/>
    <w:pPr>
      <w:jc w:val="center"/>
    </w:pPr>
    <w:rPr>
      <w:color w:val="00000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>
      <w:color w:val="00000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243" w:leader="none"/>
      </w:tabs>
      <w:ind w:left="178" w:firstLine="586"/>
      <w:jc w:val="both"/>
    </w:pPr>
    <w:rPr>
      <w:color w:val="000000"/>
      <w:szCs w:val="29"/>
    </w:rPr>
  </w:style>
  <w:style w:type="paragraph" w:styleId="Style20">
    <w:name w:val="Содержимое врезки"/>
    <w:basedOn w:val="TextBody"/>
    <w:qFormat/>
    <w:pPr>
      <w:shd w:fill="FFFFFF" w:val="clear"/>
      <w:spacing w:lineRule="exact" w:line="274" w:before="317" w:after="0"/>
      <w:ind w:right="5035" w:hanging="0"/>
    </w:pPr>
    <w:rPr>
      <w:i/>
      <w:iCs/>
      <w:color w:val="000000"/>
      <w:spacing w:val="3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56:00Z</dcterms:created>
  <dc:creator>КУМИ</dc:creator>
  <dc:description/>
  <cp:keywords/>
  <dc:language>en-US</dc:language>
  <cp:lastModifiedBy>Попова Наталья Евгеньевна</cp:lastModifiedBy>
  <cp:lastPrinted>2024-07-15T13:16:00Z</cp:lastPrinted>
  <dcterms:modified xsi:type="dcterms:W3CDTF">2024-07-15T10:17:00Z</dcterms:modified>
  <cp:revision>37</cp:revision>
  <dc:subject/>
  <dc:title>РФ</dc:title>
</cp:coreProperties>
</file>