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19.06.2024</w:t>
        <w:tab/>
        <w:tab/>
        <w:tab/>
        <w:tab/>
        <w:tab/>
        <w:tab/>
        <w:tab/>
        <w:t xml:space="preserve">                               </w:t>
        <w:tab/>
        <w:t>№ 50/10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>по вопросу о предоставлении разрешения на отклонение от предельных параметров разрешенной реконструкции объекта капитального строительст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ем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решением Совета народных депутатов города Собинки Собинского района от 24.01.2024 № 8/2 и соглашением о передаче полномочий от 29.01.2024 № Ю-02/21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ями 16 и 24 Устава Собинского района, </w:t>
      </w:r>
      <w:r>
        <w:rPr>
          <w:szCs w:val="28"/>
        </w:rPr>
        <w:t>Совет народных депутатов   р е ш и л</w:t>
      </w:r>
      <w:r>
        <w:rPr>
          <w:szCs w:val="28"/>
          <w:lang w:eastAsia="ar-SA"/>
        </w:rPr>
        <w:t>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/>
      </w:pPr>
      <w:r>
        <w:rPr/>
        <w:t xml:space="preserve">1. Назначить проведение публичных слушаний по вопросу 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 33:24:010108:7, расположенном по адресу:  обл. Владимирская, р-н Собинский, г. Собинка, ул. Чайковского, дом 7. </w:t>
      </w:r>
    </w:p>
    <w:p>
      <w:pPr>
        <w:pStyle w:val="Normal"/>
        <w:rPr/>
      </w:pPr>
      <w:r>
        <w:rPr/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 xml:space="preserve">3. Экспозиции проекта, указанного в пункте 1 настоящего решения, провести в администрации Собинского района по адресу: г. Собинка, ул. Садовая, д. 4, 4 этаж и </w:t>
      </w:r>
      <w:r>
        <w:rPr/>
        <w:t>администрации МО г. Собинка по адресу: г. Собинка, ул.Димитрова, д. 1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>
          <w:szCs w:val="28"/>
        </w:rPr>
      </w:pPr>
      <w:r>
        <w:rPr>
          <w:szCs w:val="28"/>
        </w:rPr>
        <w:t>4. Экспозиции открыть с 27.06.2024 по 09.07.2024. Режим работы: администрации Собинского района и г. Собинки - с 08.00 до 12.00, с 13.00 до 17. 00 (по рабочим дням),.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>
          <w:szCs w:val="28"/>
        </w:rPr>
      </w:pPr>
      <w:r>
        <w:rPr>
          <w:szCs w:val="28"/>
        </w:rPr>
        <w:t>5. Проект, указанный в пункте 1 настоящего решения, разместить на официальных сайтах органов местного самоуправления Собинского района (www.sbnray.ru) и  МО г. Собинка (https://www.sobinka-city.ru/).</w:t>
      </w:r>
    </w:p>
    <w:p>
      <w:pPr>
        <w:pStyle w:val="Normal"/>
        <w:tabs>
          <w:tab w:val="clear" w:pos="709"/>
          <w:tab w:val="left" w:pos="3828" w:leader="none"/>
        </w:tabs>
        <w:ind w:firstLine="709"/>
        <w:rPr>
          <w:bCs/>
          <w:szCs w:val="28"/>
        </w:rPr>
      </w:pPr>
      <w:r>
        <w:rPr>
          <w:szCs w:val="28"/>
        </w:rPr>
        <w:t xml:space="preserve">6. Публичные слушания провести 09 июля 2024 года в 10.00 часов по адресу: </w:t>
      </w:r>
      <w:r>
        <w:rPr/>
        <w:t>г. Собинка, ул. Димитрова, д. 1 (администрация г. Собинка)</w:t>
      </w:r>
      <w:r>
        <w:rPr>
          <w:szCs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ind w:firstLine="709"/>
        <w:rPr/>
      </w:pPr>
      <w:r>
        <w:rPr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zCs w:val="28"/>
        </w:rPr>
        <w:t>8. Предложения и замечания по вопросам, указанным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администрации Собинского района по адресу: 601204, г. Собинка, ул.Садовая, д.4, кабинет 36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администрации </w:t>
      </w:r>
      <w:r>
        <w:rPr/>
        <w:t>г.Собинка, расположенной по адресу: 601204, Собинский р-н, г. Собинка, ул. Димитрова, д. 1, по вопросу, указанному в пункте 1.1 настоящего решения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8.3. </w:t>
      </w:r>
      <w:r>
        <w:rPr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szCs w:val="28"/>
            <w:lang w:eastAsia="ru-RU"/>
          </w:rPr>
          <w:t>закона</w:t>
        </w:r>
      </w:hyperlink>
      <w:r>
        <w:rPr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 xml:space="preserve">-в адрес администрации Собинского района на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post@sbnray.ru</w:t>
      </w:r>
      <w:r>
        <w:rPr>
          <w:szCs w:val="28"/>
        </w:rPr>
        <w:t xml:space="preserve">,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Cs w:val="28"/>
        </w:rPr>
        <w:t xml:space="preserve">- администрации </w:t>
      </w:r>
      <w:r>
        <w:rPr/>
        <w:t xml:space="preserve">г. Собинка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post@sobinka-city.ru по вопросу, указанному в пункте 1.1 настоящего реш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/>
        <w:t xml:space="preserve">8.4. </w:t>
      </w:r>
      <w:r>
        <w:rPr>
          <w:szCs w:val="28"/>
        </w:rPr>
        <w:t>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/>
      </w:pPr>
      <w:r>
        <w:rPr>
          <w:szCs w:val="28"/>
        </w:rPr>
        <w:t>9. 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И. Б. 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A118828A3A644AAFD48FB50F782C1E06539145A50BC88C90C1231E20AD3FCC5E38410125853207DDA448557E5FM8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57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6-20T15:21:00Z</cp:lastPrinted>
  <dcterms:modified xsi:type="dcterms:W3CDTF">2024-06-20T12:21:00Z</dcterms:modified>
  <cp:revision>6</cp:revision>
  <dc:subject/>
  <dc:title/>
</cp:coreProperties>
</file>