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7.2024                                                                                                             № 53/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 согласовании перечн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едприятия и имущества, принимаемых из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ицпальной собственности муниципального</w:t>
      </w:r>
    </w:p>
    <w:p>
      <w:pPr>
        <w:pStyle w:val="Normal"/>
        <w:jc w:val="both"/>
        <w:rPr/>
      </w:pPr>
      <w:r>
        <w:rPr>
          <w:i/>
        </w:rPr>
        <w:t xml:space="preserve">образования города Собинки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ие Главы администрации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 силу отдельных законов Владимирской области», решением Совета народных депутатов города Собинки от 17.07.2024 №76/9 «О согласовании перечней  объектов муниципального имущества, подлежащего разграничению между муниципальными образованиям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26.05.2021 №28/7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ни предприятия и имущества, принимаемого безвозмездно   из собственности муниципального образования города Собинки в муниципальную собственность Собинского района Владимирской области, согласно приложениям №№1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6372" w:hanging="0"/>
        <w:jc w:val="center"/>
        <w:rPr/>
      </w:pPr>
      <w:r>
        <w:rPr>
          <w:szCs w:val="28"/>
          <w:lang w:eastAsia="ru-RU"/>
        </w:rPr>
        <w:tab/>
        <w:t>П</w:t>
      </w:r>
      <w:r>
        <w:rPr>
          <w:lang w:eastAsia="ru-RU"/>
        </w:rPr>
        <w:t xml:space="preserve">риложение № 1 </w:t>
      </w:r>
    </w:p>
    <w:p>
      <w:pPr>
        <w:pStyle w:val="Normal"/>
        <w:suppressAutoHyphens w:val="false"/>
        <w:ind w:left="6372" w:hanging="0"/>
        <w:jc w:val="right"/>
        <w:rPr>
          <w:lang w:eastAsia="ru-RU"/>
        </w:rPr>
      </w:pPr>
      <w:r>
        <w:rPr>
          <w:lang w:eastAsia="ru-RU"/>
        </w:rPr>
        <w:t>к решению Совета народных депутатов Собин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</w:t>
      </w:r>
      <w:r>
        <w:rPr>
          <w:lang w:eastAsia="ru-RU"/>
        </w:rPr>
        <w:t>от  31.07.2024 №  53/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 имущества, принимаемого из</w:t>
      </w:r>
      <w:r>
        <w:rPr/>
        <w:t xml:space="preserve"> собственности муниципального образования города Собинки в муниципальную собственность Собинского район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701"/>
        <w:gridCol w:w="1701"/>
        <w:gridCol w:w="1559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места нахождения организации, ИНН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тивн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. 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1,24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8,4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,2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 21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59,2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17,0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12:1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 26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териальный склад водозаб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2,7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8,7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27987,1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ход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л. Шибаева, 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8,0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0,1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0299,0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лоратор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за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7,9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10,2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72141,3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форматорная подстанция водозаб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, 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за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1,8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13,6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ая подстанц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К-42700 водозаб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за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1,2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27,5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ая станция 1 подъема 3 штуки 30606, 34508А, 3060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ощадь: 28,2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4,9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9557,47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33:24:010107:13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:24:010107:13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:24:010107:13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ая станция 2 подъе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44,1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48,0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56,2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сосная станция 6,7,8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шту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Шибае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7,0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75,2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18244,0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33:24:010107:13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:24:010107:1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ъездная дорога и покрытие (около 3-5) 3 шт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60,0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41,4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крытие (5,7,8) 3 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08,0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683,5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ая станция первого подъема № 10 Котельная №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оголя, д.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8,0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24,2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2763,2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важина № 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2,3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30,2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45744,9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6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овая стоимость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790,1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34,6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8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6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5,4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 водозаб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64,4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584,1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2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8,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6,5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89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,4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8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45,8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43,4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3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,2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6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,2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4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2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7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266,3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936,0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голя д. 3, Рабочий проспект, д. 17, ул. Красная звезда, д. 6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276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95,6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4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голя, д.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голя, д.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голя, д.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31,0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,9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голя, д. 3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4,7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,2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г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7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341,2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38,9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рсеть-ДР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1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177,2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809,0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/с №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5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9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,0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5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6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4,7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 больнич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518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07,3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СК Сахалин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9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0,6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8,6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Заре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952,4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37,0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Затон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Затон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Зато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06,7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4,1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алинин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7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али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50,9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9,6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оммунальная, Шиб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31,9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0,9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ооператив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93,9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6,2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тельная 1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8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0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,67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тельная 3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5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тельная 14 к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2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6-городские ба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9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542,1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39,8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4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9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,9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асная Звезда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3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2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д. 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,9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5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нтарный №19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85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491,3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339,1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оармей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804,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52,8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11,6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асноборская, д.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9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асноборская,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5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асноборская, д. 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5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асноуго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8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390,4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055,4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руп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61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1,0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0,6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уйбы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41,0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7,5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2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2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2,5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61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324,1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акина-котельная 3 м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45,5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50,7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д.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яженность: 243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869,7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950,5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5:4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6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6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д. 90-котельная до больнич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340,1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68,7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52,4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8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37,7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29,8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крорайон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4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557,5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166,0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9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9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9,5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080,5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554,4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35,6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770,8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р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9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5,7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чурина, д. 12-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4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4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ичу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8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6,8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,4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7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211,2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859,6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9,1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1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8,2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5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79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12,4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19,4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з.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,2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ая станция 1 подъ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97,0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29,5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Некра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2,2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насосной станции до ул. Шиб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49,7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61,2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Собинского ЛТК (лесокомбина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23,4 п/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0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арковая, д. 16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26,1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арковая-Набере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1,8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есча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57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МК-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38,1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857,1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абоч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35,7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33,96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4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,3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1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9,4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5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5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622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41,1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чий просп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961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28,8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одниковская, д.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2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одниковская,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6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одниковская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4,4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одник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8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6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8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Северная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3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81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13,8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0002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Совет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,4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Сосни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2,4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,98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Тексти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86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39,2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2,5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Фабричная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66,3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8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Фабр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666,2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3103,6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0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1,5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5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4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79,2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5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Чайковского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4,6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Чайковского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1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Чайковского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3,2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Чайковского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6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Чайк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5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91,6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ату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0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93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5,3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614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3829,3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414,3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80,8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0,0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ригородная, Луначарского, Димит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33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1883,7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4814,6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о-подающие се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784,3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4,6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ый №185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Гагар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3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ый №19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м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02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ый №22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 Красная Звезд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ый №198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ар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вентарный №220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арковая, д.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Парковая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Спортив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7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7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8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96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0,5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водопровод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Центральная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2,9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утриплощ. сети канализации очистных сооруж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Ленина,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2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44,6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енаж ливневая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ул. Димитро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17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50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39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дастровый № 33:24:010109:59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енаж ливневая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ул. М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2А-Р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147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0,4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енаж ливневая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Рабочий проспект, д. 5/12-Рабочий проспект,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3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8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Димитрова, д.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20 п/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Карла Маркса, д. 2 (административный корпус фабр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,1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ул. Родниковская, д. 19- ул. Родниковская, д. 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63,8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Родниковская, д. 23 (КН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агарина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л. Калинина, д. 2А - ул. Родниковская, д. 23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2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9,7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е сети ли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68 п/м (частичн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е сети ливн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Ленина, д.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ность: 345 п/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-ные сети ливн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Ленина, д.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ность: 340 п/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Рабочий проспект, д.5/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ность: 292 п/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Центральная, д. 20,21,22,23,24,25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2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9,5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Чайковского, д. 1-10, ул. Димитрова, д.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77 п/м 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49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,8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Гагарина, д. 2-5 – Котельная 14 мк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2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Лакина, д. 1, ул. Гагарина,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ализационные 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ул. Лакина, д. 3, ул. Гагарина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10 п/м 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Рабочий проспект, д. 13А-КНС Р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от бани до КН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от котельной 1 мкр. до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3,4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Димитрова, д. 7 – КНС Р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2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8,3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Красная Звезда, д. 3В-КНС Гог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0,2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ира, д. 9 -Ц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4443,7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9378,5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4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8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канализацион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    3 микр -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50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8,1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ктор бан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л.Затонная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8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лекто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Чайковского, д. 5 КНС у р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90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516,4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263,1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вневая канализац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          1 МК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816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вневая канализац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Красная Звезд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17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4:13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вневая канализац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ул. Димитро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5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8:34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3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8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порный канализационный колл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КНС ОС (от Ленина 100 ПНИ до Ленина 107 Очистные сооруж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8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порный колл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КНС Гоголя-Чайковского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1,5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порный коллектор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Набережная-Парковая-8 Марта-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2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ружные сети водопровода очистных сооруж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Лен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0,6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ружные сети водопровода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Лен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145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725,7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мотечный колл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ниверсам- ул. Центральная (ливн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569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8:34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ливнево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6 – ул. Мир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8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23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627,6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Гагарина, д. 2 – 3 мк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63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3,4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9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Гагарина, д. 12 – 20, ул. Ла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6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2,8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Гагарина, д.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Гагарина, д. 3, ул. Димит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Гагарина, д. 7, д. 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0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Гоголя, д. 1, 1Б, 3Б- КН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Гоголя, д. 3, д. 3А, до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Димитрова, д. 24 – ул. Центральная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Димитрова, д. 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Димитрова, д.24А - Дом творчества (Дом творчества -Центральная, д. 25 через дорог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Димитрова, д. 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Красная Звезда, д. 17- Спортив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Красноборская,д. 1а,3а,4а,         ул. Родниковская, д. 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20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Красноборская,д. 2а, ул. Родниковская, д. 23, ул. Красноборская, д. 1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Лакина, д. 11,        ул. Мира, д.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Лакина, д. 1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05 п/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5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 (ливн. части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Ленина, д. 1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5:8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Ленина, д. 94 – до администрации ЦР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Ленина, д. 98 – кан. к ЦР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Мира, д. 11-Мира, д. 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Мира, д. 2,4,6, ул. Лакина, д. 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Мира, д. 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0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  ул. Мира, д. 1- ул. Молодежная, д. 3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ира, д. 3, д. 5 - ул. Ла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0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ира, д. 8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32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1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4, ул. Мира, д.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32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,4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4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59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Молодежная, д. 6-ул. Мира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723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2864,0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Некрасова, д. 2а-2г, д.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Некрасова, д. 4а, ул. Фабричная, д. 2а, ул. Гогол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Пар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Парковая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Рабочий проспект, д. 5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45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Рабочий проспект, д. 15-17, ул. Гоголя,  д. 3б-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Родниковская, д. 19 – ул. Родниковская,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6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Центральная, д. 27 – музыкальная школа- ул. Димитрова, д.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Чайковского, д. 12- Гоголя, д. 3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Чайковского-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83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95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479,6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1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канализ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  ул. Лакина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00 п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4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очистных сооружений – Здание реш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Ленина, здание 107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81,7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71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2310470,54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тивное здание очистных сооружений с переходом (Административно-бытовое здание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л. Ленина, здание 107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01,2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637,6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502474,5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столярной мастерск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Гоголя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614,5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785,2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78552,6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10:22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ловая насосная станц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32,5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6306,1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насосная станция (Интернат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44,2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4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3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насосная станция (Центральная Набере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л. Набережная  (ориентир-за зданием бывшей школы № 1 ул. Ленина, д. 5, берег ре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21,5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05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69382,3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5:8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очистных сооружений - производственное здание очистных сооружен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ул. Лен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107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704,6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64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389309,3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очистных сооружений - котельная с дымовой труб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57,1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92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58353,2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 вспомогательного использования - Проходная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9,0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28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90846,9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лораторная (очистные соору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69,6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47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79614,8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канализации- Блок емкосте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926,4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2647,3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3627896,33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ок фильтр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216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3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326474,87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духо-распределительное сооружение очистных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6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5276,8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юке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03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б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1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59454,9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оружения канализации Иловые - 4 шт.  и песковые площадки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6400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31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насосная станция 1 мкр. ул. Гого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Собин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Гог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78,9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8:35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ая станция очистных сооружен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77,22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45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канализации- Контактный резервуа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Собинка, ул. Ленина, д. 107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: 182,7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47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54063,4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6:14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ые сет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ладимирская область, г. Собинка, ул. Молодежная, от д. 26 до д. 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251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85,4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4,5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12:1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ые сети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, ул. Ленина, ул. Владимирская, ул. Радуж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: 1851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106,3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4177,5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00000:14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5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втомашина УАЗ-390994 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ТТ39099470404435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3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омобиль легковой LADA  2131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Т213100А0111087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ссенизаторская бочка КО-503В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48321040000596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23,7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шина вакуумная КО-503В-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482302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A</w:t>
            </w:r>
            <w:r>
              <w:rPr>
                <w:color w:val="000000"/>
                <w:sz w:val="20"/>
                <w:szCs w:val="20"/>
                <w:lang w:eastAsia="ru-RU"/>
              </w:rPr>
              <w:t>3000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7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нтарный №</w:t>
            </w:r>
            <w:r>
              <w:rPr>
                <w:color w:val="000000"/>
                <w:sz w:val="20"/>
                <w:szCs w:val="20"/>
                <w:lang w:val="en-US"/>
              </w:rPr>
              <w:t>23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шина вакуумная КО-503В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48230270001176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96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шина вакуумная КО-503В-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48230290002419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1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шина для очистки канализационная ЗИЛ КО-502Б-2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69322020000046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7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22,0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шина илососная КО-51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L</w:t>
            </w:r>
            <w:r>
              <w:rPr>
                <w:color w:val="000000"/>
                <w:sz w:val="20"/>
                <w:szCs w:val="20"/>
                <w:lang w:eastAsia="ru-RU"/>
              </w:rPr>
              <w:t>48232190000588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143,3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узовой фургон УАЗ-39099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VIN</w:t>
            </w:r>
            <w:r>
              <w:rPr>
                <w:color w:val="000000"/>
                <w:sz w:val="20"/>
                <w:szCs w:val="20"/>
                <w:lang w:eastAsia="ru-RU"/>
              </w:rPr>
              <w:t>: ХТТ390995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D</w:t>
            </w:r>
            <w:r>
              <w:rPr>
                <w:color w:val="000000"/>
                <w:sz w:val="20"/>
                <w:szCs w:val="20"/>
                <w:lang w:eastAsia="ru-RU"/>
              </w:rPr>
              <w:t>0481643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86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-503В 27901-0000010-21 специализированный автоцистерна (VIN: Х5OJ2790IE70004717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шина вакуумная 46830Т-9 на базе ГАЗ-С41R13-1060 (VIN: X8946830ТК9GJ6092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5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93,4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5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мосвал грузовой САЗ-350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VIN: XТН330720М1407653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9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грегат  ЭЦВ-10-120-60 нро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6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грегат  ЭЦВ-10-120-60 нро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6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вертор Л-300Р-9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22,03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отопомп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Х-1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2,8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КО 150/500АВ-С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3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М-50/500 с электродвигателе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50,8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погружной ЭЦВ-10-120-6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погружной ЭЦВ-10-120-6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0,42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ЭЦВ 10-120-60нр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5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ЭЦВ 10-120-60нр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4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ЭЦВ 10-120-60нр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варочный агрегат передвижной АДД-4004 П И У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66,6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арочный агрегат АСБ-300-7У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,5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варочный генератор Caiman ARC220EX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7,9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управления водозабор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04,0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стема видеонаблюден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нок ВМС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6,6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карно-винторезный стан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  ТМ-160-10 водозаб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4,5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  ТМ-160-10 водозаб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1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ВЦ-7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1,1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каф управления насосом ШУН37 кВт, 80А. в сбор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68,9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каф ШУН-9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2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кскаватор-бульдозер погр. ЭБП-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18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3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нзопил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нка пожар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гражде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95,1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87,0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граждение  насосной скважины 3-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37,09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4363,81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граждение участка водозабо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55,26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9382,5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зервуа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: 16 куб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0,34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зервуа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бинка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Шибаева, д.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: 4000 куб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445,1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 33:24:010107:13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ти телефонизац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2,11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бы отопительные водозаб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33,4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TABLiter 108(глонасс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3,2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TABLiter 108(глонасс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3,2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TABLiter 108(глонасс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3,2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TABLiter 108(глонасс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3,25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4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ртикальная планиров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33,18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18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бельная   линия  водозабо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 м/п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74,47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RAINEX-202 (380в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STAB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STAB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STAB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STAB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бонентский терминал STAB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грегат решетка мех. очист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квадистилят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нзиновый генератов FGG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сы аналитические лабораторны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7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духодувка 853PQ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91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G3400 ДУ 100 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G3400 ДУ 100 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G3400 ДУ 100 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G3400 ДУ 100 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ДУ-200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8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ДУ-300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7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движка ДУ-600р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ресс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ан бал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СД-50/5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DRAINEX-20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DRAINEX-20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DRAINEX-202М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DRAINEX-202М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СД-2501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СМ-15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СМ-15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ый агрегат СД-250/2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ый агрегат СД-250/2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5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ый агрегат СД-250/22,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83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ный агрегат СД-50/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сосный фекальный агрегат СД-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рфоратор «Макит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чь муфе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4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ределительное устройство КС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ределительный пункт пр 24г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льфер 12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рмостат охлаждающ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КТП-63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9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ТМЗ-63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6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 ТВ-80-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бокомпрессор ТВ-80-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1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П двигателя воздуходувк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1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кальный насос СД 50/5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тометр фотоэлектрическ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8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каф сушильны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каф управления с частотным преобразование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4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Щит электрическ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Щит электрически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6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Эл.двигатель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-А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2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водонагреватель ЭВА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2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21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Электродвигатель 5АИ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7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2446,38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И М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3773,06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И М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35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855,72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И 1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529,0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И 18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20"/>
                <w:szCs w:val="20"/>
              </w:rPr>
              <w:t>1529,05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оборудовани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та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69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трансформатор КВ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7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5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ртативный расходоме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F100\200 А без контрфланце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0005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ЭЦВ 10-120-60 НР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5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 СД  250/22,5, б/д по 37 кВ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5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ос  СД  250/22,5, б/д по 37 кВ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5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образователь частоты INNOVER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9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0005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лектродвигатель 5А200М4 УЗ 37кВт*1500об/мин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 рублей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:</w:t>
            </w:r>
          </w:p>
          <w:p>
            <w:pPr>
              <w:pStyle w:val="Normal"/>
              <w:ind w:left="-249" w:firstLine="2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№26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алооценного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бонентский терминал СМАРТ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ьюте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ьютер в сборе с принтер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ьютерный комплекс с печатным устройств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ито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К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DEXP Mars E 15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интер МФУ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Cano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нтер НР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Laser Je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ссор в сборе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стемный бл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ок системный «Офис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нитарное многоотраслевое предприятие «Водоснабжение»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. Собинк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обинка, Рабочий проспект, д.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  <w:t>330901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ерокс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ская область, г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лансовая стоимость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 933 312,1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ая стоимость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4 996 182,16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ind w:left="6372" w:hanging="0"/>
        <w:jc w:val="right"/>
        <w:rPr>
          <w:lang w:eastAsia="ru-RU"/>
        </w:rPr>
      </w:pPr>
      <w:r>
        <w:rPr>
          <w:lang w:eastAsia="ru-RU"/>
        </w:rPr>
        <w:t>Приложение №2</w:t>
      </w:r>
    </w:p>
    <w:p>
      <w:pPr>
        <w:pStyle w:val="Normal"/>
        <w:suppressAutoHyphens w:val="false"/>
        <w:ind w:left="6372" w:hanging="0"/>
        <w:jc w:val="right"/>
        <w:rPr>
          <w:lang w:eastAsia="ru-RU"/>
        </w:rPr>
      </w:pPr>
      <w:r>
        <w:rPr>
          <w:lang w:eastAsia="ru-RU"/>
        </w:rPr>
        <w:t xml:space="preserve">к решению Совета народных депутатов Собинского район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</w:t>
      </w:r>
      <w:r>
        <w:rPr>
          <w:lang w:eastAsia="ru-RU"/>
        </w:rPr>
        <w:t>от  31.07.2024 №  53/11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едприятий,</w:t>
      </w:r>
    </w:p>
    <w:p>
      <w:pPr>
        <w:pStyle w:val="Normal"/>
        <w:suppressAutoHyphens w:val="false"/>
        <w:jc w:val="center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принимаемых из собственности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ого образования город Собинка Собинского района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бственность муниципального образования Собинский район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right="-152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right="-152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ное наименование организации, ИНН,ОГР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Юридический адрес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lef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унитарное многоотраслевое предприятие «Водоснабжение» г. Собинка,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Н </w:t>
            </w:r>
            <w:r>
              <w:rPr>
                <w:sz w:val="26"/>
                <w:szCs w:val="26"/>
                <w:shd w:fill="FFFFFF" w:val="clear"/>
                <w:lang w:eastAsia="ru-RU"/>
              </w:rPr>
              <w:t>3309011050, ОГРН 10733350002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обинка, Рабочий проспект, д. 9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32"/>
    </w:rPr>
  </w:style>
  <w:style w:type="character" w:styleId="11">
    <w:name w:val="Заголовок 1 Знак"/>
    <w:qFormat/>
    <w:rPr>
      <w:color w:val="000000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1">
    <w:name w:val="Основной шрифт абзаца4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color w:val="00000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ind w:left="178" w:firstLine="586"/>
      <w:jc w:val="both"/>
    </w:pPr>
    <w:rPr>
      <w:color w:val="000000"/>
      <w:szCs w:val="29"/>
    </w:rPr>
  </w:style>
  <w:style w:type="paragraph" w:styleId="Style20">
    <w:name w:val="Содержимое врезки"/>
    <w:basedOn w:val="TextBody"/>
    <w:qFormat/>
    <w:pPr>
      <w:shd w:fill="FFFFFF" w:val="clear"/>
      <w:spacing w:lineRule="exact" w:line="274" w:before="317" w:after="0"/>
      <w:ind w:right="5035" w:hanging="0"/>
    </w:pPr>
    <w:rPr>
      <w:i/>
      <w:iCs/>
      <w:color w:val="000000"/>
      <w:spacing w:val="3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Кукушкина Светлана Павловна</cp:lastModifiedBy>
  <cp:lastPrinted>2024-05-29T08:35:00Z</cp:lastPrinted>
  <dcterms:modified xsi:type="dcterms:W3CDTF">2024-08-07T06:21:00Z</dcterms:modified>
  <cp:revision>50</cp:revision>
  <dc:subject/>
  <dc:title>РФ</dc:title>
</cp:coreProperties>
</file>