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7.2024                                                                                                            № 55/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внесении дополнения в решение Сове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родных депутатов Собинского район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20.03.2024  №19/6 «О согласовании перечня  </w:t>
      </w:r>
    </w:p>
    <w:p>
      <w:pPr>
        <w:pStyle w:val="Normal"/>
        <w:jc w:val="both"/>
        <w:rPr/>
      </w:pPr>
      <w:r>
        <w:rPr>
          <w:i/>
        </w:rPr>
        <w:t xml:space="preserve">имущества,передаваемого безвозмездно из муниципальной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и МО г.Собинка в муниципальную </w:t>
      </w:r>
    </w:p>
    <w:p>
      <w:pPr>
        <w:pStyle w:val="Normal"/>
        <w:jc w:val="both"/>
        <w:rPr/>
      </w:pPr>
      <w:r>
        <w:rPr>
          <w:i/>
        </w:rPr>
        <w:t xml:space="preserve">собственность Собинского район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смотрев представление Главы администрации Собинского района, решение Совета народных депутатов города Собинки Собинского района от 17.07.2024 №80/9 «О  внесении дополнений в приложение №1 к решению Совета народных депутатов от 20.03.2024 №41/4 «О согласовании перечня объектов муниципального имущества, подлежащего разграничению между муниципальными образованиями», в соответствии с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26.05.2021 №28/7, руководствуясь статьей 24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следующие дополнения в решение Совета народных депутатов Собинского района от 20.03.2024 №19/6 «О согласовании перечня имущества, передаваемого безвозмездно из муниципальной собственности МО город Собинка в муниципальную собственность Собинского района» </w:t>
      </w:r>
      <w:r>
        <w:rPr>
          <w:sz w:val="32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риложение №1  к  решению Совета народных депутатов от 20.03.202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/6 «О согласовании перечня имущества, передаваемого безвозмездно из муниципальной собственности МО город Собинка в муниципальную собственность Собинского района »  дополнить стро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03"/>
        <w:gridCol w:w="1843"/>
        <w:gridCol w:w="1513"/>
        <w:gridCol w:w="1602"/>
        <w:gridCol w:w="2261"/>
      </w:tblGrid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рес места нахождения организации, ИНН орган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ская область, г.Собинка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л.Димитрова, д.8,       </w:t>
            </w:r>
            <w:r>
              <w:rPr>
                <w:sz w:val="22"/>
                <w:szCs w:val="22"/>
                <w:shd w:fill="FFFFFF" w:val="clear"/>
                <w:lang w:eastAsia="ru-RU"/>
              </w:rPr>
              <w:t>33090023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Ноутбук </w:t>
            </w:r>
            <w:r>
              <w:rPr>
                <w:sz w:val="22"/>
                <w:szCs w:val="22"/>
                <w:lang w:val="en-US" w:eastAsia="ru-RU"/>
              </w:rPr>
              <w:t>IRU</w:t>
            </w:r>
            <w:r>
              <w:rPr>
                <w:sz w:val="22"/>
                <w:szCs w:val="22"/>
                <w:lang w:eastAsia="ru-RU"/>
              </w:rPr>
              <w:t xml:space="preserve"> Калибр 15</w:t>
            </w:r>
            <w:r>
              <w:rPr>
                <w:sz w:val="22"/>
                <w:szCs w:val="22"/>
                <w:lang w:val="en-US" w:eastAsia="ru-RU"/>
              </w:rPr>
              <w:t>TLG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адимирская область г.Собинка, ул.Димитрова, д.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950,00 рублей      Остаточная стоимость: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рублей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оличество 1 шт.  </w:t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Владимирская область, г.Собинка, ул.Димитрова, д.8,       </w:t>
            </w:r>
            <w:r>
              <w:rPr>
                <w:sz w:val="22"/>
                <w:szCs w:val="22"/>
                <w:shd w:fill="FFFFFF" w:val="clear"/>
                <w:lang w:eastAsia="ru-RU"/>
              </w:rPr>
              <w:t>33090023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сональный компьютер в сборе </w:t>
            </w:r>
            <w:r>
              <w:rPr>
                <w:sz w:val="22"/>
                <w:szCs w:val="22"/>
                <w:lang w:val="en-US" w:eastAsia="ru-RU"/>
              </w:rPr>
              <w:t>office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intel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G</w:t>
            </w:r>
            <w:r>
              <w:rPr>
                <w:sz w:val="22"/>
                <w:szCs w:val="22"/>
                <w:lang w:eastAsia="ru-RU"/>
              </w:rPr>
              <w:t>6405/</w:t>
            </w:r>
            <w:r>
              <w:rPr>
                <w:sz w:val="22"/>
                <w:szCs w:val="22"/>
                <w:lang w:val="en-US" w:eastAsia="ru-RU"/>
              </w:rPr>
              <w:t>H</w:t>
            </w:r>
            <w:r>
              <w:rPr>
                <w:sz w:val="22"/>
                <w:szCs w:val="22"/>
                <w:lang w:eastAsia="ru-RU"/>
              </w:rPr>
              <w:t>510</w:t>
            </w:r>
            <w:r>
              <w:rPr>
                <w:sz w:val="22"/>
                <w:szCs w:val="22"/>
                <w:lang w:val="en-US" w:eastAsia="ru-RU"/>
              </w:rPr>
              <w:t>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адимирская область г.Собинка, ул.Димитрова, д.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950,00 рублей      Остаточная стоимость: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рублей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оличество 1 шт.  </w:t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Владимирская область, г.Собинка, ул.Димитрова, д.8,       </w:t>
            </w:r>
            <w:r>
              <w:rPr>
                <w:sz w:val="22"/>
                <w:szCs w:val="22"/>
                <w:shd w:fill="FFFFFF" w:val="clear"/>
                <w:lang w:eastAsia="ru-RU"/>
              </w:rPr>
              <w:t>33090023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стюм для мальчика (гимнастерк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лотка, ремень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адимирская область г.Собинка, ул.Димитрова, д.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,00 рублей      Остаточная стоимость: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рублей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оличество 4 шт.  </w:t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Владимирская область, г.Собинка, ул.Димитрова, д.8,       </w:t>
            </w:r>
            <w:r>
              <w:rPr>
                <w:sz w:val="22"/>
                <w:szCs w:val="22"/>
                <w:shd w:fill="FFFFFF" w:val="clear"/>
                <w:lang w:eastAsia="ru-RU"/>
              </w:rPr>
              <w:t>33090023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ье для девочки синее в белых горо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адимирская область г.Собинка, ул.Димитрова, д.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 000,00 рублей      Остаточная стоимость: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рублей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оличество 10 шт.  </w:t>
            </w:r>
          </w:p>
        </w:tc>
      </w:tr>
      <w:tr>
        <w:trPr>
          <w:trHeight w:val="7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Владимирская область, г.Собинка, ул.Димитрова, д.8,       </w:t>
            </w:r>
            <w:r>
              <w:rPr>
                <w:sz w:val="22"/>
                <w:szCs w:val="22"/>
                <w:shd w:fill="FFFFFF" w:val="clear"/>
                <w:lang w:eastAsia="ru-RU"/>
              </w:rPr>
              <w:t>33090023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уфли народные женские, кожа натуральная, цвет черный, р.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адимирская область г.Собинка, ул.Димитрова, д.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0,00 рублей      Остаточная стоимость: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рублей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оличество 1 шт.  </w:t>
            </w:r>
          </w:p>
        </w:tc>
      </w:tr>
      <w:tr>
        <w:trPr>
          <w:trHeight w:val="7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Владимирская область, г.Собинка, ул.Димитрова, д.8,       </w:t>
            </w:r>
            <w:r>
              <w:rPr>
                <w:sz w:val="22"/>
                <w:szCs w:val="22"/>
                <w:shd w:fill="FFFFFF" w:val="clear"/>
                <w:lang w:eastAsia="ru-RU"/>
              </w:rPr>
              <w:t>33090023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уфли народные женские, кожа натуральная, цвет черный, р.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адимирская область г.Собинка, ул.Димитрова, д.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0,00 рублей      Остаточная стоимость: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рублей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оличество 1 шт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И.Б.Тиш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1:00Z</dcterms:created>
  <dc:creator>КУМИ</dc:creator>
  <dc:description/>
  <cp:keywords/>
  <dc:language>en-US</dc:language>
  <cp:lastModifiedBy>Попова Наталья Евгеньевна</cp:lastModifiedBy>
  <cp:lastPrinted>2024-07-30T14:10:00Z</cp:lastPrinted>
  <dcterms:modified xsi:type="dcterms:W3CDTF">2024-08-07T05:55:00Z</dcterms:modified>
  <cp:revision>28</cp:revision>
  <dc:subject/>
  <dc:title>РФ</dc:title>
</cp:coreProperties>
</file>