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7.2024                                                                                                           № 56/1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О внесении изменения в решение Совета народных депута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инского района  от 29.04.2015  №49/4 </w:t>
      </w:r>
    </w:p>
    <w:p>
      <w:pPr>
        <w:pStyle w:val="Normal"/>
        <w:jc w:val="both"/>
        <w:rPr/>
      </w:pPr>
      <w:r>
        <w:rPr>
          <w:i/>
        </w:rPr>
        <w:t>«Об утверждении перечня 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полагаемого к принятию из муниципальной собственност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ниципального образования Куриловское сельское посел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собственность муниципального образования </w:t>
      </w:r>
    </w:p>
    <w:p>
      <w:pPr>
        <w:pStyle w:val="Normal"/>
        <w:jc w:val="both"/>
        <w:rPr/>
      </w:pPr>
      <w:r>
        <w:rPr>
          <w:i/>
        </w:rPr>
        <w:t xml:space="preserve">Собинский район Владимирской области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ссмотрев представление Главы администрации Собинского района, письмо администрации МО Куриловское Собинского района, в соответствии с решением Совета народных депутатов МО Куриловское от 13.06.2024 №14/8 Положением о порядке управления и распоряжения муниципальной собственностью Собинского района, утвержденным решением Совета народных депутатов Собинского района от 26.05.2021 №28/7, руководствуясь статьей 24 Устава Собинского района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 следующее изменение в решение Совета народных депутатов Собинского района от 29.04.2015 №49/4 «Об утверждении перечня имущества, предполагаемого к принятию из муниципальной собственности муниципального образования Куриловское сельское поселение в собственность муниципального образования Собинский район Владимирской области» </w:t>
      </w:r>
      <w:r>
        <w:rPr>
          <w:sz w:val="32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ункт 41 приложения  к  решению Совета народных депутатов от 29.04.2015 №49/4 «Об утверждении перечня  имущества, принимаемого в муниципальную собственность  Собинского района»  читать в следующей 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34"/>
        <w:gridCol w:w="2268"/>
        <w:gridCol w:w="2693"/>
        <w:gridCol w:w="25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с.Глухово, ул.Центральная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Куриловское сельское поселение Собинского района Владимирской области с.Глухово от автодороги Орехово-Глухово до ул.Центральная д.3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44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50 860 ОП МП-4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837: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- асфальтобет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И.Б.Тиш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1:00Z</dcterms:created>
  <dc:creator>КУМИ</dc:creator>
  <dc:description/>
  <cp:keywords/>
  <dc:language>en-US</dc:language>
  <cp:lastModifiedBy>Попова Наталья Евгеньевна</cp:lastModifiedBy>
  <cp:lastPrinted>2024-07-30T16:07:00Z</cp:lastPrinted>
  <dcterms:modified xsi:type="dcterms:W3CDTF">2024-08-07T05:57:00Z</dcterms:modified>
  <cp:revision>28</cp:revision>
  <dc:subject/>
  <dc:title>РФ</dc:title>
</cp:coreProperties>
</file>