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7.2024                                                                                                            № 57/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 внесении изменения в решение Совета народных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инского района  от 25.05.2022  №26/5 </w:t>
      </w:r>
    </w:p>
    <w:p>
      <w:pPr>
        <w:pStyle w:val="Normal"/>
        <w:jc w:val="both"/>
        <w:rPr/>
      </w:pPr>
      <w:r>
        <w:rPr>
          <w:i/>
        </w:rPr>
        <w:t>«Об утверждении перечня  имущества,</w:t>
      </w:r>
    </w:p>
    <w:p>
      <w:pPr>
        <w:pStyle w:val="Normal"/>
        <w:jc w:val="both"/>
        <w:rPr/>
      </w:pPr>
      <w:r>
        <w:rPr>
          <w:i/>
        </w:rPr>
        <w:t xml:space="preserve">принимаемого в муниципальную собственность Собинского район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редставление Главы администрации Собинского района, письмо администрации МО Воршинское Собинского района, в соответствии с решением Совета народных депутатов МО Воршинское от 23.05.2024 №16/6 «О внесении изменений в решение Совета народных депутатов «Об утверждении перечня имущества, передаваемого из муниципальной собственности МО Воршинское Собинского района в муниципальную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26.05.2021 №28/7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 следующее изменение в решение Совета народных депутатов Собинского района от 25.05.2022 №26/5 «Об утверждении перечня имущества, принимаемого в муниципальную собственность Собинского района» </w:t>
      </w:r>
      <w:r>
        <w:rPr>
          <w:sz w:val="32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риложение   к  решению Совета народных депутатов от 25.05.202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/5 «Об утверждении перечня  имущества, принимаемого в муниципальную собственность  Собинского района »  читать в редакции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от 31.07.2024  № 57/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ИМЕМОГО БЕЗВОЗМЕЗДНО В МУНИЦИПАЛЬНУ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Ь СОБ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48"/>
        <w:gridCol w:w="2127"/>
        <w:gridCol w:w="1994"/>
        <w:gridCol w:w="2579"/>
        <w:gridCol w:w="164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Характеристика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Протяженность (км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Адре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Балансовая/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остаточна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  <w:t>стоимост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Автомобильная дорога с.Баба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с.Бабаево, улицы: Вольная, Дачная, Спасская, Рублевская, Дорожная, Восточная, Лесная, Ягодная, Грибная, Березовая на земельном участке с КН 33:12:010901:14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2 577/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ая дорога с.Баба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с.Бабаево, улицы: Центральная, Зеленая, Васильковая, Дружбы, Наумова на земельном участке с КН 33:12:010901:11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2 553/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ая дорога с.Баба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с.Бабаево, улицы: Родниковая, Счастливая, Солнечная, Вишневая, Школьная на земельном участке с КН 33:12:010901:8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 534/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ая дорога д.Чиж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д.Чижово, улицы: Свободы, Лесная, Звездная, Луговая, Высокая, Светлая на земельном участке с КН 33:12:010901:10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 037/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ая дорога д.Чиж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д.Чижово, улицы: Рублевская, Северная, Труда, Нагорная, Грибная, Центральная, Ягодная, Березовая, Заречная, Южная, Сказочная на земельном участке с КН 33:12:010901:9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7 596/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ая дорога д.Новосе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б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6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ая область, Собинский район, МО Воршинское, д.Новоселка, СНТ «Новоселка-1», в КК 33:12:010913, 33:12:0109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 009/-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1:00Z</dcterms:created>
  <dc:creator>КУМИ</dc:creator>
  <dc:description/>
  <cp:keywords/>
  <dc:language>en-US</dc:language>
  <cp:lastModifiedBy>Попова Наталья Евгеньевна</cp:lastModifiedBy>
  <cp:lastPrinted>2024-08-07T09:04:00Z</cp:lastPrinted>
  <dcterms:modified xsi:type="dcterms:W3CDTF">2024-08-13T08:17:00Z</dcterms:modified>
  <cp:revision>26</cp:revision>
  <dc:subject/>
  <dc:title>РФ</dc:title>
</cp:coreProperties>
</file>