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688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лавы     Собинского    райо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07.2024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№ 19-п/с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lang w:eastAsia="ar-SA"/>
              </w:rPr>
              <w:t xml:space="preserve">О назначении публичных слушаний </w:t>
            </w:r>
            <w:r>
              <w:rPr>
                <w:i/>
              </w:rPr>
              <w:t xml:space="preserve">по вопросу о предоставлении разрешения на условно разрешенный вид использования земельного участка в д. Васильевк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представление главы администрации Собинского района, в соответствии с Градостроитель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Порядком организации и проведения публичных слушаний по вопросам в сфере градостроительной деятельности на территории Собинского района, утвержденным постановлением Совета народных депутатов Собинского района от 19.12.2018 № 117/12, руководствуясь </w:t>
      </w:r>
      <w:r>
        <w:rPr>
          <w:sz w:val="28"/>
          <w:szCs w:val="28"/>
          <w:lang w:eastAsia="ar-SA"/>
        </w:rPr>
        <w:t xml:space="preserve">статьями 16, 30 Устава Собинского района, </w:t>
      </w:r>
      <w:r>
        <w:rPr>
          <w:sz w:val="28"/>
          <w:szCs w:val="28"/>
        </w:rPr>
        <w:t>п о с т а н о в л я ю</w:t>
      </w:r>
      <w:r>
        <w:rPr>
          <w:sz w:val="28"/>
          <w:szCs w:val="28"/>
          <w:lang w:eastAsia="ar-SA"/>
        </w:rPr>
        <w:t xml:space="preserve"> :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значить проведение публичных слушаний по вопросу о предоставлении разрешения на условно разрешенный вид использования земельного участка с кадастровым номером:  33:12:010802:1027, имеющего местоположение Владимирская область, Собинский район, МО Куриловское (сельское поселение), д. Васильевка, на вид использования "Коммунальное обслуживание (код 3.1)"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Публичные слушания провести в соответствии с Градостроительным кодексом Российской Федерации и Порядком организации и проведения публичных слушаний по вопросам в сфере градостроительной деятельности на территории Собинского района, утвержденным решением Совета народных депутатов Собинского района от 19.12.2018 № 117/12, в течение одного месяца со дня оповещения жителей муниципального образования об их проведении до дня опубликования заключения о результатах публичных слуша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Экспозиции проекта, указанного в пункте 1 настоящего постановления, провести в администрации Собинского района по адресу: г. Собинка, ул.Садовая, д. 4, 4 этаж и администрации муниципального образования Куриловское сельское поселение Собинского района Владимирской области, расположенной по адресу: Собинский р-он, д. Курилово, ул.Юбилейная,4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Экспозиции открыть в день оповещения жителей о начале публичных слушаний. Режим работы: администрация Собинского района - с 08.00 до 12.00, с 13.00 до 17. 00 (по рабочим дням), администрация сельского поселения Собинского района - с 08.00 до 12.00, с 13.00 до 16.00 (по рабочим дням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Проект, указанный в пункте 1 настоящего постановления, разместить на официальных сайтах органов местного самоуправления Собинского района (https://sbnray.ru/) и МО Куриловское (http://kurilovo.sbnray.ru/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6. Публичные слушания провести 31 июля 2024 года в 10.00 часов по адресу: Собинский район, МО Куриловское (сельское поселение), д. Васильевка у земельного участка с кадастровым номером: 33:12:010802:1027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Определить администрацию Собинского района органом, уполномоченным на проведение публичных слуша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Предложения и замечания по вопросу, указанному в пункте 1 настоящего постановления, вносятся в период проведения экспозици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1. в письменной или устной форме в ходе проведения публичных слуша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. в письменной форме в адрес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и Собинского района по адресу:601204, г. Собинка, ул.Садовая, д.4, кабинет 36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администрации муниципальное образование Куриловское Собинского района, расположенной по адресу: 601 223 Владимирская обл., Собинский р-он, д. Курилово, ул.Юбилейная,4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ем письменных предложений прекращается в 17.00 часов в день, предшествующий дню проведения публичных слушаний(с учетом рабочих дней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8.3. в форме электронного документа, подписанного электронной подписью в соответствии с требованиями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6 апреля 2011 года N 63-ФЗ "Об электронной подписи"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адрес администрации Собинского района на e-mail: post@sbnray.ru,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адрес администрации муниципального образования Куриловское Собинского района на e-mail: curilovo@sbnray.ru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4. с использованием платформы обратной связи на едином портале в федеральной государственной информационной системе "Единый портал государственных и муниципальных услуг (функций)"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5. посредством записи в книге (журнале) учета посетителей экспозиции проектов, подлежащих рассмотрению на публичных слушания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 Постановление подлежит опубликованию в газете «Доверие» и размещению на официальном сайте муниципального образования Со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>И. Б. Тишкина</w:t>
      </w:r>
    </w:p>
    <w:p>
      <w:pPr>
        <w:pStyle w:val="Normal"/>
        <w:ind w:righ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i w:val="false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DA118828A3A644AAFD48FB50F782C1E06539145A50BC88C90C1231E20AD3FCC5E38410125853207DDA448557E5FM8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3:24:00Z</dcterms:created>
  <dc:creator>КУМИ</dc:creator>
  <dc:description/>
  <cp:keywords/>
  <dc:language>en-US</dc:language>
  <cp:lastModifiedBy>Попова Наталья Евгеньевна</cp:lastModifiedBy>
  <cp:lastPrinted>2024-08-19T16:50:00Z</cp:lastPrinted>
  <dcterms:modified xsi:type="dcterms:W3CDTF">2024-08-20T08:35:00Z</dcterms:modified>
  <cp:revision>7</cp:revision>
  <dc:subject/>
  <dc:title>РФ</dc:title>
</cp:coreProperties>
</file>