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79120" cy="756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8" r="-6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uppressAutoHyphens w:val="false"/>
        <w:jc w:val="both"/>
        <w:rPr>
          <w:b/>
          <w:b/>
          <w:color w:val="000000"/>
          <w:spacing w:val="40"/>
          <w:sz w:val="32"/>
          <w:szCs w:val="32"/>
          <w:lang w:eastAsia="ru-RU"/>
        </w:rPr>
      </w:pPr>
      <w:r>
        <w:rPr>
          <w:b/>
          <w:color w:val="000000"/>
          <w:spacing w:val="40"/>
          <w:sz w:val="32"/>
          <w:szCs w:val="32"/>
          <w:lang w:eastAsia="ru-RU"/>
        </w:rPr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28.08.2024</w:t>
        <w:tab/>
        <w:t xml:space="preserve">                                                                                              № 1112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О внесении изменений в постановление администрации района от 24.12.2020 №1558 «Об утверждении муниципальной программы «Развитие физической культуры и спорта в Собинском районе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в целях эффективного и рационального использования бюджетных средств, руководствуясь статьей 34.2 Устава района,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 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Внести изменения в приложение к постановлению администрации района от 24.12.2020 № 1558 «Об утверждении муниципальной программы «Развитие физической культуры и спорта в Собинском районе» изложив его в ново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Считать утратившим силу постановление администрации от 25.07.2024 № 981 «О внесении изменений в постановление администрации района от 24.12.2020 №1558 «Об утверждении муниципальной программы «Развитие физической культуры и спорта в Собинском район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данного постановления возложить на заместителя главы администрации по социальным вопрос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после официального опубликования в газете «Доверие» и подлежит размещению на официальном сайте администрации  Собинского района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</w:t>
      </w:r>
      <w:r>
        <w:rPr/>
        <w:tab/>
        <w:t xml:space="preserve">                     </w:t>
      </w:r>
      <w:r>
        <w:rPr>
          <w:sz w:val="28"/>
          <w:szCs w:val="28"/>
        </w:rPr>
        <w:t>А.В.Ра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постановлению администрации района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u w:val="single"/>
        </w:rPr>
        <w:t>28.08.2024 № 1112</w:t>
      </w:r>
    </w:p>
    <w:p>
      <w:pPr>
        <w:pStyle w:val="Normal"/>
        <w:jc w:val="right"/>
        <w:rPr>
          <w:sz w:val="26"/>
          <w:szCs w:val="28"/>
          <w:u w:val="single"/>
        </w:rPr>
      </w:pPr>
      <w:r>
        <w:rPr>
          <w:sz w:val="26"/>
          <w:szCs w:val="28"/>
          <w:u w:val="single"/>
        </w:rPr>
      </w:r>
    </w:p>
    <w:p>
      <w:pPr>
        <w:pStyle w:val="Normal"/>
        <w:autoSpaceDE w:val="false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Муниципальная  Программ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«Развитие  физической культуры и спорта в      Собинском районе»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</w:p>
    <w:p>
      <w:pPr>
        <w:pStyle w:val="Normal"/>
        <w:autoSpaceDE w:val="false"/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autoSpaceDE w:val="false"/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autoSpaceDE w:val="false"/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autoSpaceDE w:val="false"/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autoSpaceDE w:val="false"/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autoSpaceDE w:val="false"/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autoSpaceDE w:val="false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autoSpaceDE w:val="false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autoSpaceDE w:val="false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 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РАЗВИТИЕ ФИЗИЧЕСКОЙ КУЛЬТУРЫ И СПОРТА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В СОБИНСКОМ РАЙОНЕ"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30"/>
        <w:gridCol w:w="6674"/>
      </w:tblGrid>
      <w:tr>
        <w:trPr>
          <w:trHeight w:val="40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              </w:t>
              <w:br/>
              <w:t xml:space="preserve">муниципальной Программы  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физической культуры и спорта в Собинском районе»</w:t>
            </w:r>
          </w:p>
        </w:tc>
      </w:tr>
      <w:tr>
        <w:trPr>
          <w:trHeight w:val="400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 </w:t>
              <w:br/>
              <w:t xml:space="preserve">Программы                  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МКУ «Управление по культуре, физической культуре и спорту, туризму и молодежной политике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Программы    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БУС «Ставровский ФОК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У СОЦ «Тонус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ОУ ДО ДЮСШ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УС стадион «Труд» г. Собин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УС «Стадион г. Лакинска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У ФКС «Воршинский СК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КУ «Управление жилищно-коммунального комплекса и строительства Собинского района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я Собинского района</w:t>
            </w:r>
          </w:p>
        </w:tc>
      </w:tr>
      <w:tr>
        <w:trPr>
          <w:trHeight w:val="400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   </w:t>
              <w:br/>
              <w:t xml:space="preserve">Программы                  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ями Программы являются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конституционного права граждан на участие в физкультурно-спортивной жизни и пользование учреждениями спортивной направленности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вод физической культуры на уровень, позволяющей ей стать активным участником социально экономических процесс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Выработка долгосрочной стратегии действий, объединяющих усилия государственных и общественных физкультурно-спортивных организаций муниципального образования, направленных на сохранение и укрепление здоровья населения Собинского района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здание условий для развития массовых и индивидуальных форм физкультурно-оздоровительной и спортивной работы в учреждениях и организациях независимо от их организационно-правовых форм собственности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спользование физической культуры и спорта как одного из средств  профилактики заболеваний, укрепления здоровья, поддержания высокой работоспособности человека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Создание условий для спорта высших достижений и подготовки спортивного резерва на территории Собинского района.      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одолжить эффективное планирование и расходование средств на развитие физической культуры и спорта в Собинском районе.</w:t>
              <w:br/>
            </w:r>
          </w:p>
        </w:tc>
      </w:tr>
      <w:tr>
        <w:trPr>
          <w:trHeight w:val="400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муниципальной     </w:t>
              <w:br/>
              <w:t>Программы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Повышение интереса населения, и в первую очередь школьников, учащейся молодежи, к активному и здоровому образу жизн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здание условий для увеличения количества систематически занимающихся физической культурой и спортом жителей муниципального образования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ие массовых физкультурно-оздоровительных мероприятий, способных удовлетворить интересы и       </w:t>
              <w:br/>
              <w:t xml:space="preserve">потребности различных слоев населения.   </w:t>
              <w:br/>
              <w:t xml:space="preserve">- Обеспечение здорового досуга населения.                               </w:t>
              <w:br/>
              <w:t xml:space="preserve">-  Совершенствование спортивного мастерства.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имулирование деятельности физкультурно-спортивных организаций по подготовке спортсменов высокого класса и участия их в вышестоящих соревнованиях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работы по подготовке и переподготовке кадров в том числе с использованием новых методов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тверждение принципов здорового образа  жизни населения;                                                                            </w:t>
              <w:br/>
              <w:t>- Внедрение  наиболее   эффективных   форм   и   методов, передового   опыта    физкультурно-оздоровительной и спортивной работы с различными  категориями  населения;</w:t>
              <w:br/>
              <w:t>- Формирование потребности людей в физическом совершенстве, информационно-пропагандистская деятельность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молодежи к службе в Вооруженных Силах;</w:t>
            </w:r>
          </w:p>
          <w:p>
            <w:pPr>
              <w:pStyle w:val="Normal"/>
              <w:jc w:val="both"/>
              <w:rPr/>
            </w:pPr>
            <w:r>
              <w:rPr/>
              <w:t>-Развитие физической культуры в дошкольных учреждениях, общеобразовательных школах, в учебных заведениях и коллективах физической культуры, а также среди лиц с ограниченными физическими возможностями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развития спорта высших достижений и совершенствование спортивного мастерства спортсменов Собинского райо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беспечение участия сборных команд района в областных, Всероссийских и международных соревнованиях;</w:t>
            </w:r>
          </w:p>
          <w:p>
            <w:pPr>
              <w:pStyle w:val="Normal"/>
              <w:jc w:val="both"/>
              <w:rPr/>
            </w:pPr>
            <w:r>
              <w:rPr/>
              <w:t>- Пропаганда физической культуры и спорта, в том числе с использованием средств массовой информ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беспечение стабильного функционирования детско-юношеских спортивных шко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азвитие материально — технической базы объектов спортивной направленности.</w:t>
            </w:r>
          </w:p>
        </w:tc>
      </w:tr>
      <w:tr>
        <w:trPr>
          <w:trHeight w:val="600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и       </w:t>
              <w:br/>
              <w:t xml:space="preserve">показатели муниципальной </w:t>
              <w:br/>
              <w:t xml:space="preserve">Программы                  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сти к 2026году:                                      </w:t>
              <w:br/>
              <w:t xml:space="preserve">- число населения занимающегося физической культурой и спортом к числу жителей Собинского района до 60,0%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ельный вес подготовленных спортсменов массовых разрядов от общего числа занимающихся до 10,5%;</w:t>
              <w:br/>
              <w:t>- число занимающихся спортсменов-инвалидов от общего числа инвалидов до 10,0%;</w:t>
              <w:br/>
              <w:t xml:space="preserve">- количество спортивно-массовых и                         </w:t>
              <w:br/>
              <w:t>физкультурно-оздоровительных мероприятий до 250 в год;</w:t>
            </w:r>
          </w:p>
          <w:p>
            <w:pPr>
              <w:pStyle w:val="Normal"/>
              <w:autoSpaceDE w:val="false"/>
              <w:rPr/>
            </w:pPr>
            <w:r>
              <w:rPr/>
              <w:t>- уровень ежегодного достижения  показателей (индикаторов) Программы (не менее) – 90 %.</w:t>
            </w:r>
          </w:p>
        </w:tc>
      </w:tr>
      <w:tr>
        <w:trPr>
          <w:trHeight w:val="400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  </w:t>
              <w:br/>
              <w:t xml:space="preserve">муниципальной Программы  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: 2021-2026 и последующие годы</w:t>
            </w:r>
          </w:p>
        </w:tc>
      </w:tr>
      <w:tr>
        <w:trPr>
          <w:trHeight w:val="3479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ресурсов    </w:t>
              <w:br/>
              <w:t xml:space="preserve"> на реализацию </w:t>
              <w:br/>
              <w:t xml:space="preserve">муниципальной Программы  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средств, предусмотренных на реализацию муниципальной программы составляет </w:t>
            </w:r>
            <w:r>
              <w:rPr>
                <w:b/>
                <w:color w:val="000000"/>
              </w:rPr>
              <w:t xml:space="preserve">740335,43293 </w:t>
            </w:r>
            <w:r>
              <w:rPr/>
              <w:t>тыс. руб., в том числе:</w:t>
            </w:r>
          </w:p>
          <w:p>
            <w:pPr>
              <w:pStyle w:val="Normal"/>
              <w:rPr/>
            </w:pPr>
            <w:r>
              <w:rPr>
                <w:b/>
              </w:rPr>
              <w:t>МБ –</w:t>
            </w:r>
            <w:r>
              <w:rPr/>
              <w:t xml:space="preserve"> </w:t>
            </w:r>
            <w:r>
              <w:rPr>
                <w:b/>
              </w:rPr>
              <w:t xml:space="preserve">680313,85293 </w:t>
            </w:r>
            <w:r>
              <w:rPr/>
              <w:t xml:space="preserve">тыс. руб., из них </w:t>
            </w:r>
          </w:p>
          <w:p>
            <w:pPr>
              <w:pStyle w:val="Normal"/>
              <w:rPr/>
            </w:pPr>
            <w:r>
              <w:rPr/>
              <w:t>2021 год – 63178,73163 тыс. руб.</w:t>
            </w:r>
          </w:p>
          <w:p>
            <w:pPr>
              <w:pStyle w:val="Normal"/>
              <w:rPr/>
            </w:pPr>
            <w:r>
              <w:rPr/>
              <w:t>2022 год – 83289,03684 тыс. руб.</w:t>
            </w:r>
          </w:p>
          <w:p>
            <w:pPr>
              <w:pStyle w:val="Normal"/>
              <w:rPr/>
            </w:pPr>
            <w:r>
              <w:rPr/>
              <w:t>2023 год –  114663,19785 тыс. руб.</w:t>
            </w:r>
          </w:p>
          <w:p>
            <w:pPr>
              <w:pStyle w:val="Normal"/>
              <w:rPr/>
            </w:pPr>
            <w:r>
              <w:rPr/>
              <w:t>2024 год – 151616,96661 тыс. руб.</w:t>
            </w:r>
          </w:p>
          <w:p>
            <w:pPr>
              <w:pStyle w:val="Normal"/>
              <w:rPr/>
            </w:pPr>
            <w:r>
              <w:rPr/>
              <w:t>2025 год – 132520,90000 тыс. руб.</w:t>
            </w:r>
          </w:p>
          <w:p>
            <w:pPr>
              <w:pStyle w:val="Normal"/>
              <w:rPr/>
            </w:pPr>
            <w:r>
              <w:rPr/>
              <w:t>2026 год –  132869,00000 тыс. руб.</w:t>
            </w:r>
          </w:p>
          <w:p>
            <w:pPr>
              <w:pStyle w:val="Normal"/>
              <w:rPr/>
            </w:pPr>
            <w:r>
              <w:rPr>
                <w:b/>
              </w:rPr>
              <w:t>ОБ – 60021,58000</w:t>
            </w:r>
            <w:r>
              <w:rPr/>
              <w:t xml:space="preserve"> тыс. руб., из них</w:t>
            </w:r>
          </w:p>
          <w:p>
            <w:pPr>
              <w:pStyle w:val="Normal"/>
              <w:rPr/>
            </w:pPr>
            <w:r>
              <w:rPr/>
              <w:t>2021 год – 11252,80000 тыс. руб.</w:t>
            </w:r>
          </w:p>
          <w:p>
            <w:pPr>
              <w:pStyle w:val="Normal"/>
              <w:rPr/>
            </w:pPr>
            <w:r>
              <w:rPr/>
              <w:t>2022 год – 9236,60000 тыс. руб.</w:t>
            </w:r>
          </w:p>
          <w:p>
            <w:pPr>
              <w:pStyle w:val="Normal"/>
              <w:rPr/>
            </w:pPr>
            <w:r>
              <w:rPr/>
              <w:t>2023 год – 14586,20000 тыс. руб.</w:t>
            </w:r>
          </w:p>
          <w:p>
            <w:pPr>
              <w:pStyle w:val="Normal"/>
              <w:rPr/>
            </w:pPr>
            <w:r>
              <w:rPr/>
              <w:t>2024 год – 9214,20000 тыс. руб.</w:t>
            </w:r>
          </w:p>
          <w:p>
            <w:pPr>
              <w:pStyle w:val="Normal"/>
              <w:rPr/>
            </w:pPr>
            <w:r>
              <w:rPr/>
              <w:t>2025 год – 8953,90000 тыс. руб.</w:t>
            </w:r>
          </w:p>
          <w:p>
            <w:pPr>
              <w:pStyle w:val="Normal"/>
              <w:jc w:val="both"/>
              <w:rPr/>
            </w:pPr>
            <w:r>
              <w:rPr/>
              <w:t>2026 год – 8953,90000 тыс. руб.</w:t>
            </w:r>
          </w:p>
        </w:tc>
      </w:tr>
      <w:tr>
        <w:trPr>
          <w:trHeight w:val="600" w:hRule="atLeast"/>
        </w:trPr>
        <w:tc>
          <w:tcPr>
            <w:tcW w:w="3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      </w:t>
              <w:br/>
              <w:t>реализации муниципальной</w:t>
              <w:br/>
              <w:t xml:space="preserve">Программы                  </w:t>
            </w:r>
          </w:p>
        </w:tc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граммы позволит обеспечить:      </w:t>
              <w:br/>
              <w:t xml:space="preserve">- Увеличение количества систематически занимающихся физической культурой и спортом жителей муниципального       образования;                             </w:t>
              <w:br/>
              <w:t>- Рост количества              физкультурно-оздоровительных и           спортивно-массовых мероприятий для  различных слоев населения, с целью привлечения их к здоровому образу жизни;</w:t>
              <w:br/>
              <w:t xml:space="preserve">- Улучшение здоровья и физического развития населения.                      - Повышение уровня спортивного мастерства; </w:t>
              <w:br/>
              <w:t>- Увеличение количества молодежи, подготовленной  к  службе  в Вооруженных   Силах   Российской    Федерации    и    к профессиональной деятельности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Расширение  и  качественное   улучшение   сферы   услуг физкультурно-оздоровительной и спортивной деятельности;</w:t>
              <w:br/>
              <w:t xml:space="preserve">- Более полное удовлетворение  потребностей  населения  в содержательном физкультурно-спортивном досуге;                      -  Увеличение  числа  занимающихся  в  системе  подготовки спортивного резерва;                                   </w:t>
              <w:br/>
              <w:t>-  Более полную загрузку имеющихся  спортсооружени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и приобретение спортивной формы и инвентаря ДЮСШ 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ельство и реконструкция объектов спортивной направленности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звитие новых видов спорта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вод в эксплуатацию физкультурно-оздоровительного бассейна с тренажерным залом в г. Собинка, п. Ставрово (что позволит значительно увеличить количество жителей района и области, регулярно занимающихся спортом и пропагандирующих здоровый образ жизни)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СНОВНЫЕ ПОНЯТИЯ И ТЕРМИН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</w:t>
      </w:r>
      <w:r>
        <w:rPr>
          <w:sz w:val="28"/>
          <w:szCs w:val="28"/>
        </w:rPr>
        <w:t xml:space="preserve"> - составная часть культуры, область социальной деятельности, представляющая собой совокупность духовных и материальных ценностей, создаваемых и используемых обществом в целях физического развития человека, укрепление его здоровья и совершенствования его двигательной активности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рт </w:t>
      </w:r>
      <w:r>
        <w:rPr>
          <w:sz w:val="28"/>
          <w:szCs w:val="28"/>
        </w:rPr>
        <w:t>- составная часть физической культуры, исторически сложившаяся в форме соревновательной деятельности и специальной практики подготовки человека к соревнованиям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смен</w:t>
      </w:r>
      <w:r>
        <w:rPr>
          <w:sz w:val="28"/>
          <w:szCs w:val="28"/>
        </w:rPr>
        <w:t xml:space="preserve"> - лицо, систематически занимающееся спортом и выступающее на спортивных соревнованиях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смен высокого класса</w:t>
      </w:r>
      <w:r>
        <w:rPr>
          <w:sz w:val="28"/>
          <w:szCs w:val="28"/>
        </w:rPr>
        <w:t xml:space="preserve"> - спортсмен, систематически занимающейся каким-либо видом спорта, регулярно выступающий на российских и международных спортивных соревнованиях, имеющий спортивное звание не ниже звания "Мастер спорта России" согласно требованиям Единой Всероссийской спортивной классификации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ая Всероссийская спортивная классификация</w:t>
      </w:r>
      <w:r>
        <w:rPr>
          <w:sz w:val="28"/>
          <w:szCs w:val="28"/>
        </w:rPr>
        <w:t xml:space="preserve"> - программно нормативный документ, устанавливающий нормы, требования, условия и порядок присвоения спортивных разрядов и званий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Физкультурно-оздоровительные, спортивные и спортивно-технические сооружения</w:t>
      </w:r>
      <w:r>
        <w:rPr>
          <w:sz w:val="28"/>
          <w:szCs w:val="28"/>
        </w:rPr>
        <w:t xml:space="preserve"> - объекты, предназначенные для занятий граждан физическими упражнениями, спортом и проведения спортивных зрелищных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БЩАЯ ХАРАКТЕРИСТИКА СФЕРЫ РЕАЛИЗАЦИИ ПРОГРАММЫ, ОСНОВНЫЕ ПРОБЛЕМЫ И ПРОГНОЗ РАЗВИТИЯ ФИЗИЧЕСКОЙ КУЛЬТУРЫ И СПОРТА.</w:t>
      </w:r>
    </w:p>
    <w:p>
      <w:pPr>
        <w:pStyle w:val="ConsPlusNormal"/>
        <w:spacing w:before="120" w:after="0"/>
        <w:ind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звитие физической культуры и спорта  Собинского района (далее Программа)  разработана в соответствии с 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Федеральный закон от 06.10.2003 № 131-ФЗ "Об общих принципах организации местного самоуправления в Российской Федерации"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Федеральный закон от 04.12 2007 № 329-ФЗ "О физической культуре и спорте в Российской Федерации"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 Закон Владимирской области от 05.02.2009 № 4-ОЗ «О физической культуре и спорте во Владимирской области»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 Устав Собинского район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Постановления администрации Собинского района от 18.09.2013 № 1349 «Об утверждении порядка разработки, реализации и  оценки эффективности муниципальных программ Собинского района и методических указаний по разработке и реализации муниципальных программ Собинского район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ыдущие годы программа развития физической культуры и спорта в Собинском районе успешно реализовывалась и показала значительные результаты. Число занимающихся физической культурой и спортом возросло с 20% населения до 43%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 7 лет работы программы «Развитие физической культуры и спорта в Собинском района на 2014-2020 годы» построено 282 спортивных сооружения – это детско-спортивно игровые площадки, футбольные поля и хоккейные корты, спортивные залы в учреждениях образования и культуры. Развитие спорта в районе осуществляется также за счет вступления в другие программы муниципального и федерального уровней: построено 13 значимых спортивных объектов, таких как 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многофункциональный стадион  (государственная программа развитие сельского хозяйства и регулирование рынков сельскохозяйственной продукции, сырья и продовольствия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открытое плоскостное сооружение в г. Лакинск (государственная программа «Обеспечение безопасности населения и территорий во Владимирской области»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открытое плоскостное сооружение в г. Собинка (муниципальная программа «Развитие физической культуры и спорта в Собинском районе на 2014-2020гг.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 2 года отремонтированы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детско-юношеская спортивная школа (спортивный зал; тренажерный зал, где установлены 23 тренажер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спортивные залы в общеобразовательных учреждениях и учреждениях культу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2017 году установлено спортивное сооружение в г. Собинка, включающее в себя  спортивную площадку для  разных видов игр размером 24,0х44,0 м (футбольное поле), площадку для сдачи норм ГТО, площадка для волейбола, площадка для игры в баскетбол. Установлены уличные тренажеры. Стоимость строительства составила –  4миллиона 829 тысяч рубл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ы уличные тренажеры в г. Лакинск, п. Ставрово, д. Толпухово, с. Ворша, с. Глухово, с. Березники, п. Колокша, п. Асерхово и др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тся строительство физкультурно-оздоровительного бассейна г. Собинка. Планируется ввод в эксплуатацию в декабре 2020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highlight w:val="white"/>
        </w:rPr>
      </w:pPr>
      <w:r>
        <w:rPr>
          <w:rFonts w:cs="Times New Roman" w:ascii="Times New Roman" w:hAnsi="Times New Roman"/>
          <w:sz w:val="28"/>
        </w:rPr>
        <w:t xml:space="preserve">Развитие физической культуры и спорта является одним из приоритетных направлений социально-экономической политики администрации Собинского района. По состоянию на 01.01.2021 года в районе имеются 282 спортивных сооружений, в том числе: стадионов – 3; плавательных бассейнов – 3, 1 из них нуждается в капитальном ремонте; спортивных залов – 36. В районе работают 140 штатных физкультурных работников. Общая численность занимающихся в секциях и группах по видам спорта, в  группах физкультурно-оздоровительной направленности составляет более 20 тысяч человек или 43 % населения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highlight w:val="white"/>
        </w:rPr>
        <w:t>Органами местного самоуправления района удел</w:t>
      </w:r>
      <w:r>
        <w:rPr>
          <w:rFonts w:cs="Times New Roman" w:ascii="Times New Roman" w:hAnsi="Times New Roman"/>
          <w:sz w:val="28"/>
        </w:rPr>
        <w:t>яется большое внимание развитию массовой физической культуры. Ежегодно проходят  комплексные соревнования среди: учащихся средних общеобразовательных школ, детских дошкольных учреждений, сельскохозяйственных предприятий, муниципальных поселений района, спортивных сборных команд по видам спор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зультате проделанной работы, снижение смертности жителей Собинского района составило 7%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лизация данной программы позволит достигнуть уже к 2022 году долю занимающихся физической культурой и спортом более 50%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портсмены района успешно выступают на областных, межрегиональных, всероссийских и международных соревнованиях и турнирах, входят в состав сборных команд Владимирской области по различным видам спорта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ланируемые преобразования как система последовательных и взаимосвязанных действий предусматривают осуществление мероприятий, меняющих ситуацию по отношению к физической культуре и спорту. Эти преобразования связаны, прежде всего, с целенаправленным изменением общественного сознания по отношению к здоровью как ценности личности и общества, формированием у населения установок и жизненных приоритетов здорового образа жизн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в решении цели и задач позво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адресность программно-целевого метода, контролируемость выделяемых бюджетных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явить круг приоритетных объектов и субъектов целевого финансирования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ть предпосылки и условия для устойчивого развития и функционирования инфраструкту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работанная Программа предусматривает дальнейший комплекс мер для решения задач в области физической культуры на территории муниципального образования Собинский район, обеспечению эффективности расходования средств направленных на физическую культуру и спорт, нравственного и патриотического воспитания подрастающего поколения, формированию у населения устойчивого интереса к регулярным занятиям физической культурой и спортом, здоровому образу жизни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ЕЕ РЕАЛИЗАИИ</w:t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 ориентирована на достижение долгосрочных целей в сфере физической культуры и спорта Собинского района, важнейшими из которых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беспечение конституционного права граждан на участие в физкультурно-спортивной жизни и пользование учреждениями спортивной направле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ывод физической культуры на уровень, позволяющей ей стать активным участником социально экономических процес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Выработка долгосрочной стратегии действий, объединяющих усилия муниципальных и общественных физкультурно-спортивных организаций муниципального образования, направленных на сохранение и укрепление здоровья населения Собинск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Создание условий для развития массовых и индивидуальных форм физкультурно-оздоровительной и спортивной работы в учреждениях и организациях независимо от их организационно-правовых форм собстве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Использование физической культуры и спорта как одного из средств  профилактики заболеваний, укрепления здоровья, поддержания высокой работоспособности человека;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>6. Создание условий для спорта высших достижений и подготовки спортивного резерва на территории Собинского район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Задачи Программы 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интереса населения,  в первую очередь школьников и учащейся молодежи, к активному и здоровому образу жизн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оздание условий для увеличения количества систематически занимающихся физической культурой и спортом жителей муниципального образования;</w:t>
      </w:r>
    </w:p>
    <w:p>
      <w:pPr>
        <w:pStyle w:val="ConsPlusCell"/>
        <w:widowControl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дение массовых физкультурно-оздоровительных мероприятий,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ых удовлетворить интересы и потребности различных слоев населения.   </w:t>
        <w:br/>
        <w:t xml:space="preserve">          4. Обеспечение здорового досуга населения.                               </w:t>
        <w:br/>
        <w:t xml:space="preserve">          5. Совершенствование спортивного мастерства.  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имулирование деятельности физкультурно-спортивных организаций по подготовке спортсменов высокого класс и участия их в вышестоящих соревнованиях;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рганизация работы по подготовке и переподготовке кадров в том числе с использованием новых методов;</w:t>
      </w:r>
    </w:p>
    <w:p>
      <w:pPr>
        <w:pStyle w:val="ConsPlusCell"/>
        <w:widowControl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ждение принципов здорового образа  жизни населения;                                                                            9. Внедрение  наиболее   эффективных   форм   и   методов, передового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а    физкультурно-оздоровительной и спортивной работы с различными  категориями населения;</w:t>
        <w:br/>
        <w:t xml:space="preserve">         10. Формирование   потребности   людей  в  физическом   совершенстве, информационно-пропагандистская деятельность;</w:t>
      </w:r>
    </w:p>
    <w:p>
      <w:pPr>
        <w:pStyle w:val="ConsPlusCell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дготовка молодежи к службе в Вооруженных Сил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Развитие физической культуры в дошкольных учреждениях, общеобразовательных школах, в учебных заведениях и коллективах физической культуры, а также среди лиц с ограниченными физическими возможност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Создание условий для развития спорта высших достижений и совершенствование спортивного мастерства спортсменов Собинск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Обеспечение участия сборных команд района в областных, Всероссийских и международных соревнованиях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Пропаганда физической культуры и спорта, в том числе с использованием средств массовой информац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Обеспечение стабильного функционирования детско-юношеских спортивных шко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Развитие материально — технической базы объектов спортивной направл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Программы – 2021- 2026 и последующие го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данного этапа будет проведено: выявление и анализ ресурсов, мониторинг реализации Программы, запуск основных мероприятий Программы, разработка материально-технического обеспечения их реализац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 Программы будут освоены основные объемы работ, обобщены результаты мониторингов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завершаются программные мероприятия, анализируются достигнутые результаты. На основе обобщения полученных результатов выстраивается стратегия организации и осуществления мероприятий по дальнейшему развитию физической культуры и спорта в муниципальном образован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Сведения о целевых показателях (индикаторах) Программы и их значениях отражены в таблице № 1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СВЕДЕНИЯ О ЗНАЧЕНИЯХ ИНДИКАТОРОВ И ПОКАЗАТЕЛЕЙ ПРОГРАММЫ ПО ГОДАМ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Мероприятия программы направлены н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Увеличение количества жителей района регулярно занимающихся спортом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Повышение спортивного мастерств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Улучшение качества подготовки юношей к службе в ВС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Улучшение качества отдыха населе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Улучшение материально — технической базы ДЮСШ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Улучшение  инфраструктуры в области физической культуры и спор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Обобщенная характеристика основных мероприятий Программы отражена в таблице № 5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V. МЕХАНИЗМ РЕАЛИЗАЦИИ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ханизм выполнения поставленных в Программе целей и решение задач основывается на указанных в Паспорте целевых установках и представляет собой реализацию перечня мероприятий, составляющих функциональное единств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экономический механизм реализации Программы включ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е документы, на основе которых осуществляется взаимодействие участников Программы (положения, устав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язательства, принимаемые участниками в связи с осуществлением ими совместных действий по реализации Программы, гарантии таких обязательств и санкции за их нарушение отражаются в соглашениях между участник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ом Программы выступает МКУ «Управление по культуре, физической культуре и спорту, туризму и молодежной политике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в пределах своей компетенции нормативно-правовые акты, необходимые для выполнения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ежегодно доклад о реализации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ежегодно в установленном порядке предложения по уточнению перечня программных мероприятий на очередной финансовый год, уточняет затраты по программным мероприятиям, а также механизм реализации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своевременную подготовку и реализацию Программы, обеспечивает эффективное использование средств, выделяемых на ее реализац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ординацию деятельности по подготовке и реализации программных мероприятий, а также анализу и рациональному использованию средств бюджета и средств из внебюджетных источни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сбор и систематизацию статистической и аналитической информации о реализации программных мероприят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 результатов реализации программных мероприят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независимую оценку показателей результативности и эффективности программных мероприятий, их соответствия целевым показател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мероприятиям, предусматривающим финансирование за счет внебюджетных источников, подписывает соответствующие соглашения (договор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предложения по совершенствованию механизмов реализации Программ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РОГНОЗ СВОДНЫХ ПОКАЗАТЕЛЕЙ МУНИЦИПАЛЬНЫХ ЗАДАН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Спортивными учреждениями Собинского района оказываются следующие муниципальные услуги: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луги по  занятию физической  культурой и  спортом.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луги по проведению отдыха, физкультурно-оздоровительных и спортивных мероприятий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Потребителем муниципальных услуг является население Собинского района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 результатов потребности в муниципальных  услугах, предоставляемых  учреждениями физкультурно-спортивной  направленности,  осуществляется   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е  мониторинга  потребности в  муниципальных  услугах  служат  основанием  для  внесения  предложений  по реорганизации   (или)   созданию  учреждений  физкультурно – спортивной  направленности.</w:t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 основании результатов  оценки потребности в  муниципальных  услугах одновременно с   подготовкой  предложений по  составлению  проекта  бюджета  района на  очередной  финансовый год   и плановый  период.</w:t>
      </w:r>
    </w:p>
    <w:p>
      <w:pPr>
        <w:pStyle w:val="Normal"/>
        <w:tabs>
          <w:tab w:val="clear" w:pos="720"/>
          <w:tab w:val="left" w:pos="1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ормируется  проект  муниципального  задания  с  учетом  предельных объемов бюджетных ассигнований на очередной  финансовый  год и на плановый  период.</w:t>
      </w:r>
    </w:p>
    <w:p>
      <w:pPr>
        <w:pStyle w:val="Normal"/>
        <w:tabs>
          <w:tab w:val="clear" w:pos="720"/>
          <w:tab w:val="left" w:pos="1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ые  задания  учитываются  при   составлении  проекта  бюджета  района для  планирования  бюджетных  ассигнований на  оказание  муниципальных 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муниципальных заданий отражен в таблице №2.</w:t>
      </w:r>
    </w:p>
    <w:p>
      <w:pPr>
        <w:pStyle w:val="Normal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ОБОСНОВАНИЕ ОБЪЕМА ФИНАНСОВЫХ РЕСУРСОВ НЕОБХОДИМЫХ ДЛЯ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нием финансовых затрат, запланированных на выполнение Программы является выполнение календарного плана проведения  районных физкультурно-спортивных мероприятий, участие в областных и вышестоящих физкультурно-спортивных мероприятиях на соответствующий год, развитие материально — технической базы объектов спортивной направленности. развитие инфраструктуры в области физической культуры и спорта, а так же </w:t>
      </w:r>
      <w:r>
        <w:rPr>
          <w:bCs/>
          <w:sz w:val="28"/>
          <w:szCs w:val="28"/>
        </w:rPr>
        <w:t xml:space="preserve">задания на оказание муниципальных услуг (выполнение работ) </w:t>
      </w:r>
      <w:r>
        <w:rPr>
          <w:sz w:val="28"/>
          <w:szCs w:val="28"/>
        </w:rPr>
        <w:t xml:space="preserve">МБУС «Ставровский ФОК», </w:t>
      </w:r>
      <w:r>
        <w:rPr>
          <w:bCs/>
          <w:sz w:val="28"/>
          <w:szCs w:val="28"/>
        </w:rPr>
        <w:t>МАУ СОЦ«Тонус», МБОУ ДО ДЮСШ «Собинка», МБУС стадион «Труд» г. Собинка,</w:t>
      </w:r>
      <w:r>
        <w:rPr/>
        <w:t xml:space="preserve"> </w:t>
      </w:r>
      <w:r>
        <w:rPr>
          <w:bCs/>
          <w:sz w:val="28"/>
          <w:szCs w:val="28"/>
        </w:rPr>
        <w:t>МБУС «Стадион г. Лакинска»</w:t>
      </w:r>
      <w:r>
        <w:rPr/>
        <w:t xml:space="preserve">, </w:t>
      </w:r>
      <w:r>
        <w:rPr>
          <w:bCs/>
          <w:sz w:val="28"/>
          <w:szCs w:val="28"/>
        </w:rPr>
        <w:t>МБУ ФКС «Воршинский С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енности регулярно занимающихся физической культурой и спортом позволит снизить количество заболеваний. По статистическим данным, затраты бюджетных средств на лечение одного больного значительно превышают средства на профилактику заболеваемости. Сокращение заболеваемости позволит достичь экономии бюджетных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с инвалидами направлена на повышение их двигательной активности и является определяющим условием всесторонней реабилитации и социальной адаптации. Для этой категории населения необходимо ежегодное проведение спортивных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о объединение детей из разных социальных групп в клубы и спортивные секции по месту учебы и жительства, а так же создание условий для реализации их физических  возможностей на базе имеющихся спортивных объектов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о-ориентированная физкультурно-спортивная работа, направленная на профилактику асоциального поведения детей, подростков и молодежи, позволит снизить вовлечение молодых людей в преступную деятельность, а также снизить затраты на их перевоспита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 соревнований среди ветеранов, их участие в областных, всероссийских и международных турнирах способствует повышению их двигательной активности, укреплению здоровья, популяризации спорта и здорового образа жизн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лан реализации Программы отражен в таблице № 4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. РЕСУРСНОЕ ОБЕСПЕЧЕНИЕ ПРОГРАММЫ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 Программа предусматривает финансирование из  бюджета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средствами в рамках Программы позволит комплексно решить задачи, направленные на развитие физической культуры и спорта в муниципальном образовании Собинский райо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носят прогнозный характер и подлежат ежегодному уточнению в соответствии с объемами ассигнований, предусмотренных для реализации Программы в бюджете района на очередной финансовый год, а также в соответствии с возможностями исполнителей - участников программы, в том числе не входящих в структуру муниципального образования, привлекаемых к реализации Программы по соглас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и соисполнители Программы определяют приоритетные направления и мероприятия Программы и корректируют перечень и объемы реализуемых проектов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  <w:szCs w:val="28"/>
        </w:rPr>
        <w:t>Ресурсное обеспечение Программы отражено в таблице №3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Объемы финансирования носят прогнозный характер и подлежат ежегодному уточнению в соответствии с объемами ассигнований, предусмотренных для реализации программы в бюджете МО Собинский район на очередной финансовый год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условиях бюджетного недофинансирования руководитель программы определяет приоритетные направления и мероприятия программы и корректирует перечень и объемы реализуемых проект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. ЦЕЛЕВЫЕ ПОКАЗАТЕЛИ (ИНДИКАТОРЫ) ДОСТИЖЕНИЯ ЦЕЛЕЙ И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ЕШЕНИЯ ЗАДАЧ МУНИЦИПАЛЬНОЙ ПРОГРАММЫ И ПРОГНОЗ КОНЕЧНЫХ РЕЗУЛЬТАТОВ РЕАЛИЗАЦИИ МУНИЦИПАЛЬНОЙ ПРОГРАММ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Выполнение Программы позволит достигнуть реализации следующих показателей:</w:t>
        <w:tab/>
      </w:r>
    </w:p>
    <w:p>
      <w:pPr>
        <w:pStyle w:val="Normal"/>
        <w:autoSpaceDE w:val="false"/>
        <w:rPr/>
      </w:pPr>
      <w:r>
        <w:rPr>
          <w:sz w:val="28"/>
          <w:szCs w:val="28"/>
        </w:rPr>
        <w:t>1. Количество жителей муниципального образования, систематически занимающихся физической культурой и спортом (от общего числа населения района) – 50 %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 Удельный вес подготовленных спортсменов массовых разрядов (от числа занимающихся) – 10,5 %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. Количество проведенных спортивных мероприятий (за год) – 250;</w:t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</w:rPr>
        <w:t>4. Количество занимающихся физической культурой спортсменов инвалидов (от общего количества инвалидов в МО) – 10,0 %;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5. Доля граждан, занимающихся в специализированных спортивных учреждениях, в общей численности детей 6 - 15 лет — 4,2% от числа занимающихс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Уровень ежегодного достижения  показателей (индикаторов) Программы (не менее) – 90 %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ВОЗМОЖНЫЕ  РИСКИ, СНИЖАЮЩ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Ь РЕЗУЛЬТАТОВ  ПРОГРАМ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Необходимо выделить несколько неопределенностей, связанных с возможностью возникновения в ходе реализации программы неблагоприятных ситуаций и последствий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Возможная нехватка финансовых ресурсов приведет к тому, что не удастся реализовать наиболее значимые направления программы, что снизит планируемый результа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>Риск может быть связан с форс-мажорными обстоятельствами (стихийными бедствиями, принятием соответствующих нормативных правовых актов иными обстоятельствами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Ухудшение демографической ситуации на территории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Ухудшение экономической ситуации на территории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Отток молодежи с территории района для продолжения учеб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Отток населения  для работы вне территории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Отток населения ввиду неудовлетворенности жилищными и бытовыми условиям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еудовлетворенность населения социально-культурным обслуживанием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худшение экологических условий проживания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Недостаточный материальный уровень большой части населения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Старение спортивных объектов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 Ужесточение требований к качеству спортивных объек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 Ужесточение требований проведения соревнован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. Старение спортивного инвентар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. Отсутствие специализированного медицинского контроля за состоянием здоровья населения, занимающегося физической культурой и спорто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. Удорожание содержания спортивных объек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Увеличение стоимости спортивного инвентар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6. Увеличение стоимости  спортивной фор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7. Увеличение стоимости участия в соревнованиях (питание, проживание, транспорт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. ОЖИДАЕМЫЕ СОЦИАЛЬНО-ЭКОНОМИЧЕСКИЕ ЭФФЕКТЫ ОТ РЕАЛИЗАЦИИ ПРОГРАМНЫХ МЕРОПРИЯТИЙ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  <w:t>Выполнение Программы позволит стабилизировать ряд показателей, характеризующих деятельность по развитию физической культуры и спорта в Собинском район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менение программно-целевого метода в решении цели и задач позволи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комплексный подход к решению пробл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явить круг приоритетных объектов и субъектов целевого финансирования Программы, обеспечить адресность программно-целевого метода, контролируемость выделяемых бюджетных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предпосылки и условия для устойчивого развития и функционирования инфраструктуры, созданной в ходе реализации Программы по окончании сроков ее реал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аптировать мероприятия Программы к потребностям граждан и, при необходимости, их корректирова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 планировать и вести мониторинг результатов реализации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имеет определяющее влияние на уровень решения стратегических целей развития физической культуры и спорта в муниципальном образовании Собинский райо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результативность бюджетных расходов на реализацию Программы определяется через объемы увеличения количества жителей муниципального образования, систематически занимающихся физической культурой и спортом, достижения представителями муниципального образования высоких спортивных результатов на областных, Всероссийских и Международных соревнованиях и турнирах, улучшение материальной базы спортивных сооруж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. ПОРЯДОК И МЕТОДИКА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И ЭФФЕКТИВНОСТИ МУНИЦИПАЛЬНОЙ ПРОГРАМ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водится на основ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Оценки степени достижения целей и решения задач Программы в целом путем сопоставления фактически достигнутых значений показателей (индикаторов) Программы и их плановых значений, приведенных в Таблице 1, по формуле:                                    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д=Зф/Зп*100 %,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д - степень достижения целей (решения задач); Зф - фактическое значение показателя (индикатора) Программы; Зп - плановое значение показателя (индикатора)  Программ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о начала очередного года реализации Программы по каждому показателю (индикатору) Программы (подпрограммы) определяются интервалы значений показателя, при которых реализация Программы характеризуется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ысоким уровнем эффективности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удовлетворительным уровнем эффективности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еудовлетворительным уровнем эффективност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ижняя граница интервала значений показателя для целей отнесения Программы к высокому уровню эффективности не может быть ниже, чем 90 процентов от планового значения показателя на соответствующий год; нижняя граница интервала значений показателя для целей отнесения Программы к удовлетворительному уровню эффективности не может быть ниже чем 70 процентов от планового значения показателя на соответствующий год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водится ежегодно до 01 апреля года, следующего за отчетным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грамма считается реализуемой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а) с высоким уровнем эффективности, если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начения 85 процентов и более показателей и индикаторов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е менее 85 процентов мероприятий, запланированных на отчетный год, выполнены в полном объем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б) с удовлетворительным уровнем эффективности, если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начения 70 процентов и более показателей Программы и ее подпрограмм соответствуют установленным интервалам значений для целей отнесения Программы к удовлетворительному уровню эффективности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е менее 70 процентов мероприятий, запланированных на отчетный год, выполнены в полном объем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Если реализация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Normal"/>
        <w:spacing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Степени соответствия запланированному уровню затрат путем сопоставления плановых и фактических объемов финансирования подпрограмм и основных мероприятий Программы, представленныхв Таблице 3по каждому источнику ресурсного обеспечения (федеральный и областной бюджеты), по формуле:                                </w:t>
      </w:r>
    </w:p>
    <w:p>
      <w:pPr>
        <w:pStyle w:val="Normal"/>
        <w:spacing w:before="12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ф=Фф/Фп*100 %, где:</w:t>
      </w:r>
    </w:p>
    <w:p>
      <w:pPr>
        <w:pStyle w:val="Normal"/>
        <w:autoSpaceDE w:val="false"/>
        <w:spacing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  <w:t>Уф - уровень финансирования реализации основных мероприятий Программы; Фф - фактический объем финансовых ресурсов, направленный на реализацию мероприятий Программы; Фп - плановый объем финансовых ресурсов на соответствующий отчетный период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а № 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  </w:t>
      </w:r>
      <w:r>
        <w:rPr/>
        <w:t>СВЕДЕНИЯ О ПОКАЗАТЕЛЯХ (ИНДИКАТОРАХ)</w:t>
      </w:r>
    </w:p>
    <w:p>
      <w:pPr>
        <w:pStyle w:val="Normal"/>
        <w:autoSpaceDE w:val="false"/>
        <w:jc w:val="center"/>
        <w:rPr/>
      </w:pPr>
      <w:r>
        <w:rPr/>
        <w:t xml:space="preserve">   </w:t>
      </w:r>
      <w:r>
        <w:rPr/>
        <w:t>МУНИЦИПАЛЬНОЙ ПРОГРАММЫ И ИХ ЗНАЧЕНИЯХ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3337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276"/>
        <w:gridCol w:w="1308"/>
        <w:gridCol w:w="1459"/>
        <w:gridCol w:w="1165"/>
        <w:gridCol w:w="1041"/>
        <w:gridCol w:w="39"/>
        <w:gridCol w:w="1022"/>
        <w:gridCol w:w="1080"/>
        <w:gridCol w:w="1080"/>
        <w:gridCol w:w="1227"/>
      </w:tblGrid>
      <w:tr>
        <w:trPr>
          <w:trHeight w:val="46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.п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й и показател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показателя в базовом году (2020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жителей муниципального образования, систематически занимающихся физической культурой и спорт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дельный вес подготовленных спортсменов массовых разрядов (от числа занимающихс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проведенных спортивных мероприят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занимающихся спортсменов инвалидов (от общего количества инвалидов в МО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ru-RU"/>
              </w:rPr>
              <w:t>Доля граждан, занимающихся в специализированных спортивных учреждениях, в общей численности детей 6 - 15 л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ровень ежегодного достижения  показателей (индикаторов) Программы (не менее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спортивных площадок в сельской местн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отремонтированных спортивных сооружен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новых спортивных объек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ПРОГНОЗ СВОДНЫХ ПОКАЗАТЕЛЕЙ МУНИЦИПАЛЬНЫХ ЗАДАНИ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Объем (содержание) оказываемой муниципальной услуги (выполняемой работы) (в натуральных показателях).</w:t>
      </w:r>
    </w:p>
    <w:tbl>
      <w:tblPr>
        <w:tblW w:w="14446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24"/>
        <w:gridCol w:w="2354"/>
        <w:gridCol w:w="952"/>
        <w:gridCol w:w="1080"/>
        <w:gridCol w:w="1080"/>
        <w:gridCol w:w="1080"/>
        <w:gridCol w:w="1080"/>
        <w:gridCol w:w="1080"/>
        <w:gridCol w:w="56"/>
        <w:gridCol w:w="1984"/>
        <w:gridCol w:w="48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качества оказываемой муниципально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точник информации о значении показателя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С «Ставровский ФОК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Число занимающихс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 xml:space="preserve">95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950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Журналы учета работы</w:t>
            </w:r>
          </w:p>
        </w:tc>
      </w:tr>
      <w:tr>
        <w:trPr/>
        <w:tc>
          <w:tcPr>
            <w:tcW w:w="14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У СОЦ «Тонус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рганизация отдыха и оздоровления детей и молодежи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отчета по учреждению</w:t>
            </w:r>
          </w:p>
        </w:tc>
      </w:tr>
      <w:tr>
        <w:trPr/>
        <w:tc>
          <w:tcPr>
            <w:tcW w:w="14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БОУ ДО ДЮСШ «Собинка»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8"/>
              </w:rPr>
              <w:t>Число занимающихс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урналы учета работы</w:t>
            </w:r>
          </w:p>
        </w:tc>
      </w:tr>
      <w:tr>
        <w:trPr/>
        <w:tc>
          <w:tcPr>
            <w:tcW w:w="144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БУС стадион «Труд» г. Собин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Число занимающихс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урналы учета работы</w:t>
            </w:r>
          </w:p>
        </w:tc>
      </w:tr>
      <w:tr>
        <w:trPr/>
        <w:tc>
          <w:tcPr>
            <w:tcW w:w="144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БУС «Стадион г. Лакинск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Число занимающихс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урналы учета работы</w:t>
            </w:r>
          </w:p>
        </w:tc>
      </w:tr>
      <w:tr>
        <w:trPr/>
        <w:tc>
          <w:tcPr>
            <w:tcW w:w="144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БУ ФКС «Воршинский СК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о занимающихс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урналы учета работы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zCs w:val="28"/>
        </w:rPr>
        <w:t xml:space="preserve">Показатели, </w:t>
      </w:r>
      <w:r>
        <w:rPr>
          <w:b/>
        </w:rPr>
        <w:t>характеризующие</w:t>
      </w:r>
      <w:r>
        <w:rPr>
          <w:b/>
          <w:szCs w:val="28"/>
        </w:rPr>
        <w:t xml:space="preserve"> качества оказываемой муниципальной услуги (выполняемой работы)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15447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550"/>
        <w:gridCol w:w="992"/>
        <w:gridCol w:w="3402"/>
        <w:gridCol w:w="952"/>
        <w:gridCol w:w="891"/>
        <w:gridCol w:w="851"/>
        <w:gridCol w:w="850"/>
        <w:gridCol w:w="851"/>
        <w:gridCol w:w="850"/>
        <w:gridCol w:w="2693"/>
        <w:gridCol w:w="30"/>
      </w:tblGrid>
      <w:tr>
        <w:trPr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ка расчета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качества оказываемой муниципальной услуги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ации о значении показателя (исходные данные для ее расчета)</w:t>
            </w:r>
          </w:p>
        </w:tc>
      </w:tr>
      <w:tr>
        <w:trPr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</w:tr>
      <w:tr>
        <w:trPr/>
        <w:tc>
          <w:tcPr>
            <w:tcW w:w="15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С «Ставровский ФОК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спортивных секц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групп) по видам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абсолютная величи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Журналы учета посещаемости спортивных секций, приказы учрежде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личество проведенных спортив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абсолютная величи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Журналы учета посещаемости спортивных секций, приказы учрежде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ля спортсменов, выполнивших нормативы разрядов и з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тношение количества успевающих спортсменов к общему количеству занимающихс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токолы, приказы учрежде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ля тренеров, имеющих квалификационную категорию и з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отношение количества тренеров-преподавателей, имеющих квалификационную категорию и звание к общему количеству тренеров преподавателей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Тарификации, приказы учреждения</w:t>
            </w:r>
          </w:p>
        </w:tc>
      </w:tr>
      <w:tr>
        <w:trPr/>
        <w:tc>
          <w:tcPr>
            <w:tcW w:w="15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СОЦ «Тонус»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словия раз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ные отчета по учреждению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ое осна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ые виды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луги, обеспечивающие нормальную жизне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дицински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ологически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7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по организации культурно-досугов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в сфере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2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формацион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72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ОУ ДО ДЮСШ «Собинка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ля педагогов, прошедших аттестацию (повышение квалификации) не менее 1 раза в 3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Штатное расписание (тарификация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ещаемость детьми учебных 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Журналы учета посещаемости спортивных секций, приказы учрежде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ля спортсменов, выполнивших нормативы разрядов и з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тношение количества успевающих спортсменов к общему количеству занимающихс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околы спортивных мероприят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С стадион «Труд» г. Собинка</w:t>
            </w:r>
          </w:p>
        </w:tc>
      </w:tr>
      <w:tr>
        <w:trPr>
          <w:trHeight w:val="49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спортивных секций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(групп) по видам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абсолютная величи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урналы учета посещаемости спортивных секций, приказы учрежде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личество проведенных спортив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абсолютная величи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урналы учета посещаемости спортивных секций, приказы учрежде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ля спортсменов, выполнивших нормативы разрядов и з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тношение количества успевающих спортсменов к общему количеству занимающихс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токолы, приказы учрежде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ля тренеров, имеющих квалификационную категорию и з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тношение количества тренеров-преподавателей, имеющих квалификационную категорию и звание к общему количеству тренеров преподавателе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рификации, приказы учрежде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154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С «Стадион г. Лакинска»</w:t>
            </w:r>
          </w:p>
        </w:tc>
      </w:tr>
      <w:tr>
        <w:trPr>
          <w:trHeight w:val="49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спортивных секц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групп) по видам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бсолютная величи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урналы учета посещаемости спортивных секций, приказы учрежде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спортив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бсолютная величи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урналы учета посещаемости спортивных секций, приказы учрежде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спортсменов, выполнивших нормативы разрядов и з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ношение количества успевающих спортсменов к общему количеству занимающихс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токолы, приказы учрежде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тренеров, имеющих квалификационную категорию и з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ношение количества тренеров-преподавателей, имеющих квалификационную категорию и звание к общему количеству тренеров преподавателей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рификации, приказы учрежде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БУ ФКС «Воршинский СК»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спортивных секц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групп) по видам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бсолютная величи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урналы учета посещаемости спортивных секций, приказы учрежде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спортив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бсолютная величи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урналы учета посещаемости спортивных секций, приказы учрежде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спортсменов, выполнивших нормативы разрядов и з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ношение количества успевающих спортсменов к общему количеству занимающихс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токолы, приказы учрежде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тренеров, имеющих квалификационную категорию и з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ношение количества тренеров-преподавателей, имеющих квалификационную категорию и звание к общему количеству тренеров преподавателей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рификации, приказы учрежде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  <w:t xml:space="preserve">РЕСУРСНОЕ ОБЕСПЕЧЕНИЕ МУНИЦИПАЛЬНОЙ  ПРОГРАММЫ </w:t>
      </w:r>
    </w:p>
    <w:p>
      <w:pPr>
        <w:pStyle w:val="Normal"/>
        <w:autoSpaceDE w:val="false"/>
        <w:jc w:val="center"/>
        <w:rPr/>
      </w:pPr>
      <w:r>
        <w:rPr/>
        <w:t>"РАЗВИТИЕ ФИЗИЧЕСКОЙ КУЛЬТУРЫ И СПОРТА В СОБИНСКОМ РАЙОНЕ"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843"/>
        <w:gridCol w:w="142"/>
        <w:gridCol w:w="567"/>
        <w:gridCol w:w="708"/>
        <w:gridCol w:w="1134"/>
        <w:gridCol w:w="567"/>
        <w:gridCol w:w="426"/>
        <w:gridCol w:w="992"/>
        <w:gridCol w:w="1276"/>
        <w:gridCol w:w="1417"/>
        <w:gridCol w:w="1149"/>
        <w:gridCol w:w="977"/>
        <w:gridCol w:w="16"/>
        <w:gridCol w:w="977"/>
        <w:gridCol w:w="992"/>
        <w:gridCol w:w="992"/>
      </w:tblGrid>
      <w:tr>
        <w:trPr>
          <w:trHeight w:val="39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татус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   мероприятий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сточник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ъем средств на реализацию программы, тыс. руб.</w:t>
            </w:r>
          </w:p>
        </w:tc>
      </w:tr>
      <w:tr>
        <w:trPr>
          <w:trHeight w:val="99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Всего по программ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26</w:t>
            </w:r>
          </w:p>
        </w:tc>
      </w:tr>
      <w:tr>
        <w:trPr>
          <w:trHeight w:val="36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3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0335,432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431,5316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2525,6368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9249,3978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0831,16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1474,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1822,90000</w:t>
            </w:r>
          </w:p>
        </w:tc>
      </w:tr>
      <w:tr>
        <w:trPr>
          <w:trHeight w:val="364" w:hRule="atLeast"/>
        </w:trPr>
        <w:tc>
          <w:tcPr>
            <w:tcW w:w="154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293" w:hRule="atLeast"/>
          <w:cantSplit w:val="true"/>
        </w:trPr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. Основ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ведение районных спортивно-массовых мероприятий и участие в спортивных мероприятиях высшего уровн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  <w:lang w:eastAsia="ru-RU"/>
              </w:rPr>
            </w:pPr>
            <w:r>
              <w:rPr>
                <w:color w:val="000000"/>
                <w:sz w:val="16"/>
                <w:szCs w:val="18"/>
                <w:lang w:eastAsia="ru-RU"/>
              </w:rPr>
              <w:t>МКУ   "Управление по культуре. Физической культуре и спорту, туризму и молодежной политике", МБУС стадион «Труд», ФОК, МБУС «Стадион г. Лакин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576,02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61,3360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62,451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38,0668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691,420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988,8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333,92500</w:t>
            </w:r>
          </w:p>
        </w:tc>
      </w:tr>
      <w:tr>
        <w:trPr>
          <w:trHeight w:val="293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0012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37,08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84,7</w:t>
            </w:r>
            <w:r>
              <w:rPr>
                <w:color w:val="000000"/>
                <w:sz w:val="16"/>
                <w:szCs w:val="16"/>
                <w:lang w:val="en-US"/>
              </w:rPr>
              <w:t>288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,156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,303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8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69,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50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61,748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,25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,6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,8988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0,00000</w:t>
            </w:r>
          </w:p>
        </w:tc>
      </w:tr>
      <w:tr>
        <w:trPr>
          <w:trHeight w:val="97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956,91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,357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,695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,865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9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49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750,00000</w:t>
            </w:r>
          </w:p>
        </w:tc>
      </w:tr>
      <w:tr>
        <w:trPr>
          <w:trHeight w:val="58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1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92,24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000,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292,24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</w:tr>
      <w:tr>
        <w:trPr>
          <w:trHeight w:val="58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17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28,02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00,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80,17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73,9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73,92500</w:t>
            </w:r>
          </w:p>
        </w:tc>
      </w:tr>
      <w:tr>
        <w:trPr>
          <w:trHeight w:val="293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.1 Районные турниры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МКУ, стадион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МБУС «Стадион г. Лакин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6" w:leader="none"/>
                <w:tab w:val="center" w:pos="524" w:leader="none"/>
              </w:tabs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59,849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1,0860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3,156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22,875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76,7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23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63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813,88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,7</w:t>
            </w:r>
            <w:r>
              <w:rPr>
                <w:color w:val="000000"/>
                <w:sz w:val="16"/>
                <w:szCs w:val="16"/>
                <w:lang w:val="en-US"/>
              </w:rPr>
              <w:t>288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156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8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5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345,964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357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,875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6,7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3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73,00000</w:t>
            </w:r>
          </w:p>
        </w:tc>
      </w:tr>
      <w:tr>
        <w:trPr>
          <w:trHeight w:val="293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.2 Традиционные открытые турниры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МКУ, стадион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МБУС «Стадион г. Лакин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35,41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5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5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34,903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00,509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77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790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744,30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303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191,109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6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509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000</w:t>
            </w:r>
          </w:p>
        </w:tc>
      </w:tr>
      <w:tr>
        <w:trPr>
          <w:trHeight w:val="309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.3 Спортивные праздни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стад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29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0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200,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2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8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60,00000</w:t>
            </w:r>
          </w:p>
        </w:tc>
      </w:tr>
      <w:tr>
        <w:trPr>
          <w:trHeight w:val="293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.4 Участие в областных турнирах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 xml:space="preserve">МКУ, </w:t>
              <w:br/>
              <w:t>ФОК,</w:t>
              <w:br/>
              <w:t>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" w:leader="none"/>
                <w:tab w:val="center" w:pos="524" w:leader="none"/>
              </w:tabs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252,444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59,25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24,695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39,499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69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23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2560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27,14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,25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899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20,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80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775,29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4,695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6,6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4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5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0,00000</w:t>
            </w:r>
          </w:p>
        </w:tc>
      </w:tr>
      <w:tr>
        <w:trPr>
          <w:trHeight w:val="293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.5 Участие в межрегиональных , всероссийских и международных турнирах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 xml:space="preserve">МКУ,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Ф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938,318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6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99,6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40,7897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145,17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815,8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960,925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34,599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9,6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998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28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0,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0,00000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74,818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,7898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10,17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60,9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0,92500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. Основное 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. Обеспечение деятельности муниципальных учреждений физической культуры и спорта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ЮСШ, ФОК, Тонус, Стадион, администрация Соби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6476,683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278,2885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8389,780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8827,059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143247,55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  <w:lang w:eastAsia="ru-RU"/>
              </w:rPr>
              <w:t>129868,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  <w:lang w:eastAsia="ru-RU"/>
              </w:rPr>
              <w:t>129871,50000</w:t>
            </w:r>
          </w:p>
        </w:tc>
      </w:tr>
      <w:tr>
        <w:trPr>
          <w:trHeight w:val="302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.1 Финансовое обеспечение муниципального задания на оказание муниципальных услуг (выполнение работ) МБУС "Ставровский ФОК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86659,992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  <w:t>12404,6625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  <w:lang w:eastAsia="ru-RU"/>
              </w:rPr>
              <w:t>16163,525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33252,444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  <w:lang w:eastAsia="ru-RU"/>
              </w:rPr>
              <w:t>36329,1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  <w:lang w:eastAsia="ru-RU"/>
              </w:rPr>
              <w:t>44314,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  <w:lang w:eastAsia="ru-RU"/>
              </w:rPr>
              <w:t>44196,10000</w:t>
            </w:r>
          </w:p>
        </w:tc>
      </w:tr>
      <w:tr>
        <w:trPr>
          <w:trHeight w:val="302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700217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МБ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166635,607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9401,3783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16163,525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29704,704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3183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39827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39709,00000</w:t>
            </w:r>
          </w:p>
        </w:tc>
      </w:tr>
      <w:tr>
        <w:trPr>
          <w:trHeight w:val="797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ru-RU"/>
              </w:rPr>
              <w:t>2.1.1. Р5 Федеральный проект «Спорт – норма жизни» национального проекта «Демография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</w:t>
            </w:r>
            <w:r>
              <w:rPr>
                <w:color w:val="000000"/>
                <w:sz w:val="18"/>
                <w:szCs w:val="18"/>
                <w:lang w:val="en-US" w:eastAsia="ru-RU"/>
              </w:rPr>
              <w:t>P</w:t>
            </w:r>
            <w:r>
              <w:rPr>
                <w:color w:val="000000"/>
                <w:sz w:val="18"/>
                <w:szCs w:val="18"/>
                <w:lang w:eastAsia="ru-RU"/>
              </w:rPr>
              <w:t>57200</w:t>
            </w:r>
            <w:r>
              <w:rPr>
                <w:color w:val="000000"/>
                <w:sz w:val="18"/>
                <w:szCs w:val="18"/>
                <w:lang w:val="en-US" w:eastAsia="ru-R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О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000000"/>
                <w:sz w:val="16"/>
                <w:szCs w:val="16"/>
                <w:lang w:eastAsia="ru-RU"/>
              </w:rPr>
              <w:t>3003,284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3003,2842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797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ru-RU"/>
              </w:rPr>
              <w:t>2.1.2. Содержание объектов спортивной инфраструктуры муниципальной собственности для занятий ФКи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27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17021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7,74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9,1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4487,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4487,10000</w:t>
            </w:r>
          </w:p>
        </w:tc>
      </w:tr>
      <w:tr>
        <w:trPr>
          <w:trHeight w:val="554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.2   Финансовое обеспечение муниципального задания на оказание муниципальных услуг (выполнение работ) МАУС "Тонус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Тон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58183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8164,9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7173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10266,</w:t>
            </w:r>
            <w:r>
              <w:rPr>
                <w:b/>
                <w:bCs/>
                <w:i/>
                <w:color w:val="000000"/>
                <w:sz w:val="16"/>
                <w:szCs w:val="16"/>
                <w:lang w:val="en-US" w:eastAsia="ru-RU"/>
              </w:rPr>
              <w:t>0</w:t>
            </w: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1083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1087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10875,00000</w:t>
            </w:r>
          </w:p>
        </w:tc>
      </w:tr>
      <w:tr>
        <w:trPr>
          <w:trHeight w:val="554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00218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5708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7063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7173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10266,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1083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10875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10875,00000</w:t>
            </w:r>
          </w:p>
        </w:tc>
      </w:tr>
      <w:tr>
        <w:trPr>
          <w:trHeight w:val="70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00218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1101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1101,9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43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.3 Обеспечение деятельности (оказание услуг) детско-юношеских спортивных шко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1876,83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752,8980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077,5358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342,797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1379,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9661,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9661,90000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0021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41131,82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6186,3501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6803,02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7244,4458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6966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6966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6966,00000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0021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58745,0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4566,5478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6274,5108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10098,3513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12413,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12695,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12695,90000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ru-RU"/>
              </w:rPr>
              <w:t>2.3.1. Р5 Федеральный проект «Спорт – норма жизни» национального проекта «Демография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</w:t>
            </w:r>
            <w:r>
              <w:rPr>
                <w:color w:val="000000"/>
                <w:sz w:val="18"/>
                <w:szCs w:val="18"/>
                <w:lang w:val="en-US" w:eastAsia="ru-RU"/>
              </w:rPr>
              <w:t>P</w:t>
            </w:r>
            <w:r>
              <w:rPr>
                <w:color w:val="000000"/>
                <w:sz w:val="18"/>
                <w:szCs w:val="18"/>
                <w:lang w:eastAsia="ru-RU"/>
              </w:rPr>
              <w:t>57200</w:t>
            </w:r>
            <w:r>
              <w:rPr>
                <w:color w:val="000000"/>
                <w:sz w:val="18"/>
                <w:szCs w:val="18"/>
                <w:lang w:val="en-US" w:eastAsia="ru-R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ru-RU"/>
              </w:rPr>
              <w:t>2.3.2 Поддержание приоритетных направлений развития отрасли образ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271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1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10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271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1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10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.4 Финансовое обеспечение муниципального задания на оказание муниципальных услуг (выполнение работ) МБУС стадион «Труд» г. Собинк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Стадион «Труд» г. Собин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7191,99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2647,9078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7194,776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9104,3063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1508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3426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3317,00000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223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206627,874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9953,7920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29318,776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39104,3063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41508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43426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43317,00000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2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662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6625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ru-RU"/>
              </w:rPr>
              <w:t>2.4.1.Р5 Федеральный проект «Спорт – норма жизни» национального проекта «Демография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</w:t>
            </w:r>
            <w:r>
              <w:rPr>
                <w:color w:val="000000"/>
                <w:sz w:val="18"/>
                <w:szCs w:val="18"/>
                <w:lang w:val="en-US" w:eastAsia="ru-RU"/>
              </w:rPr>
              <w:t>P</w:t>
            </w:r>
            <w:r>
              <w:rPr>
                <w:color w:val="000000"/>
                <w:sz w:val="18"/>
                <w:szCs w:val="18"/>
                <w:lang w:eastAsia="ru-RU"/>
              </w:rPr>
              <w:t>57200</w:t>
            </w:r>
            <w:r>
              <w:rPr>
                <w:color w:val="000000"/>
                <w:sz w:val="18"/>
                <w:szCs w:val="18"/>
                <w:lang w:val="en-US" w:eastAsia="ru-R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6069,115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6069,1157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ru-RU"/>
              </w:rPr>
              <w:t>2.4.2. Содержание объектов спортивной инфраструктуры муниципальной собственности для занятий ФКи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27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О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787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7876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2.5 Обеспечение условий для развития физической культуры, школьного спорта и массового спорта (Предоставление субсидий бюджетным, автономным учреждениям)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11614,215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1614,21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002802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МБУС «Стадион г. Лакин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9238,647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9238,64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1109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СК Вор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2375,56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2375,56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  <w:t>0,00000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ru-RU"/>
              </w:rPr>
              <w:t>2.6 Осуществление части полномочий по решению вопросов местного значения по обеспечению условий для развития физической культуры, школьного спорта и массового спор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8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002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МБУС «Стадион г. Лакин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  <w:t>1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2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000</w:t>
            </w:r>
          </w:p>
        </w:tc>
      </w:tr>
      <w:tr>
        <w:trPr>
          <w:trHeight w:val="394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.7  Развитие материально-технической базы объектов спортивной направлен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2855,854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927,5200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216,343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083,2113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858,7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77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00,00000</w:t>
            </w:r>
          </w:p>
        </w:tc>
      </w:tr>
      <w:tr>
        <w:trPr>
          <w:trHeight w:val="435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070022137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764,377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927,5200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216,343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083,2113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8767,3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77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00,00000</w:t>
            </w:r>
          </w:p>
        </w:tc>
      </w:tr>
      <w:tr>
        <w:trPr>
          <w:trHeight w:val="44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15025,255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0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5210,9316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1831,2013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1283,1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22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3500,00000</w:t>
            </w:r>
          </w:p>
        </w:tc>
      </w:tr>
      <w:tr>
        <w:trPr>
          <w:trHeight w:val="44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252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72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1800,00000</w:t>
            </w:r>
          </w:p>
        </w:tc>
      </w:tr>
      <w:tr>
        <w:trPr>
          <w:trHeight w:val="89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дион «Труд» г. Собин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53019,12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927,5200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8005,4117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6252,01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16284,1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685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4700,00000</w:t>
            </w:r>
          </w:p>
        </w:tc>
      </w:tr>
      <w:tr>
        <w:trPr>
          <w:trHeight w:val="89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20"/>
              </w:rPr>
              <w:t>МБУС «Стадион г. Лакинска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12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12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000</w:t>
            </w:r>
          </w:p>
        </w:tc>
      </w:tr>
      <w:tr>
        <w:trPr>
          <w:trHeight w:val="89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ru-RU"/>
              </w:rPr>
              <w:t>2.7.1  Развитие материально-технической базы объектов спортивной направлен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070022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1091,47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1091,47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55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ru-RU"/>
              </w:rPr>
              <w:t>2.8. Р5 Федеральный проект «Спорт – норма жизни» национального проекта «Демография»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ru-RU"/>
              </w:rPr>
              <w:t>( Приобретение спортивного оборудования, экипировки и инвентаря, необходимого для реализации программ спортивной подготовки)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070Р55229</w:t>
            </w:r>
            <w:r>
              <w:rPr>
                <w:b/>
                <w:color w:val="000000"/>
                <w:sz w:val="18"/>
                <w:szCs w:val="18"/>
                <w:lang w:val="en-US" w:eastAsia="ru-RU"/>
              </w:rPr>
              <w:t>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обинкого района, М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23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80,4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64,6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78,3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000</w:t>
            </w:r>
          </w:p>
        </w:tc>
      </w:tr>
      <w:tr>
        <w:trPr>
          <w:trHeight w:val="409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2360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0,4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60,6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69,3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,00000</w:t>
            </w:r>
          </w:p>
        </w:tc>
      </w:tr>
      <w:tr>
        <w:trPr>
          <w:trHeight w:val="415" w:hRule="atLeast"/>
          <w:cantSplit w:val="true"/>
        </w:trPr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36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4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9,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,00000</w:t>
            </w:r>
          </w:p>
        </w:tc>
      </w:tr>
      <w:tr>
        <w:trPr>
          <w:trHeight w:val="1501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  <w:lang w:eastAsia="ru-RU"/>
              </w:rPr>
              <w:t>07002727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5358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15,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1821,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1821,50000</w:t>
            </w:r>
          </w:p>
        </w:tc>
      </w:tr>
      <w:tr>
        <w:trPr>
          <w:trHeight w:val="611" w:hRule="atLeast"/>
          <w:cantSplit w:val="true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i/>
                <w:color w:val="000000"/>
                <w:sz w:val="18"/>
                <w:szCs w:val="18"/>
                <w:lang w:eastAsia="ru-RU"/>
              </w:rPr>
              <w:t>2.8.1. Содержание объектов спортивной инфраструктуры муниципальной собственности для занятий ФКи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070027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КУ «УК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,0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,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,00000</w:t>
            </w:r>
          </w:p>
        </w:tc>
      </w:tr>
      <w:tr>
        <w:trPr>
          <w:trHeight w:val="11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. Основное 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.Развитие инфраструктуры в области физической культуры и спор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276,724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491,907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73,404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284,2718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892,19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17,4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17,47500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т.ч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2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КУ   "Управление по культуре. Физической культуре и спорту, туризму и молодежной поли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2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дминистрация Собинского района, МКУ ЖКК, М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78,49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,084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,998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,4102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2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Администрация Собинского района,ЖК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83,94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,43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03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8,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7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МКУ «Управление по культуре, 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080" w:leader="none"/>
              </w:tabs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физической культуре и спорту, туризму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16"/>
                <w:szCs w:val="16"/>
              </w:rPr>
              <w:t>и молодёжной политике»</w:t>
            </w:r>
            <w:r>
              <w:rPr>
                <w:b/>
                <w:i/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i/>
                <w:color w:val="000000"/>
                <w:sz w:val="16"/>
                <w:szCs w:val="16"/>
              </w:rPr>
              <w:t>ФОК, ДЮСШ, Тонус, Стадион</w:t>
            </w:r>
            <w:r>
              <w:rPr>
                <w:color w:val="000000"/>
                <w:sz w:val="16"/>
                <w:szCs w:val="16"/>
                <w:lang w:eastAsia="ru-RU"/>
              </w:rPr>
              <w:t>"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8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85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7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004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004,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003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5,12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,127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0037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0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3,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37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919,37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5,16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9,26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7,4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7,47500</w:t>
            </w:r>
          </w:p>
        </w:tc>
      </w:tr>
      <w:tr>
        <w:trPr>
          <w:trHeight w:val="17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4114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Администрация Собинского района,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</w:rPr>
              <w:t>МКУ «ЖКК и строительствСобинского района»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263,79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21,2657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32,7068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064,9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 144,9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000</w:t>
            </w:r>
          </w:p>
        </w:tc>
      </w:tr>
      <w:tr>
        <w:trPr>
          <w:trHeight w:val="6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</w:rPr>
              <w:t>Администрация Соби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903,79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1,2657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,7068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4,9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44,9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«ЖКК и строительства  Соби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36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41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«ЖКК и строительства  Соби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</w:tr>
      <w:tr>
        <w:trPr>
          <w:trHeight w:val="7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4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Б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«ЖКК и строительства  Соби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98,99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,699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9,298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03ХХХХ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образование</w:t>
            </w:r>
          </w:p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СОЦ "Тонус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Перенос остатков лимитов бюджетных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1259,298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1259,298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СЕ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0335,432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431,5316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2525,6368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9249,3978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0831,16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1474,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1822,9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 т.ч.: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021,5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252,8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236,6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4586,2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9214,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6"/>
                <w:szCs w:val="16"/>
              </w:rPr>
              <w:t>8953,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8953,9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 т.ч.: 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80313,852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178,7316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3289,0368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14663,1978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51616,96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32520,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32869,00000</w:t>
            </w:r>
          </w:p>
        </w:tc>
      </w:tr>
      <w:tr>
        <w:trPr>
          <w:trHeight w:val="2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МБ перенос лимитов б/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1259,298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+1259,298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0,000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№ 4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ПЛАН РЕАЛИЗАЦИИ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УНИЦИПАЛЬНОЙ  ПРОГРАММЫ "РАЗВИТИЕ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</w:rPr>
        <w:t>ФИЗИЧЕСКОЙ КУЛЬТУРЫ И СПОРТА В СОБИНСКОМ РАЙОНЕ"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89000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7"/>
                              <w:gridCol w:w="1134"/>
                              <w:gridCol w:w="851"/>
                              <w:gridCol w:w="1134"/>
                              <w:gridCol w:w="1134"/>
                              <w:gridCol w:w="1134"/>
                              <w:gridCol w:w="1276"/>
                              <w:gridCol w:w="1205"/>
                              <w:gridCol w:w="1204"/>
                              <w:gridCol w:w="1489"/>
                              <w:gridCol w:w="42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 основного мероприят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тветственный исполнител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(соисполнитель)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сточник финанси-рования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  по годам (тыс. руб.)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жидаемый непосредственный результат в натуральных показателях </w:t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6" w:hRule="atLeast"/>
                              </w:trPr>
                              <w:tc>
                                <w:tcPr>
                                  <w:tcW w:w="33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.   Проведение районных спортивно-массовых мероприятий  и участие в спортивных мероприятиях высшего уровня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КУ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БУС стадион «Труд»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«Стадион г. Лакинска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661,336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762,4516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838,0668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5311,24147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8614,9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8960,00000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Увеличение количества жителей, регулярно занимающихся спортом до 60% от количества 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65" w:leader="none"/>
                                    </w:tabs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0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80,179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73,925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73,92500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1.Районные турнир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51,086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23,156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522,875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976,732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523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363,00000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КУ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00,7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288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93,156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0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8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5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90,00000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Увеличение количества населения занимающегося спортом, повышение спортивного мастерств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1.1.Чемпионат района по хоккею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1.2.«Папа, мама, я – спортивная семья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5,00000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1.3.Первенство района по футбол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7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5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1.4.Районный фестиваль «Малышок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  <w:t>288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5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5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1.5.Чемпионат района по художественной гимнастик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5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5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5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1.6 Фестиваль ГТ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1.7 Чемпионат района по бокс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5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5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1.8 Районный велопробе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1.9 Чемпионат района по лыжным гонка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3,156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5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5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1.10 Кубок района по футбол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1.Районные турнир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УС стадион «Труд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50,357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3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22,875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505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73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73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1.11 Турниры по футбол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73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73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1.12 Турнир по хоккею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2,875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5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1.13 Соревнования по маунтинбайк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5,357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5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1.14 Турнир по дзюд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5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1.Районные турнир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«Стадион г. Лакинска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91,732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1.15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урниры по футбол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1.16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урниры по пауэрлифтинг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1,732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2.Традиционные открытые турнир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7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6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34,903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900,50947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77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79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Увеличение количества населения занимающегося спортом, повышение спортивного мастерства</w:t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0"/>
                                    </w:rPr>
                                    <w:t xml:space="preserve">МКУ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4,303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0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7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9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2.1.Кубок Суворова по греко-римской борьб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2.2 Турнир в честь закрытия спортивного сезона по всем видам спор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,303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2.3. Лыжня Росс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2.3. Турнир по бокс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тадион «Труд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50,6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0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5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50,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2.4. Открытые областные турнир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20"/>
                                    </w:rPr>
                                    <w:t>Стадион «Труд», «Стадион г. Лакинска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00,50947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5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5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3.Спортивные праздник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тадион «Труд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20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20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58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66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Увеличение количества населения занимающегося спортом, повышение спортивного мастерства</w:t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3.1.Всероссийский День бега «За Бег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0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3.2.День физкультурни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9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0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3.3. Изготовление баннеров и других видов наглядной агитации, посвященных развитию ФК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0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8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6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4.Участие в областных турнира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59,25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424,6956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39,499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469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30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56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0"/>
                                    </w:rPr>
                                    <w:t>МКУ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0"/>
                                    </w:rPr>
                                    <w:t>ФОК, ДЮСШ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59,25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9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62,899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35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5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8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вышение спортивного мастерства</w:t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.4.1.Турниры по командным видам спорта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КУ УКС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25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2,899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8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4.2. Фестивали ВФСК ГТ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КУ УКС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5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4.3. ЧО по олимпийским видам спор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КУ УКС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4.4. ПО по олимпийским видам спор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КУ УКС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9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4.5. Соревнования среди детских садов «Малышок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КУ УКС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4.6. Традиционные областные турнир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КУ УКС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4.Участие в областных турнира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ОК, ДЮСШ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234,6956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876,6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334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05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18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4.7. ПО по футбол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О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44,6956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76,6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5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5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16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4.8 ЧО по пауэрлифтинг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ЮСШ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7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5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59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16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4.9. ЧО по велоспорт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О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5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5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16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4.10. ПО по лыжным гонка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О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16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4.11. ПО по бокс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О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16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.4.12 Турниры по командным видам спорта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О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ЮСШ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5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5.Участие в Межрегиональных,  всероссийских,  Международных турнирах 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76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99,6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40,7897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145,179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815,825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96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КУ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69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54,6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99,9998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35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54,9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5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вышение спортивного мастерства</w:t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5.1. ЦФО по баскетбол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5.2. ЦФО по бокс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1,6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5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4,9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5.3. Всероссийские турниры по олимпийским видам спор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9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3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,9998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5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5.4. Международные турниры по баскетбол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6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5.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5.Участие в Межрегиональных,  всероссийских,  Международных турнирах 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О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7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4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640,7898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10,179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560,925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610,925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5.4. Всероссийские турниры по футбол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2,8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5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5.5. Межрегиональные турниры по пауэрлифтинг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7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3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5.6. Межрегиональные соревнования по тяжелой атлетик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7,9898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87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37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.5.7. Международные турниры по баскетбол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0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80,179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73,925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73,925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5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.Обеспечение деятельности муниципальных учреждений физической культуры и спор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К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ФОК, ДЮСШ, Тонус, Стади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66278,2885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88389,780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108"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8827,059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43247,55514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29868,5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29871,5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величение количества населения, занимающегося спортом, повышение спортивного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астерства</w:t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2.1 Финансовое обеспечение муниципального задания на оказание муниципальных услуг (выполнение работ)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МБУС «Ставровский ФОК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К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ФО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2404,6625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6163,5254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3252,4441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6329,16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4314,1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4196,1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.1.1.З/п с начислениями и прочими выплатам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651,901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764,6697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8153,1542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9275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23182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3182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.1.2.Работы, услуги, НФ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49,4770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79,6575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730,638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251,56643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3458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458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.1.3. Коммунальны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62,6344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586,2618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175,43357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3959,25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959,25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О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749,3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.1.4. Налог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6,5637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234,6497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128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2967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849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003,284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547,74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749,86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747,85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747,85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.1.5. 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Федеральный проект «Спорт – норма жизни» национального проекта «Демография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.1.6. Налог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39,226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.2 .Финансовое обеспечение муниципального задания на оказание муниципальных услуг (выполнение работ) МАУС «Тонус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К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Тонус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8164,9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7173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266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83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875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4"/>
                                      <w:szCs w:val="16"/>
                                    </w:rPr>
                                    <w:t>10875,0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лучшение качества отдыха 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.2.1.З/п с начислениями и прочими выплатам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756,849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035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6628,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093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931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31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.2.2.Работы, услуги, НФА, коммунальные услуги, капитальный ремонт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505,902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137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565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65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.2.3. Налог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06,150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38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32,098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.2.4. Приобретение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01,9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.2.5. Проектно-сметная документац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0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.3.Обеспечение деятельности (оказания услуг)  детско-юношеских спортивных шко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КУ,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ДЮСШ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752,8980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3077,5358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7342,797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1379,8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4"/>
                                      <w:szCs w:val="16"/>
                                    </w:rPr>
                                    <w:t>19661,9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4"/>
                                      <w:szCs w:val="16"/>
                                    </w:rPr>
                                    <w:t>19661,9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велич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анимающего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портом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выш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портивн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астерства</w:t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.3.1.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/п с начислениями и прочими выплатам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752,8980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807,3589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15381,1746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8690,8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6694,9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694,9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2.3.2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Работы, услуги, НФ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1198,7577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614,1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934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934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.3.3. 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012,9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016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016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.3.4. Налог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0,1768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6"/>
                                    </w:rPr>
                                    <w:t>762,8648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62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7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17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4. Финансовое обеспечение муниципального здания на оказание муниципальных услуг МБУС стадион «Труд» г. Собин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КУ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Стадио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22647,9078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7194,776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9104,3063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1508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3426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3317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.4.1.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/п с начислениями и прочими выплатам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250,162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1440,3305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4533,2453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4376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5376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5376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2.4.2.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Работы, услуги, НФ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950,0949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574,0656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797,4540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02,60528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705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705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.4.3. Налог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78,53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015,727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962,874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372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585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476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.4.4 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164,6523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810,7329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757,39472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76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76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.4.4 Коммунальные услуги, охра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Федеральный проект «Спорт – норма жизни» национального проекта «Демография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415,5007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.4.5. Налог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53,61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876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5. Финансовое обеспечение муниципального здания на оказание муниципальных услуг МБУС «Стадион г. Лакинска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МКУ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Стадион г. Лакинск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9250,64714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.5.1.З/п с начислениями и прочими выплатам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802,78086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.5.2.  Работы, услуги, НФ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2827,81628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.5.3. Налог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8,8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.5.4 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71,25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.5.1 Финансовое обеспечение муниципального здания на оказание муниципальных услуг МБУ ФКС «Воршинский СК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МКУ,СК Ворш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2375,568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.5.1.1.З/п с начислениями и прочими выплатам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439,671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.5.1.2.  Работы, услуги, НФ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555,048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.5.1.3. Налог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48,061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.5.1.4 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332,788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2.6. Осуществление части полномочий по решению вопросов местного значения по обеспечению условий для развития физической культуры, школьного спорта и массового спор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МКУ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Стадион г. Лакинск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.7.  Развитие материально-технической базы объектов спортивной направленност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  <w:t>МК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8"/>
                                    </w:rPr>
                                    <w:t>Стадион, ФОК, ДЮСШ Администрация район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1927,520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3216,343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8083,2113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9858,78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977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00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лучш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слов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ан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физическо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ультур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 спортом, реализация мероприятий по АТЗ</w:t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УС «Ставровский ФОК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  <w:t>ФО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0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210,9316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831,2013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83,123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20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50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УС стадион «Труд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  <w:t>Стадио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927,520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005,4117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252,01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284,18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85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70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УС «Стадион» г. Лакинс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8"/>
                                    </w:rPr>
                                    <w:t>Стадион г. Лакинск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20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МБОУ ДО ДЮСШ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ДЮСШ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091,477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72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80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8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риобретение спортивного оборудования, экипировки и инвентаря, необходимого для реализации программ спортивной подготовк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Администрация Собинского района, МКУ "УКС",  ДЮСШ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80,4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564,6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778,3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715,6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821,5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821,5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КУ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ЮСШ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 Федеральный проект «Спорт – норма жизни» национального проекта «Демография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30,4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60,6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69,3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75,4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75,4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75,4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4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9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40,2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46,1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46,1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. Развитие Инфраструктуры в области физической культуры и спор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6491,907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373,4044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6284,2718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1892,191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617,475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617,475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велич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анимающего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портом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выш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портивного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астерства</w:t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.1  Развитие физической культуры и спор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, О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99,084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412,16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619,261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3.1.1 Благоустройство территории «Универсальный спортивный зал с плавательным бассейном» расположенных в г. Собинка и п. Ставров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Администрация Собинского район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599,084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3.1.2 Футбольное поле в с. Березники (дополнительные работы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Управление по культуре. Физической культуре и спорту, туризму и молодежной политик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299,998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3.1.3 Предпроектное предложение по реконструкции здания МБОУ ДО ДЮСШ «Собинка» в рамках проекта создания регионального центра баскетбола по ул. Красная Звезда, д.17 в г. Собин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МКУ ЖК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4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3.1.4 Приобретение комплекса спортивно-технологического оборудования для футбольных полей, спортивное оборудование для открытых спортивных площадо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</w:tabs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МКУ УКС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ФОК, ДЮСШ, Тонус, Стадио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2065,160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2619,261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2617,475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2617,475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8004,000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1303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3.2. Строительство футбольного поля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Администрация Собинского район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85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75,127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.3. Налог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Администрация Собинского района,ЖК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46,43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,503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8,01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3.4. Судебные расходы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.5. Строительство и реконструкция объектов спортивной направленност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521,2657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4863,6088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9244,92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3.5.1.Строительство плоскостного сооружения д. Толпухов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Администрация Собинского район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.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3.5.2.Строительный контроль за объектом (Бассейн г. Собинка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Администрация Собинского район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297,195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3.5.3.Авторский надзор (Бассейн г. Собинка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Администрация Собинского район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241,06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2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3.5.4. Внесение изменений в ПСД, прохождение гос.экспертиз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МКУ «ЖКК и строительства  Собинского района», администрация соби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453,0769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30,1636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9244,92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3.5.5.  Бассейн г. Собинка (Техническое присоединение, экспертиза ПСД, укладка полов и т.д.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Администрация Собинского район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2486,8426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25,465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3.5.6. Бассейн в п. Ставрово (корректировка и разработка ПСД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МКУ «ЖКК и строительства  Собинского района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43,0909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477,078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3.5.7. Реконструкция стадиона «Труд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Администрация Собинского район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465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3.5.8. БМК бассейна п. Ставров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МКУ «ЖКК и строительства  Собинского района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539,699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1259,2986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5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Перенос остатков лимитов бюджетных обязательст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-1259,298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+1259,2986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3.5.10 Реконструкция здания ФОК  в п. Ставров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Администрация Собинского район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599,9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3.5.11 Реконструкция здания Тонус в с.Бабаев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Администрация Собинского район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3.5.12 Капитальный ремонт МАУ СОЦ "Тонус"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Управление образова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  <w:cantSplit w:val="true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3.5.13 Инженерно-геологические работы по реконструкции ФОК в п.Ставров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  <w:t>Администрация Собинского район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39,4102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7"/>
                        <w:gridCol w:w="1134"/>
                        <w:gridCol w:w="851"/>
                        <w:gridCol w:w="1134"/>
                        <w:gridCol w:w="1134"/>
                        <w:gridCol w:w="1134"/>
                        <w:gridCol w:w="1276"/>
                        <w:gridCol w:w="1205"/>
                        <w:gridCol w:w="1204"/>
                        <w:gridCol w:w="1489"/>
                        <w:gridCol w:w="42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именование основного мероприят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тветственный исполнител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(соисполнитель)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сточник финанси-рования</w:t>
                            </w:r>
                          </w:p>
                        </w:tc>
                        <w:tc>
                          <w:tcPr>
                            <w:tcW w:w="708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асходы   по годам (тыс. руб.)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Ожидаемый непосредственный результат в натуральных показателях </w:t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153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3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6" w:hRule="atLeast"/>
                        </w:trPr>
                        <w:tc>
                          <w:tcPr>
                            <w:tcW w:w="33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1.   Проведение районных спортивно-массовых мероприятий  и участие в спортивных мероприятиях высшего уровня 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КУ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МБУС стадион «Труд»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«Стадион г. Лакинска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661,336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762,4516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838,0668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5311,24147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8614,9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8960,00000</w:t>
                            </w:r>
                          </w:p>
                        </w:tc>
                        <w:tc>
                          <w:tcPr>
                            <w:tcW w:w="15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Увеличение количества жителей, регулярно занимающихся спортом до 60% от количества насе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65" w:leader="none"/>
                              </w:tabs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0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80,179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73,925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73,92500</w:t>
                            </w:r>
                          </w:p>
                        </w:tc>
                        <w:tc>
                          <w:tcPr>
                            <w:tcW w:w="15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1.Районные турнир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51,086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423,156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522,875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976,732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523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363,00000</w:t>
                            </w:r>
                          </w:p>
                        </w:tc>
                        <w:tc>
                          <w:tcPr>
                            <w:tcW w:w="15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МКУ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00,7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288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93,156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0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8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45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90,00000</w:t>
                            </w:r>
                          </w:p>
                        </w:tc>
                        <w:tc>
                          <w:tcPr>
                            <w:tcW w:w="153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Увеличение количества населения занимающегося спортом, повышение спортивного мастерств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1.1.Чемпионат района по хоккею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53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1.2.«Папа, мама, я – спортивная семья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5,00000</w:t>
                            </w:r>
                          </w:p>
                        </w:tc>
                        <w:tc>
                          <w:tcPr>
                            <w:tcW w:w="153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1.3.Первенство района по футбол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7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5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1.4.Районный фестиваль «Малышок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288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5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5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1.5.Чемпионат района по художественной гимнастик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5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5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5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1.6 Фестиваль ГТ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1.7 Чемпионат района по бокс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5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5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1.8 Районный велопробе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0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1.9 Чемпионат района по лыжным гонка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3,156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5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5,0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1.10 Кубок района по футбол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1.Районные турнир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УС стадион «Труд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50,357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3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22,875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505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73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73,0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1.11 Турниры по футбол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73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73,0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1.12 Турнир по хоккею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2,875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5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0,0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1.13 Соревнования по маунтинбайк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5,357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5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1.14 Турнир по дзюд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5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0,0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1.Районные турнир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«Стадион г. Лакинска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91,732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1.15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урниры по футбол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1.16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урниры по пауэрлифтинг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1,732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2.Традиционные открытые турнир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7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6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34,903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900,50947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77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790,0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Увеличение количества населения занимающегося спортом, повышение спортивного мастерства</w:t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0"/>
                              </w:rPr>
                              <w:t xml:space="preserve">МКУ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4,303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0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7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90,0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2.1.Кубок Суворова по греко-римской борьб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2.2 Турнир в честь закрытия спортивного сезона по всем видам спор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,303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2.3. Лыжня Росс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2.3. Турнир по бокс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адион «Труд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50,600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0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45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450,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2.4. Открытые областные турнир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0"/>
                              </w:rPr>
                              <w:t>Стадион «Труд», «Стадион г. Лакинска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00,50947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5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50,0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3.Спортивные праздник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тадион «Труд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20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20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58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660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Увеличение количества населения занимающегося спортом, повышение спортивного мастерства</w:t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3.1.Всероссийский День бега «За Бег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0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0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3.2.День физкультурни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9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0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0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3.3. Изготовление баннеров и других видов наглядной агитации, посвященных развитию ФК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0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8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60,0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4.Участие в областных турнира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459,25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424,6956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39,499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469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30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560,0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0"/>
                              </w:rPr>
                              <w:t>МКУ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0"/>
                              </w:rPr>
                              <w:t>ФОК, ДЮСШ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59,25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9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62,899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35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5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80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вышение спортивного мастерства</w:t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1.4.1.Турниры по командным видам спорта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КУ УКС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25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2,899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80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4.2. Фестивали ВФСК ГТ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КУ УКС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5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4.3. ЧО по олимпийским видам спор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КУ УКС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4.4. ПО по олимпийским видам спор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КУ УКС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9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4.5. Соревнования среди детских садов «Малышок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КУ УКС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4.6. Традиционные областные турнир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КУ УКС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4.Участие в областных турнира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ОК, ДЮСШ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234,6956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876,6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334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05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180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4.7. ПО по футбол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О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44,6956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76,6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5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5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16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4.8 ЧО по пауэрлифтинг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ЮСШ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7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5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59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16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4.9. ЧО по велоспорт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О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5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5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16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4.10. ПО по лыжным гонка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О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16,0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4.11. ПО по бокс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О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16,0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  <w:cantSplit w:val="true"/>
                        </w:trPr>
                        <w:tc>
                          <w:tcPr>
                            <w:tcW w:w="33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1.4.12 Турниры по командным видам спорта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ОК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3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ЮСШ</w: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5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5.Участие в Межрегиональных,  всероссийских,  Международных турнирах 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476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499,6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40,7897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145,179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815,825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960,0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МКУ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69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54,6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99,9998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35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54,9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50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вышение спортивного мастерства</w:t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5.1. ЦФО по баскетбол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5.2. ЦФО по бокс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1,6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5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4,9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5.3. Всероссийские турниры по олимпийским видам спор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9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3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,9998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5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5.4. Международные турниры по баскетбол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6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5.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0,0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5.Участие в Межрегиональных,  всероссийских,  Международных турнирах 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О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7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4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640,7898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10,179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560,925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610,925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5.4. Всероссийские турниры по футбол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2,8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5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0,0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5.5. Межрегиональные турниры по пауэрлифтинг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7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3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0,0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5.6. Межрегиональные соревнования по тяжелой атлетик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7,9898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87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37,0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.5.7. Международные турниры по баскетбол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0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80,179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73,925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73,925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5" w:hRule="atLeast"/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.Обеспечение деятельности муниципальных учреждений физической культуры и спорт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КУ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ФОК, ДЮСШ, Тонус, Стади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66278,2885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88389,780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-108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8827,059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43247,55514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29868,5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29871,5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Увеличение количества населения, занимающегося спортом, повышение спортивн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астерства</w:t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2.1 Финансовое обеспечение муниципального задания на оказание муниципальных услуг (выполнение работ)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МБУС «Ставровский ФОК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КУ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ФО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2404,6625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6163,5254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3252,4441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6329,16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44314,1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44196,1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.1.1.З/п с начислениями и прочими выплатами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651,9012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764,6697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8153,1542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9275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23182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3182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.1.2.Работы, услуги, НФА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49,4770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79,6575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730,638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251,56643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3458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458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  <w:cantSplit w:val="true"/>
                        </w:trPr>
                        <w:tc>
                          <w:tcPr>
                            <w:tcW w:w="33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.1.3. Коммунальные услуг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62,6344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586,2618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175,43357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3959,25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959,25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  <w:cantSplit w:val="true"/>
                        </w:trPr>
                        <w:tc>
                          <w:tcPr>
                            <w:tcW w:w="33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О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749,3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.1.4. Налоги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6,5637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234,6497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128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2967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849,0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003,2842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547,74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749,86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747,85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747,85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.1.5. Коммунальные услуги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Федеральный проект «Спорт – норма жизни» национального проекта «Демография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.1.6. Налоги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39,226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.2 .Финансовое обеспечение муниципального задания на оказание муниципальных услуг (выполнение работ) МАУС «Тонус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КУ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Тонус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8164,9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7173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266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83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875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  <w:szCs w:val="16"/>
                              </w:rPr>
                              <w:t>10875,0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лучшение качества отдыха насе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.2.1.З/п с начислениями и прочими выплатам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756,849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035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6628,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093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931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310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.2.2.Работы, услуги, НФА, коммунальные услуги, капитальный ремонт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505,902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137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565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65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.2.3. Налог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06,150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38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32,098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.2.4. Приобретение основных средст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01,9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.2.5. Проектно-сметная документац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0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.3.Обеспечение деятельности (оказания услуг)  детско-юношеских спортивных шко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МКУ,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ДЮСШ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752,8980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3077,5358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7342,797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1379,8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  <w:szCs w:val="16"/>
                              </w:rPr>
                              <w:t>19661,9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  <w:szCs w:val="16"/>
                              </w:rPr>
                              <w:t>19661,9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Увелич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личе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нимающегос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портом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повыш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портив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астерства</w:t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.3.1.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З/п с начислениями и прочими выплатами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752,8980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807,3589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15381,1746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8690,8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6694,9000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694,9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2.3.2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Работы, услуги, НФА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1198,7577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614,1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934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934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.3.3. Коммунальные услуги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012,9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016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016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.3.4. Налоги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0,1768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6"/>
                              </w:rPr>
                              <w:t>762,8648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62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7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7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4. Финансовое обеспечение муниципального здания на оказание муниципальных услуг МБУС стадион «Труд» г. Собин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КУ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Стадио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22647,9078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7194,776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9104,3063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41508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43426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43317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.4.1.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З/п с начислениями и прочими выплатами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250,162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1440,3305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4533,2453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4376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5376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5376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2.4.2.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Работы, услуги, НФА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950,0949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574,0656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797,4540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02,60528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705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705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.4.3. Налоги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78,53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015,727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962,874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372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585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476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.4.4 Коммунальные услуги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164,6523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810,7329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757,39472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76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760,0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.4.4 Коммунальные услуги, охрана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Федеральный проект «Спорт – норма жизни» национального проекта «Демография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415,5007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.4.5. Налоги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53,61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876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5. Финансовое обеспечение муниципального здания на оказание муниципальных услуг МБУС «Стадион г. Лакинска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МКУ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Стадион г. Лакинск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9250,64714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.5.1.З/п с начислениями и прочими выплатами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802,78086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.5.2.  Работы, услуги, НФА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2827,81628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.5.3. Налоги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8,8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.5.4 Коммунальные услуги</w:t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71,25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.5.1 Финансовое обеспечение муниципального здания на оказание муниципальных услуг МБУ ФКС «Воршинский СК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МКУ,СК Ворш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2375,568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.5.1.1.З/п с начислениями и прочими выплатам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439,671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.5.1.2.  Работы, услуги, НФ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555,048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.5.1.3. Налог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48,061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.5.1.4 Коммунальные услуг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32,788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2.6. Осуществление части полномочий по решению вопросов местного значения по обеспечению условий для развития физической культуры, школьного спорта и массового спор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МКУ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Стадион г. Лакинск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.7.  Развитие материально-технической базы объектов спортивной направленност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МКУ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8"/>
                              </w:rPr>
                              <w:t>Стадион, ФОК, ДЮСШ Администрация район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1927,520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3216,343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8083,2113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9858,78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977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0000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лучш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словий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нятий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физической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ультурой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 спортом, реализация мероприятий по АТЗ</w:t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УС «Ставровский ФОК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ФО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0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210,9316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831,2013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83,123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20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500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УС стадион «Труд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Стадио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927,520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005,4117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252,01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284,18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85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700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УС «Стадион» г. Лакинс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8"/>
                              </w:rPr>
                              <w:t>Стадион г. Лакинск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20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МБОУ ДО ДЮСШ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ДЮСШ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091,477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72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800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33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8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риобретение спортивного оборудования, экипировки и инвентаря, необходимого для реализации программ спортивной подготовк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Администрация Собинского района, МКУ "УКС",  ДЮСШ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380,4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564,6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778,3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715,6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821,5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821,5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33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МКУ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ЮС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 xml:space="preserve"> Федеральный проект «Спорт – норма жизни» национального проекта «Демография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30,4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60,6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69,3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75,4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75,4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75,4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  <w:cantSplit w:val="true"/>
                        </w:trPr>
                        <w:tc>
                          <w:tcPr>
                            <w:tcW w:w="33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4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9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40,2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46,1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46,1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. Развитие Инфраструктуры в области физической культуры и спор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6491,907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373,4044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6284,2718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1892,191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617,475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617,475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Увелич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личе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нимающегос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портом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повыш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портивног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астерства</w:t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.1  Развитие физической культуры и спор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, О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99,084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412,16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619,261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3.1.1 Благоустройство территории «Универсальный спортивный зал с плавательным бассейном» расположенных в г. Собинка и п. Ставров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Администрация Собинского район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599,084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3.1.2 Футбольное поле в с. Березники (дополнительные работы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Управление по культуре. Физической культуре и спорту, туризму и молодежной политик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299,998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3.1.3 Предпроектное предложение по реконструкции здания МБОУ ДО ДЮСШ «Собинка» в рамках проекта создания регионального центра баскетбола по ул. Красная Звезда, д.17 в г. Собин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МКУ ЖК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4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3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3.1.4 Приобретение комплекса спортивно-технологического оборудования для футбольных полей, спортивное оборудование для открытых спортивных площадок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</w:tabs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МКУ УКС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16"/>
                                <w:szCs w:val="16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ФОК, ДЮСШ, Тонус, Стади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2065,16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2619,261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2617,475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2617,475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3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8004,00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3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1303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3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3.2. Строительство футбольного поля 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Администрация Собинского район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85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3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75,127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.3. Налог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Администрация Собинского района,ЖК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46,43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,503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8,01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3.4. Судебные расходы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.5. Строительство и реконструкция объектов спортивной направленност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521,2657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4863,6088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9244,92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3.5.1.Строительство плоскостного сооружения д. Толпухов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Администрация Собинского район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.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3.5.2.Строительный контроль за объектом (Бассейн г. Собинка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Администрация Собинского район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297,195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3.5.3.Авторский надзор (Бассейн г. Собинка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Администрация Собинского район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241,06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2" w:hRule="atLeast"/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3.5.4. Внесение изменений в ПСД, прохождение гос.экспертиз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МКУ «ЖКК и строительства  Собинского района», администрация собинск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453,0769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30,1636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9244,92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3.5.5.  Бассейн г. Собинка (Техническое присоединение, экспертиза ПСД, укладка полов и т.д.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Администрация Собинского район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2486,8426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25,465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3.5.6. Бассейн в п. Ставрово (корректировка и разработка ПСД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МКУ «ЖКК и строительства  Собинского района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43,0909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477,078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3.5.7. Реконструкция стадиона «Труд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Администрация Собинского район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465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3.5.8. БМК бассейна п. Ставров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МКУ «ЖКК и строительства  Собинского района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539,699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1259,2986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5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Перенос остатков лимитов бюджетных обязательст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-1259,298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+1259,2986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3.5.10 Реконструкция здания ФОК  в п. Ставров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Администрация Собинского район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599,9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3.5.11 Реконструкция здания Тонус в с.Бабаев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Администрация Собинского район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3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3.5.12 Капитальный ремонт МАУ СОЦ "Тонус"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Управление образова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3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  <w:cantSplit w:val="true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3.5.13 Инженерно-геологические работы по реконструкции ФОК в п.Ставров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Администрация Собинского район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39,4102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00000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№ 5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БОБЩЕНАЯ ХАРАКТЕРИСТИКА ОСНОВНЫ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МЕРОПРИЯТИЙ ПРОГРАМ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523" w:type="dxa"/>
        <w:jc w:val="left"/>
        <w:tblInd w:w="9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247"/>
        <w:gridCol w:w="1701"/>
        <w:gridCol w:w="1984"/>
        <w:gridCol w:w="2268"/>
        <w:gridCol w:w="2668"/>
      </w:tblGrid>
      <w:tr>
        <w:trPr>
          <w:trHeight w:val="300" w:hRule="atLeast"/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наименование Программы,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нереализации Программы, основного мероприятия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 показателями Программы</w:t>
            </w:r>
          </w:p>
        </w:tc>
      </w:tr>
      <w:tr>
        <w:trPr>
          <w:trHeight w:val="340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итие физической культуры и спорта в Собинском район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-ства населения занимающегося спортом, повы-шение спортивного мастерства улучше-ние качества подго-товки юношей к службе в ВС, улучшение качества отдыха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личества жителей регулярно занимающихся физической культурой и спортом, снижение уровня спортивного мастерства, ухудшение здоровья населения, обострение криминогенной обстановки в район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овести к 2026 году:                                      </w:t>
              <w:br/>
              <w:t xml:space="preserve">- число населения занимающегося физической культурой и спортом к числу жителей МО до 60,0%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- удельный вес подготовленных спортсменов массовых разрядов от общего числа занимающихся до10,5%;</w:t>
              <w:br/>
              <w:t>- число занимающихся спортсменов-инвалидов от общего числа инвалидов до 10,0%;</w:t>
              <w:br/>
              <w:t xml:space="preserve">- количество спор-тивно-массовых и                         </w:t>
              <w:br/>
              <w:t>физкультурно-оздоровительных мероприятий до 250 в год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ровень ежегодного достижения  показателей (индикаторов) Программы (не менее) – 90 %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районных спортивно-массовых мероприятий и участие в спортивных мероприятиях высше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населения занимающегося спортом, повышение спортивного мастерства, улучшение качества подготовки юношей в службу В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личества жителей регулярно занимающихся физической культурой и спортом, снижение уровня спортивного мастерства, ухудшение здоровья населения, обострение криминогенной обстановки в район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овести к 2026 году:                                      </w:t>
              <w:br/>
              <w:t xml:space="preserve">- число населения занимающегося физической культурой и спортом к числу жителей МО до 60,0%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- удельный вес подготовленных спортсменов массовых разрядов от общего числа занимающихся до 10,5%;</w:t>
              <w:br/>
              <w:t>- число занимающихся спортсменов-инвалидов от общего числа инвалидов до 10,0%;</w:t>
              <w:br/>
              <w:t xml:space="preserve">- количество спортивно-массовых и                         </w:t>
              <w:br/>
              <w:t>физкультурно-оздоровительных мероприятий до 250 в год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ровень ежегодного достижения  пока-зателей (индикато-ров) Программы (не менее) – 90 %.</w:t>
            </w:r>
          </w:p>
        </w:tc>
      </w:tr>
      <w:tr>
        <w:trPr/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еспечение деятельности муниципальных учреждений физической культуры и 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количе-ства населения занимающегося спортом, повы-шение спортивного мастерства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личества жителей регулярно занимающихся физической культурой и спортом, снижение уровня спортивного мастерства, ухудшение здоровья населения, обострение криминогенной обстановки в районе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вень ежегодного достижения  пока-зателей (индикато-ров) Программы (не менее) – 90 %.</w:t>
            </w:r>
          </w:p>
        </w:tc>
      </w:tr>
      <w:tr>
        <w:trPr/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звитие инфраструктуры в области физической культуры и 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Х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Улучшение </w:t>
            </w:r>
            <w:r>
              <w:rPr>
                <w:sz w:val="20"/>
                <w:szCs w:val="20"/>
                <w:lang w:eastAsia="ru-RU"/>
              </w:rPr>
              <w:t xml:space="preserve"> инфраструктуры в области физической культуры и спорт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Несоответствие  </w:t>
            </w:r>
            <w:r>
              <w:rPr>
                <w:sz w:val="20"/>
                <w:szCs w:val="20"/>
                <w:lang w:eastAsia="ru-RU"/>
              </w:rPr>
              <w:t>инфраструктуры в области физической культуры и спорта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объектов спортивной направленности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20" w:top="7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2">
    <w:name w:val="WW8Num2z2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sz w:val="28"/>
      <w:szCs w:val="28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3">
    <w:name w:val="WW8Num2z3"/>
    <w:qFormat/>
    <w:rPr/>
  </w:style>
  <w:style w:type="character" w:styleId="WW8Num3z3">
    <w:name w:val="WW8Num3z3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labelstyle3">
    <w:name w:val="defaultlabelstyle3"/>
    <w:qFormat/>
    <w:rPr>
      <w:rFonts w:ascii="Trebuchet MS" w:hAnsi="Trebuchet MS" w:cs="Trebuchet MS"/>
      <w:color w:val="333333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sz w:val="24"/>
      <w:szCs w:val="24"/>
      <w:lang w:eastAsia="zh-CN"/>
    </w:rPr>
  </w:style>
  <w:style w:type="character" w:styleId="Style18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jc w:val="both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1:27:00Z</dcterms:created>
  <dc:creator>Guchkov_S</dc:creator>
  <dc:description/>
  <cp:keywords/>
  <dc:language>en-US</dc:language>
  <cp:lastModifiedBy>Степанова Татьяна Викторовна</cp:lastModifiedBy>
  <cp:lastPrinted>2024-08-28T14:55:00Z</cp:lastPrinted>
  <dcterms:modified xsi:type="dcterms:W3CDTF">2024-08-29T11:27:00Z</dcterms:modified>
  <cp:revision>2</cp:revision>
  <dc:subject/>
  <dc:title>ВЛАДИМИРСКАЯ ОБЛАСТЬ</dc:title>
</cp:coreProperties>
</file>