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2" w:leader="none"/>
        </w:tabs>
        <w:ind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 С о б и н с к о г о  р а й о н а</w:t>
      </w:r>
    </w:p>
    <w:p>
      <w:pPr>
        <w:pStyle w:val="Heading1"/>
        <w:ind w:hanging="0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>28.08.2024</w:t>
        <w:tab/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  <w:tab/>
        <w:t xml:space="preserve">     №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>1134</w:t>
      </w:r>
    </w:p>
    <w:p>
      <w:pPr>
        <w:pStyle w:val="Normal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32"/>
          <w:szCs w:val="32"/>
        </w:rPr>
      </w:pPr>
      <w:r>
        <w:rPr>
          <w:rFonts w:eastAsia="Arial" w:cs="Times New Roman"/>
          <w:b/>
          <w:bCs/>
          <w:sz w:val="32"/>
          <w:szCs w:val="32"/>
        </w:rPr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316"/>
      </w:tblGrid>
      <w:tr>
        <w:trPr>
          <w:trHeight w:val="836" w:hRule="atLeast"/>
        </w:trPr>
        <w:tc>
          <w:tcPr>
            <w:tcW w:w="5350" w:type="dxa"/>
            <w:tcBorders/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администрации района от 05.03.2024 № 270 «О закреплении микрорайонов за муниципальными бюджетными дошкольными образовательными организациями   Собинского  района в 2024 году»</w:t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96" w:leader="none"/>
              </w:tabs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</w:rPr>
        <w:t xml:space="preserve">В соответствии со статьей 9 Федерального закона от 29.12.2012 № 273-ФЗ «Об образовании в Российской Федерации» и </w:t>
      </w:r>
      <w:r>
        <w:rPr>
          <w:rFonts w:eastAsia="Calibri"/>
          <w:szCs w:val="28"/>
        </w:rPr>
        <w:t>приказом Минпросвещения России от 15.05.2020 № 236 «Об утверждении Порядка приема на обучение по образовательным программам дошкольного образования»</w:t>
      </w:r>
      <w:r>
        <w:rPr>
          <w:szCs w:val="28"/>
        </w:rPr>
        <w:t>, постановлением администрации района от 03.06.2024 № 713 «О реализации решения Совета народных депутатов Собинского района «О реорганизации муниципального бюджетного общеобразовательного учреждения «Толпуховская средняя общеобразовательная школа» Собинского района в форме присоединения к нему муниципального бюджетного общеобразовательного учреждения Кишлеевская основная общеобразовательная школа Собинского района», руководствуясь статьей 34.2 Устава района, администрация Собинского района</w:t>
      </w:r>
      <w:r>
        <w:rPr>
          <w:szCs w:val="28"/>
          <w:lang w:eastAsia="en-US"/>
        </w:rPr>
        <w:t xml:space="preserve">                               </w:t>
      </w:r>
      <w:r>
        <w:rPr>
          <w:szCs w:val="28"/>
        </w:rPr>
        <w:t>п о с т а н о в л я е т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 Внести следующие изменения в приложение к постановлению администрации района от 05.03.2024 № 270 «О закреплении микрорайонов за муниципальными бюджетными дошкольными образовательными организациями   Собинского  района в 2024 году»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1.1. Строку </w:t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59"/>
        <w:gridCol w:w="589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. Толпух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8 «Колокольчи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д. Толпухово, д. Сулуково, д. Рыжково, д.Безводное, д.Ягодное, д.Лучинское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изложить в следующей редакции:</w:t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59"/>
        <w:gridCol w:w="589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. Толпухо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БДО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детский сад № 18 «Колокольчик»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д. Толпухово, д. Сулуково, д. Рыжково, д.Безводное, д.Ягодное, д.Лучинское, с. Кишлеево, д.Даниловка,       д. Бухолово, д. Подвязье,  д. Коверлево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1.2. Строку </w:t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59"/>
        <w:gridCol w:w="589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pacing w:val="-20"/>
              </w:rPr>
            </w:pPr>
            <w:r>
              <w:rPr>
                <w:i/>
                <w:spacing w:val="-20"/>
              </w:rPr>
              <w:t>д. Кишлее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 xml:space="preserve">Дошкольная группа </w:t>
            </w:r>
            <w:r>
              <w:rPr>
                <w:spacing w:val="-30"/>
              </w:rPr>
              <w:t>МБОУ Кишлеевская ООШ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20"/>
              </w:rPr>
            </w:pPr>
            <w:r>
              <w:rPr>
                <w:spacing w:val="-20"/>
              </w:rPr>
              <w:t>с. Кишлеево, д.Даниловка, д. Бухолово, д. Подвязье,       д. Коверлево</w:t>
            </w:r>
          </w:p>
          <w:p>
            <w:pPr>
              <w:pStyle w:val="Normal"/>
              <w:widowControl w:val="false"/>
              <w:ind w:hanging="0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>исключит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Настоящее постановление вступает в силу после официального опубликования в газете «Доверие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szCs w:val="28"/>
        </w:rPr>
      </w:pPr>
      <w:r>
        <w:rPr>
          <w:szCs w:val="28"/>
        </w:rPr>
        <w:t xml:space="preserve">Глава администрации   </w:t>
        <w:tab/>
        <w:tab/>
        <w:t xml:space="preserve">  А.В. Ра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5:00Z</dcterms:created>
  <dc:creator>User</dc:creator>
  <dc:description/>
  <cp:keywords/>
  <dc:language>en-US</dc:language>
  <cp:lastModifiedBy>Степанова Татьяна Викторовна</cp:lastModifiedBy>
  <cp:lastPrinted>2024-08-29T08:52:00Z</cp:lastPrinted>
  <dcterms:modified xsi:type="dcterms:W3CDTF">2024-08-29T12:55:00Z</dcterms:modified>
  <cp:revision>2</cp:revision>
  <dc:subject/>
  <dc:title/>
</cp:coreProperties>
</file>