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  <w:u w:val="single"/>
        </w:rPr>
        <w:t>29.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2024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№</w:t>
      </w:r>
      <w:r>
        <w:rPr>
          <w:sz w:val="28"/>
          <w:szCs w:val="28"/>
          <w:u w:val="single"/>
        </w:rPr>
        <w:t xml:space="preserve"> 1135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становлении особого противопожарного</w:t>
      </w:r>
    </w:p>
    <w:p>
      <w:pPr>
        <w:pStyle w:val="Normal"/>
        <w:widowControl w:val="false"/>
        <w:tabs>
          <w:tab w:val="clear" w:pos="720"/>
          <w:tab w:val="left" w:pos="58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жима на территории Собинского района</w:t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вышением класса пожарной опасности в лесах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, в соответствии со статьей 30 Федерального закона от 21.12.1994 № 69-ФЗ «О пожарной безопасности», руководствуясь статьей 34.2 Устава района, администрация района п о с т а н о в л я е 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становить особый противопожарный режим в границах Собинского района на период с 29.08.2024 по 08.09.2024 и запретить разведение костров, проведение пожароопасных работ на территории муниципальных образований, в том числе садоводческих и огороднических некоммерческих товарищест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а период действия особого противопожарного режима на территории района дополнительные требования пожарной безопасности, согласно прилож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Организовать работу постоянно действующего оперативного штаба при комиссии по предупреждению и ликвидации чрезвычайных ситуаций и обеспечению пожарной безопасности Собинского района по контролю и оперативному реагированию в условиях особого противопожарного режим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Рекомендовать главам администраций городских и сельских поселений на период действия особого противопожарного режим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величить маршруты патрулирования территорий, лесных массивов, сельскохозяйственных угодий силами рабочих групп администраций, членами добровольных пожарных формиров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патрульные группы первичными средствами пожаротушения (ранцевые огнетушители, шанцевый инструмент и.т.д.), средствами связ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изовать уборку территорий, прилегающих к жилым домам и хозяйственным постройкам, от горючих отходов с привлечением жи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беспечить регулярный вывоз бытовых отходов и мусор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5. обеспечить готовность пунктов временного размещения населения, эвакуируемого из населенных пунктов, подверженных воздействию лесных и иных пожа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овести дополнительные мероприятия, препятствующие распространению лесных и иных пожаров вне границ населенных пунктов на земли населенных пунктов, а также распространению огня на здания, сооружения, жилые дома и хозяйственных постройки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>4.7. в случае выявления нарушений требований пожарной безопасности в отношении ответственных лиц инициировать возбуждение дел об административных правонарушениях в соответствии с Законом Владимирской области от 14.02.2003 № 11-03 «Об административных правонарушениях во Владимирской област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активизировать разъяснительную работу на подведомственных объектах, находящихся на территории поселения по мерам пожарной безопасности и действиям в случае пожар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9. организовать доведение до населения информации о введенном режиме, порядке действий и установленных запретов через средства массовой информации, сайты муниципальных образований, путем размещения информации на стендах в местах массового пребывания людей, при проведении сходов, подворовых и поквартирных обход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Рекомендовать ГКУ ВО «Собинское лесничество»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проверку лесопользователей в части проведения комплекса противопожарных мероприятий по охране и защите лесов, борьбе с лесными пожарами (в соответствии с договорами аренды лесных участков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анализ пожарной обстановки, реагирования на ее изменение с предоставлением информации об обстановке в МКУ «Управление гражданской обороны и защиты населения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3. увеличить маршруты патрулирования территорий, для контроля обстановки и наблюдения за пожарной обстановкой в лесах и на торфяных месторождениях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/>
      </w:pPr>
      <w:r>
        <w:rPr>
          <w:sz w:val="28"/>
          <w:szCs w:val="28"/>
        </w:rPr>
        <w:tab/>
        <w:t>6. Рекомендовать 1 ПСО ФПС ГПС ГУ МЧС России по Владимирской области оказывать практическую помощь главам администраций городских и сельских поселений в реализации дополнительных мер пожарной безопасности на период действия особого противопожарного режи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ОМВД России по Собинскому району привлечь сотрудников органов внутренних дел к профилактической работе, в условиях особого противопожарного режим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 Рекомендовать ГКУ ВО «Собинское лесничество», главам администраций городских и сельских поселений, провести комплекс мероприятий по охране и защите лесов, в том числе по ограничению посещения гражданами лесов и въезд в них транспортных средств. </w:t>
      </w:r>
    </w:p>
    <w:p>
      <w:pPr>
        <w:pStyle w:val="Normal"/>
        <w:ind w:firstLine="708"/>
        <w:rPr/>
      </w:pPr>
      <w:r>
        <w:rPr>
          <w:sz w:val="28"/>
          <w:szCs w:val="28"/>
        </w:rPr>
        <w:t>9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постановление вступает в силу после его размещения на официальном сайте администрации Соб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                                                                                  А.В. Разов </w:t>
      </w:r>
    </w:p>
    <w:p>
      <w:pPr>
        <w:pStyle w:val="Normal"/>
        <w:widowControl w:val="false"/>
        <w:shd w:fill="FFFFFF" w:val="clear"/>
        <w:ind w:left="66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35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Normal"/>
        <w:ind w:firstLine="720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0.95pt;margin-top:214.25pt;width:638.95pt;height:226.75pt;mso-wrap-style:none;v-text-anchor:middle;rotation:299" type="_x0000_t136">
            <v:path textpathok="t"/>
            <v:textpath on="t" fitshape="t" string="образец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С введением особого противопожарного режима устанавливается: 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т на посещение гражданами лесов, кроме случаев, связанных с использованием лесов в целях проведения работ по обеспечению пожарной и санитарной безопасности в лесах, а также осуществления мониторинга пожарной опасности в лесах уполномоченными лицами и иных случаев, предусмотренных служебным заданием, связанным с проездом по автомобильным дорогам общего пользования и проездом в оздоровительные учреждения с соблюдением правил пожарной безопасности в лесах;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прет на проведение сельскохозяйственных палов, разведение костров, сжигание твердых бытовых отходов, мусора на землях лесного фонда, населенных пунктов и прилегающих территориях, выжигание травы, в том числе на земельных участках, непосредственно примыкающих к лесам, к землям сельскохозяйственного назначения, к защитным и озеленительным лесным насаждениям, а также проведение иных пожароопасных работ</w:t>
      </w:r>
      <w:r>
        <w:rPr>
          <w:sz w:val="28"/>
          <w:szCs w:val="28"/>
        </w:rPr>
        <w:t>;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/>
      </w:pPr>
      <w:r>
        <w:rPr>
          <w:sz w:val="28"/>
          <w:szCs w:val="28"/>
        </w:rPr>
        <w:t>запрет на использование приспособлений для приготовления пищи на углях на землях лесного фонда и прилегающих территориях, а также на земельных участках, примыкающих к землям сельскохозяйственного назначения;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населения для оказания помощи добровольной пожарной охран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4"/>
        </w:tabs>
        <w:ind w:left="43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14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0">
    <w:name w:val="consplusnormal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6:00Z</dcterms:created>
  <dc:creator>Оля</dc:creator>
  <dc:description/>
  <cp:keywords/>
  <dc:language>en-US</dc:language>
  <cp:lastModifiedBy>Степанова Татьяна Викторовна</cp:lastModifiedBy>
  <cp:lastPrinted>2024-05-30T16:20:00Z</cp:lastPrinted>
  <dcterms:modified xsi:type="dcterms:W3CDTF">2024-08-29T11:56:00Z</dcterms:modified>
  <cp:revision>2</cp:revision>
  <dc:subject/>
  <dc:title>Заседание оперативной группы комиссии по чрезвычайным ситуациям города Собинки</dc:title>
</cp:coreProperties>
</file>