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/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>
          <w:u w:val="single"/>
        </w:rPr>
        <w:t>05.09.2024</w:t>
      </w:r>
      <w:r>
        <w:rPr/>
        <w:t xml:space="preserve">     </w:t>
        <w:tab/>
        <w:tab/>
        <w:tab/>
        <w:t xml:space="preserve">                                                                    № </w:t>
      </w:r>
      <w:r>
        <w:rPr>
          <w:u w:val="single"/>
        </w:rPr>
        <w:t>1171</w:t>
      </w:r>
      <w:r>
        <w:rPr/>
        <w:tab/>
        <w:t xml:space="preserve"> </w:t>
      </w:r>
    </w:p>
    <w:p>
      <w:pPr>
        <w:pStyle w:val="Normal"/>
        <w:ind w:hanging="0"/>
        <w:rPr/>
      </w:pPr>
      <w:r>
        <w:rPr/>
        <w:t xml:space="preserve">           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4722"/>
      </w:tblGrid>
      <w:tr>
        <w:trPr>
          <w:trHeight w:val="1467" w:hRule="atLeast"/>
        </w:trPr>
        <w:tc>
          <w:tcPr>
            <w:tcW w:w="5233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463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ind w:hanging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 xml:space="preserve">О проведении смотра-конкурса на звание «Лучший орган местного самоуправления Собинского района в области обеспечения безопасности жизнедеятельности населения в 2024 году» </w:t>
                  </w:r>
                </w:p>
                <w:p>
                  <w:pPr>
                    <w:pStyle w:val="Normal"/>
                    <w:ind w:hanging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В целях совершенствования и комплексного решения задач по организации подготовки всех категорий населения в области безопасности  жизнедеятельности</w:t>
      </w:r>
      <w:r>
        <w:rPr/>
        <w:t xml:space="preserve">, руководствуясь  статьей  34.2  Устава района,  администрация района  </w:t>
      </w:r>
      <w:r>
        <w:rPr>
          <w:szCs w:val="28"/>
        </w:rPr>
        <w:t xml:space="preserve">п о с т а н о в л я е т: </w:t>
      </w:r>
    </w:p>
    <w:p>
      <w:pPr>
        <w:pStyle w:val="Normal"/>
        <w:ind w:firstLine="709"/>
        <w:rPr>
          <w:szCs w:val="28"/>
        </w:rPr>
      </w:pPr>
      <w:r>
        <w:rPr/>
        <w:t xml:space="preserve">1. Провести в период с 01.10.2024 по 05.11.2024 года </w:t>
      </w:r>
      <w:r>
        <w:rPr>
          <w:szCs w:val="28"/>
        </w:rPr>
        <w:t xml:space="preserve">смотр-конкурс на звание «Лучший орган местного самоуправления Собинского района в области обеспечения безопасности жизнедеятельности населения в 2024 году». </w:t>
      </w:r>
    </w:p>
    <w:p>
      <w:pPr>
        <w:pStyle w:val="Normal"/>
        <w:ind w:firstLine="709"/>
        <w:rPr/>
      </w:pPr>
      <w:r>
        <w:rPr/>
        <w:t>2.Утвердить:</w:t>
      </w:r>
    </w:p>
    <w:p>
      <w:pPr>
        <w:pStyle w:val="Normal"/>
        <w:suppressAutoHyphens w:val="true"/>
        <w:ind w:firstLine="709"/>
        <w:rPr/>
      </w:pPr>
      <w:r>
        <w:rPr/>
        <w:t>2.1. Положение о проведении смотра-конкурса на звание «Лучший орган местного самоуправления Собинского района в области обеспечения безопасности жизнедеятельности населения в 2024 году» согласно приложению № 1;</w:t>
      </w:r>
    </w:p>
    <w:p>
      <w:pPr>
        <w:pStyle w:val="Normal"/>
        <w:suppressAutoHyphens w:val="true"/>
        <w:ind w:firstLine="709"/>
        <w:rPr/>
      </w:pPr>
      <w:r>
        <w:rPr/>
        <w:t>2.2. Состав комиссии</w:t>
      </w:r>
      <w:r>
        <w:rPr>
          <w:szCs w:val="28"/>
        </w:rPr>
        <w:t xml:space="preserve"> по проведению смотра-конкурса</w:t>
      </w:r>
      <w:r>
        <w:rPr/>
        <w:t xml:space="preserve"> согласно приложению № 2.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3. Рекомендовать МКУ «Управление гражданской обороны и защиты населения»:</w:t>
      </w:r>
    </w:p>
    <w:p>
      <w:pPr>
        <w:pStyle w:val="HTML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30.10.2024 представить в Главное управление МЧС России по Владимирской области результаты, отчетные материалы по проведенному конкурсу.</w:t>
      </w:r>
    </w:p>
    <w:p>
      <w:pPr>
        <w:pStyle w:val="HTML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по экономике и развитию инфраструктуры.</w:t>
      </w:r>
    </w:p>
    <w:p>
      <w:pPr>
        <w:pStyle w:val="Normal"/>
        <w:ind w:firstLine="709"/>
        <w:rPr/>
      </w:pPr>
      <w:r>
        <w:rPr>
          <w:szCs w:val="28"/>
        </w:rPr>
        <w:t>5. Настоящее постановление вступает в силу с момента подписания и подлежит размещению на официальном сайте органа местного самоуправления.</w:t>
      </w:r>
    </w:p>
    <w:p>
      <w:pPr>
        <w:pStyle w:val="HTML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</w:t>
        <w:tab/>
        <w:t xml:space="preserve">                                                           А.В.Разов</w:t>
      </w:r>
    </w:p>
    <w:p>
      <w:pPr>
        <w:pStyle w:val="HTML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tabs>
          <w:tab w:val="clear" w:pos="709"/>
          <w:tab w:val="left" w:pos="666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</w:t>
      </w:r>
      <w:r>
        <w:rPr>
          <w:rFonts w:cs="Times New Roman" w:ascii="Times New Roman" w:hAnsi="Times New Roman"/>
          <w:sz w:val="28"/>
          <w:szCs w:val="28"/>
          <w:u w:val="single"/>
        </w:rPr>
        <w:t>.09.2024</w:t>
      </w:r>
      <w:r>
        <w:rPr>
          <w:rFonts w:cs="Times New Roman" w:ascii="Times New Roman" w:hAnsi="Times New Roman"/>
          <w:sz w:val="28"/>
          <w:szCs w:val="28"/>
        </w:rPr>
        <w:t xml:space="preserve"> № 117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/>
      </w:pPr>
      <w:r>
        <w:rPr>
          <w:szCs w:val="28"/>
        </w:rPr>
        <w:t xml:space="preserve">о проведении смотра-конкурса </w:t>
      </w:r>
      <w:r>
        <w:rPr>
          <w:bCs/>
          <w:szCs w:val="28"/>
        </w:rPr>
        <w:t xml:space="preserve">по определению лучших органов местного самоуправления в области обеспечения безопасности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жизнедеятельности на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center"/>
        <w:outlineLvl w:val="0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бщие полож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Положение о проведении смотра-конкурса </w:t>
      </w:r>
      <w:r>
        <w:rPr>
          <w:bCs/>
          <w:szCs w:val="28"/>
        </w:rPr>
        <w:t>по определению лучших органов местного самоуправления в области обеспечения безопасности жизнедеятельности населения</w:t>
      </w:r>
      <w:r>
        <w:rPr>
          <w:szCs w:val="28"/>
        </w:rPr>
        <w:t xml:space="preserve"> (далее - Положение) определяет цели, порядок организации, проведения и подведения итогов смотра-конкурса </w:t>
      </w:r>
      <w:r>
        <w:rPr>
          <w:bCs/>
          <w:szCs w:val="28"/>
        </w:rPr>
        <w:t>по определению лучших органов местного самоуправления Собинского района в области обеспечения безопасности жизнедеятельности населения</w:t>
      </w:r>
      <w:r>
        <w:rPr>
          <w:szCs w:val="28"/>
        </w:rPr>
        <w:t xml:space="preserve"> (далее – смотр-конкурс).</w:t>
      </w:r>
    </w:p>
    <w:p>
      <w:pPr>
        <w:pStyle w:val="2"/>
        <w:spacing w:lineRule="auto" w:line="240" w:before="0" w:after="0"/>
        <w:ind w:firstLine="709"/>
        <w:rPr/>
      </w:pPr>
      <w:r>
        <w:rPr>
          <w:szCs w:val="28"/>
        </w:rPr>
        <w:t xml:space="preserve">2. Смотр-конкурс проводится в период с 01.10.2024 по 05.11.2024 года, в целях повышения эффективности деятельности органов местного самоуправления Собинского района и определения лучших из них в области обеспечения безопасности жизнедеятельности населе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В смотре-конкурсе принимают участие органы местного самоуправления городских и сельских поселений Собинского района.</w:t>
      </w:r>
    </w:p>
    <w:p>
      <w:pPr>
        <w:pStyle w:val="Heading5"/>
        <w:spacing w:before="120" w:after="120"/>
        <w:ind w:firstLine="709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II. Комиссия по проведению конкурса</w:t>
      </w:r>
    </w:p>
    <w:p>
      <w:pPr>
        <w:pStyle w:val="Heading5"/>
        <w:spacing w:before="0" w:after="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Для организации проведения и подведения итогов смотра-конкурса в Собинском районе создается Комиссия по проведению смотра-конкурса на звание «Лучший орган местного самоуправления Собинского района в области обеспечения безопасности жизнедеятельности населения» (далее - комиссия).</w:t>
      </w:r>
    </w:p>
    <w:p>
      <w:pPr>
        <w:pStyle w:val="Heading5"/>
        <w:spacing w:before="0" w:after="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состав комиссии включаются специалисты в области защиты населения и территорий от чрезвычайных ситуаций, гражданской обороны, обеспечения пожарной безопасности и безопасности людей на водных объектах.</w:t>
      </w:r>
    </w:p>
    <w:p>
      <w:pPr>
        <w:pStyle w:val="Heading5"/>
        <w:spacing w:before="0" w:after="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став комиссии утверждается постановлением главы администрации.</w:t>
      </w:r>
    </w:p>
    <w:p>
      <w:pPr>
        <w:pStyle w:val="Heading5"/>
        <w:spacing w:before="0" w:after="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2. Комиссия вправе в установленном порядке запрашивать и получать необходимые сведения, документы и материалы о работе органов местного самоуправления Собинского района. </w:t>
      </w:r>
    </w:p>
    <w:p>
      <w:pPr>
        <w:pStyle w:val="Heading5"/>
        <w:spacing w:before="0" w:after="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лены комиссии могут осуществлять дополнительные проверки представленных на смотр-конкурс документов и оценивать деятельность в области защиты населения и территорий от чрезвычайных ситуаций, гражданской обороны, обеспечению пожарной безопасности и безопасности людей на водных объектах участников конкурса с составлением актов проверки.</w:t>
      </w:r>
    </w:p>
    <w:p>
      <w:pPr>
        <w:pStyle w:val="Heading5"/>
        <w:spacing w:before="0" w:after="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едседатель комиссии и его заместители осуществляют контроль проведения смотра-конкурса в Собинском районе, при необходимости осуществляют выезд в муниципальные образования.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Отчетные материалы предоставляются в МКУ «Управление гражданской обороны и защиты населения».</w:t>
      </w:r>
    </w:p>
    <w:p>
      <w:pPr>
        <w:pStyle w:val="Heading5"/>
        <w:spacing w:before="0" w:after="0"/>
        <w:ind w:firstLine="709"/>
        <w:rPr/>
      </w:pPr>
      <w:r>
        <w:rPr>
          <w:b w:val="false"/>
          <w:i w:val="false"/>
          <w:sz w:val="28"/>
          <w:szCs w:val="28"/>
        </w:rPr>
        <w:t>3. Комиссия рассматривает представленные документы участников смотра-конкурса в ходе заседаний.</w:t>
      </w:r>
    </w:p>
    <w:p>
      <w:pPr>
        <w:pStyle w:val="Normal"/>
        <w:ind w:firstLine="709"/>
        <w:rPr/>
      </w:pPr>
      <w:r>
        <w:rPr>
          <w:szCs w:val="28"/>
        </w:rPr>
        <w:t>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шение комиссии по определению лучших органов местного самоуправления Собинского района принимается путем открытого голосования простым большинством голосов, присутствующих на заседании членов комиссии и оформляются протоколом, который подписывается председательствующим на заседании комиссии и секретарем комиссии. В случае равенства голосов, голос председателя комиссии является решающи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 Для проведения смотра-конкурса комиссией составляются оценочные листы по деятельности органов местного самоуправления Собинского района, участвующих в смотре-конкурсе.</w:t>
      </w:r>
    </w:p>
    <w:p>
      <w:pPr>
        <w:pStyle w:val="Normal"/>
        <w:ind w:firstLine="709"/>
        <w:rPr/>
      </w:pPr>
      <w:r>
        <w:rPr>
          <w:szCs w:val="28"/>
        </w:rPr>
        <w:t xml:space="preserve">Оценочные листы составляются отдельно для каждого органа местного самоуправления Собинского района – участника смотра-конкурса.  </w:t>
      </w:r>
    </w:p>
    <w:p>
      <w:pPr>
        <w:pStyle w:val="Heading5"/>
        <w:spacing w:before="120" w:after="12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III. Порядок проведения конкурса</w:t>
      </w:r>
    </w:p>
    <w:p>
      <w:pPr>
        <w:pStyle w:val="2"/>
        <w:spacing w:lineRule="auto" w:line="240" w:before="0" w:after="0"/>
        <w:ind w:firstLine="709"/>
        <w:rPr/>
      </w:pPr>
      <w:r>
        <w:rPr/>
        <w:t>1 этап – с 01.10.2024  по 20.10.2024 смотра-конкурса, комиссия Собинского района определяет на своей территории одно лучшее городское и одно сельское поселение. Результаты направляет в конкурсную комиссию Главного управления МЧС России по Владимирской области.</w:t>
      </w:r>
    </w:p>
    <w:p>
      <w:pPr>
        <w:pStyle w:val="2"/>
        <w:spacing w:lineRule="auto" w:line="240" w:before="0" w:after="0"/>
        <w:ind w:firstLine="709"/>
        <w:rPr/>
      </w:pPr>
      <w:r>
        <w:rPr/>
        <w:t>2 этап – с 20.10.2024 по 05.11.2024 смотра-конкурса, комиссия Главного управления оценивает деятельность в области обеспечения безопасности жизнедеятельности населения органов местного самоуправления муниципальных образований Владимирской области участвующих в смотре-конкурсе.</w:t>
      </w:r>
    </w:p>
    <w:p>
      <w:pPr>
        <w:pStyle w:val="2"/>
        <w:spacing w:lineRule="auto" w:line="240" w:before="0" w:after="0"/>
        <w:ind w:firstLine="709"/>
        <w:rPr/>
      </w:pPr>
      <w:r>
        <w:rPr/>
        <w:t>Комиссия на основе анализа полученных сведений об участниках смотра-конкурса, в том числе с учетом практической деятельности органов местного самоуправления по предупреждению и ликвидации чрезвычайных ситуаций, выполнению мероприятий по гражданской обороне и обеспечению пожарной безопасности, безопасности людей на водных объектах, а также результатов плановых проверок и учебно-тренировочных мероприятий, определяет среди участников смотра-конкурса одно лучшее городское и одно сельское поселение, составляет оценочные листы на каждого участника смотра-конкурса по следующей форме:</w:t>
      </w:r>
    </w:p>
    <w:p>
      <w:pPr>
        <w:pStyle w:val="2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2"/>
        <w:spacing w:lineRule="auto" w:line="240" w:before="0" w:after="0"/>
        <w:ind w:hanging="0"/>
        <w:rPr/>
      </w:pPr>
      <w:r>
        <w:rPr/>
        <w:t>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 Собинского района)</w:t>
      </w:r>
    </w:p>
    <w:p>
      <w:pPr>
        <w:pStyle w:val="2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5637"/>
        <w:gridCol w:w="3293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(в баллах)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(сумма баллов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2"/>
        <w:spacing w:lineRule="auto" w:line="240" w:before="0" w:after="0"/>
        <w:ind w:firstLine="709"/>
        <w:rPr/>
      </w:pPr>
      <w:r>
        <w:rPr/>
      </w:r>
    </w:p>
    <w:p>
      <w:pPr>
        <w:pStyle w:val="2"/>
        <w:spacing w:lineRule="auto" w:line="240" w:before="0" w:after="0"/>
        <w:ind w:firstLine="709"/>
        <w:rPr/>
      </w:pPr>
      <w:r>
        <w:rPr/>
        <w:t>Оценка показателей проводится комиссией на основании сведений, документов и материалов о работе органов местного самоуправления Собинского района, предоставленных в комиссию.</w:t>
      </w:r>
    </w:p>
    <w:p>
      <w:pPr>
        <w:pStyle w:val="2"/>
        <w:spacing w:lineRule="auto" w:line="240" w:before="0" w:after="0"/>
        <w:ind w:firstLine="709"/>
        <w:rPr/>
      </w:pPr>
      <w:r>
        <w:rPr/>
        <w:t>Комиссия обобщает представленные материалы, выставляет оценки (баллы) за каждый показатель и суммирует баллы по всем показателям для каждого органа местного самоуправления Собинского района.</w:t>
      </w:r>
    </w:p>
    <w:p>
      <w:pPr>
        <w:pStyle w:val="Normal"/>
        <w:ind w:firstLine="708"/>
        <w:rPr/>
      </w:pPr>
      <w:r>
        <w:rPr/>
        <w:t xml:space="preserve">Основными оценочными показателями деятельности органов местного самоуправления муниципальных образований, по которым производится оценка в соответствии </w:t>
      </w:r>
      <w:r>
        <w:rPr>
          <w:color w:val="000000"/>
          <w:spacing w:val="-3"/>
        </w:rPr>
        <w:t xml:space="preserve">с Федеральными законами от 06.10.2003 № 131-ФЗ «Об общих принципах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</w:t>
      </w:r>
      <w:r>
        <w:rPr>
          <w:color w:val="000000"/>
          <w:spacing w:val="-4"/>
        </w:rPr>
        <w:t>от 22.07.2008 № 123-ФЗ «Технический регламент о требованиях пожарной безопасности», постановления Правительства Российской Федерации о 30.12.2003 № 794 «О единой государственной системе предупреждения и ликвидации чрезвычайных ситуаций»,</w:t>
      </w:r>
      <w:r>
        <w:rPr/>
        <w:t xml:space="preserve"> </w:t>
      </w:r>
      <w:r>
        <w:rPr>
          <w:szCs w:val="28"/>
        </w:rPr>
        <w:t>утверждены приложением к Положению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ценка каждого показателя проводится по трехбалльной системе.</w:t>
      </w:r>
    </w:p>
    <w:p>
      <w:pPr>
        <w:pStyle w:val="2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/>
        <w:tab/>
        <w:t>За практическую деятельность по предупреждению и ликвидации чрезвычайных ситуаций, осуществленную в 2024 году комиссия вправе дополнительно добавлять по 3 балла, если силы и средства муниципального образования справились с поставленными перед ними задачами, а также снижать по 3 балла, если силы и средства муниципального образования не справились с поставленными перед ними задачами за каждую чрезвычайную ситуацию.</w:t>
      </w:r>
    </w:p>
    <w:p>
      <w:pPr>
        <w:pStyle w:val="21"/>
        <w:spacing w:lineRule="auto" w:line="240" w:before="120" w:after="12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120" w:after="12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ведение итогов смотра-конкурс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Решение комиссии об определении победителей смотра-конкурса оформляется протоколом, который подписывается членами комиссии и утверждается ее председателем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Решение комиссии о подведении итогов смотра-конкурса направляется в Главное управление МЧС России по Владимирской област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Награждение руководителей органов местного самоуправления муниципальных образований, ставших победителями по итогам смотра-конкурса производится во время проведения сбора по подведению итогов деятельности территориальной подсистемы РСЧС, выполнения мероприятий гражданской обороны в 2024 году и постановки задач на 2025 год.</w:t>
      </w:r>
    </w:p>
    <w:p>
      <w:pPr>
        <w:pStyle w:val="HTML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tabs>
          <w:tab w:val="clear" w:pos="709"/>
          <w:tab w:val="left" w:pos="666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</w:t>
      </w:r>
      <w:r>
        <w:rPr>
          <w:rFonts w:cs="Times New Roman" w:ascii="Times New Roman" w:hAnsi="Times New Roman"/>
          <w:sz w:val="28"/>
          <w:szCs w:val="28"/>
          <w:u w:val="single"/>
        </w:rPr>
        <w:t>.09.2024</w:t>
      </w:r>
      <w:r>
        <w:rPr>
          <w:rFonts w:cs="Times New Roman" w:ascii="Times New Roman" w:hAnsi="Times New Roman"/>
          <w:sz w:val="28"/>
          <w:szCs w:val="28"/>
        </w:rPr>
        <w:t xml:space="preserve"> № 117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СОСТАВ</w:t>
      </w:r>
    </w:p>
    <w:p>
      <w:pPr>
        <w:pStyle w:val="Normal"/>
        <w:jc w:val="center"/>
        <w:rPr/>
      </w:pPr>
      <w:r>
        <w:rPr>
          <w:szCs w:val="28"/>
        </w:rPr>
        <w:t>комиссии по проведению смотра-конкурса на звание «Лучший орган местного самоуправления Собинского района в области обеспечения безопасности жизнедеятельности населения в 2024 году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6560"/>
      </w:tblGrid>
      <w:tr>
        <w:trPr>
          <w:trHeight w:val="845" w:hRule="atLeast"/>
        </w:trPr>
        <w:tc>
          <w:tcPr>
            <w:tcW w:w="353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Елена Викторовна</w:t>
            </w:r>
          </w:p>
        </w:tc>
        <w:tc>
          <w:tcPr>
            <w:tcW w:w="65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по экономике и развитию инфраструктуры - председатель комисс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3532" w:type="dxa"/>
            <w:tcBorders/>
          </w:tcPr>
          <w:p>
            <w:pPr>
              <w:pStyle w:val="Normal"/>
              <w:tabs>
                <w:tab w:val="clear" w:pos="709"/>
                <w:tab w:val="left" w:pos="4185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Кулькова </w:t>
            </w:r>
          </w:p>
          <w:p>
            <w:pPr>
              <w:pStyle w:val="Normal"/>
              <w:tabs>
                <w:tab w:val="clear" w:pos="709"/>
                <w:tab w:val="left" w:pos="4185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ьга Сергеевна</w:t>
            </w:r>
          </w:p>
        </w:tc>
        <w:tc>
          <w:tcPr>
            <w:tcW w:w="6560" w:type="dxa"/>
            <w:tcBorders/>
          </w:tcPr>
          <w:p>
            <w:pPr>
              <w:pStyle w:val="Normal"/>
              <w:tabs>
                <w:tab w:val="clear" w:pos="709"/>
                <w:tab w:val="left" w:pos="4185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заместитель директора МКУ «Управление гражданской обороны и защиты населения» - секретарь комиссии (по согласованию).</w:t>
            </w:r>
          </w:p>
          <w:p>
            <w:pPr>
              <w:pStyle w:val="Normal"/>
              <w:tabs>
                <w:tab w:val="clear" w:pos="709"/>
                <w:tab w:val="left" w:pos="4185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3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5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674" w:hRule="atLeast"/>
        </w:trPr>
        <w:tc>
          <w:tcPr>
            <w:tcW w:w="353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е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СЧ-78 1 ПСО ФПС ГПС ГУ МЧС России по Владимирской области, заместитель председателя комиссии (по согласованию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3532" w:type="dxa"/>
            <w:tcBorders/>
          </w:tcPr>
          <w:p>
            <w:pPr>
              <w:pStyle w:val="Normal"/>
              <w:tabs>
                <w:tab w:val="clear" w:pos="709"/>
                <w:tab w:val="left" w:pos="4185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Берсенев Иван Сергеевич </w:t>
            </w:r>
          </w:p>
        </w:tc>
        <w:tc>
          <w:tcPr>
            <w:tcW w:w="6560" w:type="dxa"/>
            <w:tcBorders/>
          </w:tcPr>
          <w:p>
            <w:pPr>
              <w:pStyle w:val="Normal"/>
              <w:tabs>
                <w:tab w:val="clear" w:pos="709"/>
                <w:tab w:val="left" w:pos="4185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ОНД и ПР по Петушинскому и Собинскому районам (по согласованию);</w:t>
            </w:r>
          </w:p>
        </w:tc>
      </w:tr>
      <w:tr>
        <w:trPr>
          <w:trHeight w:val="674" w:hRule="atLeast"/>
        </w:trPr>
        <w:tc>
          <w:tcPr>
            <w:tcW w:w="353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евич Николай Владимирович</w:t>
            </w:r>
          </w:p>
        </w:tc>
        <w:tc>
          <w:tcPr>
            <w:tcW w:w="65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по социальным вопроса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353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ьмин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Николаевич</w:t>
            </w:r>
          </w:p>
        </w:tc>
        <w:tc>
          <w:tcPr>
            <w:tcW w:w="65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Управление гражданской обороны и защиты населения», заместитель председателя комиссии (по согласованию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3532" w:type="dxa"/>
            <w:tcBorders/>
          </w:tcPr>
          <w:p>
            <w:pPr>
              <w:pStyle w:val="Normal"/>
              <w:tabs>
                <w:tab w:val="clear" w:pos="709"/>
                <w:tab w:val="left" w:pos="418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tabs>
                <w:tab w:val="clear" w:pos="709"/>
                <w:tab w:val="left" w:pos="4185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5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</w:t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иложение </w:t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к положению о проведении смотра-конкурса </w:t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 определению лучших органов местного самоуправления </w:t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 области обеспечения безопасности жизнедеятельности населения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ценочные показател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деятельности городских округов, городских и сельских посел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6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602"/>
        <w:gridCol w:w="7938"/>
        <w:gridCol w:w="2147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\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казатели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ь фактического состоя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алл 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numPr>
                <w:ilvl w:val="0"/>
                <w:numId w:val="3"/>
              </w:numPr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по разработке и выполнению положений законодательных и иных нормативных правовых актов, организационно-планирующих и методических документов по вопросам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бласти пожарной безопасности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становлений (решений) о передаче полномочий по реализации первичных мер пожарной безопасности, а также определении границ обеспечения первичных мер пожарной безопасности. (в отношении муниципальных образований, принявших указанные полномочия по соответствующим соглашениям и решениям представительного органа местного самоуправления)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меется решение представительного органа местного самоуправления о передаче полномочий по реализации первичных мер пожарной безопасности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меется соглашение о передаче (принятии) полномочий соответствующее решению представительного органа местного самоуправления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ирование мероприятий переданных полномочий осуществляется полноценно, недостатки при осуществлении контрольно-надзорных функций отсутствую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меется решение представительного органа местного самоуправления о передаче полномочий по реализации первичных мер пожарной безопасности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меется соглашение о передаче (принятии) полномочий соответствующее решению представительного органа местного самоуправления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ирование мероприятий переданных полномочий осуществляется неполноценно, существуют недостатки при осуществлении контрольно-надзорных функций отсутствуют.</w:t>
            </w:r>
            <w:r>
              <w:rPr>
                <w:color w:val="333333"/>
                <w:sz w:val="24"/>
                <w:shd w:fill="FFFFFF" w:val="clear"/>
              </w:rPr>
              <w:t> 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меется решение представительного органа местного самоуправления о передаче полномочий по реализации первичных мер пожарной безопасности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глашение о передаче (принятии) полномочий не соответствует решению представительного органа местного самоуправления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ирование мероприятий переданных полномочий не осуществляется.</w:t>
            </w:r>
            <w:r>
              <w:rPr>
                <w:color w:val="333333"/>
                <w:sz w:val="24"/>
                <w:shd w:fill="FFFFFF" w:val="clear"/>
              </w:rPr>
              <w:t> 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уставе соответствующего муниципального образования полномочий по осуществлению первичных мер пожарной безопасности, а также границ обеспечения первичных мер пожарной безопасности (с учетом принятых полномочий иного муниципального образования)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личие в уставе соответствующего муниципального образования полномочий по осуществлению первичных мер пожарной безопасности. Определены четкие границы и территория реализации указанных мер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личие в уставе соответствующего муниципального образования полномочий по осуществлению первичных мер пожарной безопасности. Границы и территория реализации указанных мер не определена, либо определена без учета реализации принятых полномочий иного муниципального образования (по соответствующему решению и соглашению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 уставе соответствующего муниципального образования полномочия по осуществлению первичных мер пожарной безопасности не установлены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3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униципальной программы в области пожарной безопасности, утвержденной установленным порядком постановлением соответствующего муниципального образова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в области пожарной безопасности разработана, утверждена, включает в себя исчерпывающий перечень мероприятий пожарной безопасности. Показатели объема финансирования соответствуют объему предусмотренных мероприятий. Финансы выделяются и осваиваются полноценно (100% от спланированного)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программа в области пожарной безопасности разработана, утверждена, но не включает в себя исчерпывающий перечень мероприятий пожарной безопасности. Показатели объема финансирования не соответствуют объему предусмотренных мероприятий. Финансы выделяются и осваиваются не полноценно (менее 50 % от спланированного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в области пожарной безопасности не разработана и не утверждена. Мероприятий пожарной безопасности не предусмотрены и не реализуются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4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0" w:leader="none"/>
              </w:tabs>
              <w:ind w:left="0" w:hanging="360"/>
              <w:rPr>
                <w:sz w:val="24"/>
              </w:rPr>
            </w:pPr>
            <w:r>
              <w:rPr>
                <w:sz w:val="24"/>
              </w:rPr>
              <w:t>Наличие постановления (решения) об утверждении положения о ежегодном отчете главы муниципального образования и о его деятельности, либо постановления (решения) об утверждении положения о деятельности местной администрации и иных подведомственных главе муниципального образования органов местного самоуправления, с включенными в структуру положения следующих показателей: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z w:val="24"/>
              </w:rPr>
              <w:t>- отчетные сведениями по реализации первичных мер пожарной безопасности;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z w:val="24"/>
              </w:rPr>
              <w:t>- оценка эффективности реализации муниципальной программы в области пожарной безопасности;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z w:val="24"/>
              </w:rPr>
              <w:t>- основные цели и направления деятельности на предстоящий период в области реализации первичных мер пожарной безопасност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Положения о ежегодном отчете разработано и утверждено установленным порядком, и включает в себя: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z w:val="24"/>
              </w:rPr>
              <w:t>- отчетные сведениями по реализации первичных мер пожарной безопасности;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z w:val="24"/>
              </w:rPr>
              <w:t>- оценка эффективности реализации муниципальной программы в области пожарной безопасности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основные цели и направления деятельности на предстоящий период в области реализации первичных мер пожарной безопасност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Фактически в отчете содержаться сведения о реализации вышеуказанных мероприяти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Отчет опубликован установленным порядко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1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Положения о ежегодном отчете разработано и утверждено установленным порядком, и включает в себя: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z w:val="24"/>
              </w:rPr>
              <w:t>- отчетные сведениями по реализации первичных мер пожарной безопасности;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z w:val="24"/>
              </w:rPr>
              <w:t>- оценка эффективности реализации муниципальной программы в области пожарной безопасности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основные цели и направления деятельности на предстоящий период в области реализации первичных мер пожарной безопасност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Фактически в отчете отсутствуют сведения о реализации вышеуказанных мероприяти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4"/>
              </w:rPr>
              <w:t>Отчет опубликован установленным порядком без вышеуказанных мероприяти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я о ежегодном отчете разработано и утверждено установленным порядком, но не включает в себя: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z w:val="24"/>
              </w:rPr>
              <w:t>- отчетные сведениями по реализации первичных мер пожарной безопасности;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z w:val="24"/>
              </w:rPr>
              <w:t>- оценка эффективности реализации муниципальной программы в области пожарной безопасности;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основные цели и направления деятельности на предстоящий период в области реализации первичных мер пожарной безопасност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0" w:leader="none"/>
              </w:tabs>
              <w:ind w:left="0" w:hanging="360"/>
              <w:rPr>
                <w:sz w:val="24"/>
              </w:rPr>
            </w:pPr>
            <w:r>
              <w:rPr>
                <w:sz w:val="24"/>
              </w:rPr>
              <w:t>Наличие утвержденного плана развития территории, в том числе с включенными вопросами осуществления мероприятий обеспечения пожарной безопасности муниципального образования (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)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План разработан и утвержден установленным порядком. В структуру плана включены вопросы осуществления мероприятий обеспечения пожарной безопасности муниципального образования (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План реализуется в установленные сроки в 100% объем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План разработан и утвержден установленным порядком. В структуру плана включены вопросы осуществления мероприятий обеспечения пожарной безопасности муниципального образования (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План не реализуется в установленные сроки в 100% объем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разработан и утвержден установленным порядком. В структуру плана не включены вопросы осуществления мероприятий обеспечения пожарной безопасности муниципального образования (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6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0" w:leader="none"/>
              </w:tabs>
              <w:ind w:left="0" w:hanging="360"/>
              <w:rPr>
                <w:sz w:val="24"/>
              </w:rPr>
            </w:pPr>
            <w:r>
              <w:rPr>
                <w:sz w:val="24"/>
              </w:rPr>
              <w:t xml:space="preserve">Наличие расписания выезда сил и средств для тушения пожаров и проведения аварийно-спасательных работ на территории муниципального образования, с включением в его состав подразделений всех видов пожарной охраны. </w:t>
            </w:r>
            <w:r>
              <w:rPr>
                <w:i/>
                <w:sz w:val="24"/>
              </w:rPr>
              <w:t>(применимо к муниципальным районам, городским округам, городам имеющим статус МО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>
                <w:sz w:val="24"/>
              </w:rPr>
            </w:pPr>
            <w:r>
              <w:rPr>
                <w:sz w:val="24"/>
              </w:rPr>
              <w:t xml:space="preserve">Расписание выезда сил и средств для тушения пожаров и проведения аварийно-спасательных работ на территории муниципального образования разработано. Состав сил и средств всех видов пожарной охраны включен. Реагирование сил и средств всех видов пожарной охраны круглогодичное и своевременное. Дежурство осуществляется круглосуточно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>
                <w:sz w:val="24"/>
              </w:rPr>
            </w:pPr>
            <w:r>
              <w:rPr>
                <w:sz w:val="24"/>
              </w:rPr>
              <w:t>Расписание выезда сил и средств для тушения пожаров и проведения аварийно-спасательных работ на территории муниципального образования разработано. Состав сил и средств всех видов пожарной охраны включен. Реагирование сил и средств всех видов пожарной охраны не круглогодичное. Дежурство осуществляется не круглосуточно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>
                <w:sz w:val="24"/>
              </w:rPr>
            </w:pPr>
            <w:r>
              <w:rPr>
                <w:sz w:val="24"/>
              </w:rPr>
              <w:t xml:space="preserve">Расписание выезда сил и средств для тушения пожаров и проведения аварийно-спасательных работ на территории муниципального образования разработано. Состав сил и средств всех видов пожарной охраны не включен. Отсутствие в границах муниципального образования подразделений муниципальной и добровольной пожарной охраны с выездной техникой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7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0" w:leader="none"/>
              </w:tabs>
              <w:ind w:left="0" w:hanging="360"/>
              <w:rPr>
                <w:sz w:val="24"/>
              </w:rPr>
            </w:pPr>
            <w:r>
              <w:rPr>
                <w:sz w:val="24"/>
              </w:rPr>
              <w:t>Наличие постановления (распоряжения) муниципального образования об обеспечении беспрепятственного проезда пожарной техники к месту пожара в границах соответствующего муниципального образова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(распоряжение) разработано. Соответствует действующему законодательству Российской Федерации в области пожарной безопасности. Реализуется в том числе посредством проведения совместных рейдов. Фактических случаев затруднения (ограничения) движения пожарной техники к месту пожара за истекший период (год) не зафиксировано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(распоряжение) разработано. Соответствует действующему законодательству Российской Федерации в области пожарной безопасности. Не реализуется. Совместные рейды не проводятся. Имеются случаи затруднения (ограничения) движения пожарной техники к месту пожара за истекший период (год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(распоряжение) не разработано. Вне зависимости от наличия фактических случаев затруднения (ограничения) движения пожарной техники к месту пожар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8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0" w:leader="none"/>
              </w:tabs>
              <w:ind w:left="0" w:hanging="360"/>
              <w:rPr>
                <w:sz w:val="24"/>
              </w:rPr>
            </w:pPr>
            <w:r>
              <w:rPr>
                <w:sz w:val="24"/>
              </w:rPr>
              <w:t>Наличие постановления (распоряжения) муниципального образования об организации обучения населения мерам пожарной безопасности и пропаганде в области пожарной безопасност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(распоряжение) разработано и реализуется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тановление (распоряжение) разработано. Реализуется неполноценно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тановление (распоряжение) не разработано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9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Рассмотрение вопросов развития добровольной пожарной охраны на КЧС и ОПБ соответствующего муниципального образования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просы развития добровольной пожарной охраны рассмотрены на КЧС и ОПБ соответствующего муниципального образования. Поручения выполнены в полном объем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просы развития добровольной пожарной охраны рассмотрены на КЧС и ОПБ соответствующего муниципального образования. Поручения выполнены не в полном объеме либо не выполнен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опросы развития добровольной пожарной охраны на КЧС и ОПБ соответствующего муниципального образования не рассматривались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области гражданской обороны</w:t>
            </w:r>
          </w:p>
        </w:tc>
      </w:tr>
      <w:tr>
        <w:trPr>
          <w:trHeight w:val="408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ПА муниципальных образований в области гражданской обороны, рекомендованных к принятию МЧС Росс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9" w:leader="none"/>
              </w:tabs>
              <w:spacing w:lineRule="auto" w:line="276" w:before="0" w:after="200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Органами местного самоуправления принято от 90% до 100% НП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4" w:leader="none"/>
              </w:tabs>
              <w:spacing w:lineRule="auto" w:line="276" w:before="0" w:after="200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Органами местного самоуправления принято от 80% до 90% НП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Органами местного самоуправления принято менее 80% НП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z w:val="24"/>
              </w:rPr>
              <w:t>Наличие НПА по созданию муниципальной системы оповещения населения (МСО), комплексной системы экстренного оповещения населения (КСЭОН)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4"/>
              </w:rPr>
              <w:t>НПА по утверждению Положения о МСО,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z w:val="24"/>
              </w:rPr>
              <w:t>НПА по положению по организации ЭТО МСО,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z w:val="24"/>
              </w:rPr>
              <w:t>НПА по резервам связи и оповещения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личие паспортов МСО, КСЭОН, ЛСО (при наличии) </w:t>
            </w:r>
            <w:r>
              <w:rPr>
                <w:i/>
                <w:sz w:val="24"/>
              </w:rPr>
              <w:t>(применимо к муниципальным районам и организациям)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 создана, соответствует проектно-сметной документации и введена в эксплуатацию, сопряжена с региональной системой оповещ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территории муниципального образования КСЭОН во всех зонах экстренного оповещения населения созданы, соответствуют проектно-сметной документации, введены в эксплуатацию и сопряжены с МСО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униципальном образовании имеется Положение о МСО, паспорт рекомендованного образца и другая документация по вопросам создания задействования, поддержания в состоянии постоянной готовности и систем оповещения насел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территории муниципального образования муниципальная система оповещения создана, соответствует проектно-сметной документации, введена в эксплуатацию, но не сопряжена с региональной системой оповещ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территории муниципального образования КСЭОН созданы, соответствуют проектно-сметной документации, введены в эксплуатацию и сопряжены с системой оповещения соответствующего уровня не менее чем в 75% зон экстренного оповещения насел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униципальном образовании имеется Положение о МСО, паспорт рекомендованного образца и другая документация по вопросам создания задействования, поддержания в состоянии постоянной готовности и систем оповещения насел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территории муниципального образования муниципальная система оповещения не создана, не соответствует проектно-сметной документации, не введена в эксплуатацию, но не сопряжена с региональной системой оповещ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территории муниципального образования КСЭОН не созданы, не соответствуют проектно-сметной документации, введены в эксплуатацию и не сопряжены с системой оповещения соответствующего уровня не менее чем в 75% зон экстренного оповещения насел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униципальном образовании отсутствует Положение о МСО, паспорт рекомендованного образца и другая документация по вопросам создания задействования, поддержания в состоянии постоянной готовности и систем оповещения насел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56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области безопасности людей на водных объектах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аличие утвержденного, актуализированного с учетом сезонных рисков, нормативного правового акта (Постановления) в области охраны жизни людей на водных объектах в осенне-зимний период и ответственного лица за его исполн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ен, ответственное лицо имеется, нормативный акт актуализирова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ен, но не определенно ответственное лицо или нормативный правовой акт не актуализирова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ен, но не определенно ответственное лицо и нормативный правовой акт не актуализирова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аличие утвержденного годового плана обеспечения безопасности людей на водных объекта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ан, утвержден и выполняется в полном объем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ан, утвержден но не выполняется в полном объем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ан но не утвержден и не выполняется в полном объем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области защиты населения и территорий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ПА муниципальных образований в области защиты населения и территорий, рекомендованных к принятию МЧС Росс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9" w:leader="none"/>
              </w:tabs>
              <w:spacing w:lineRule="auto" w:line="276" w:before="0" w:after="200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Органами местного самоуправления принято от 90% до 100% НП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4" w:leader="none"/>
              </w:tabs>
              <w:spacing w:lineRule="auto" w:line="276" w:before="0" w:after="200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Органами местного самоуправления принято от 80% до 90% НП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Органами местного самоуправления принято менее 80% НП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товность сил и средств гражданской обороны и единой государственной системы предупреждения и ликвидации чрезвычайных ситуаций к выполнению задач по предназначению. Создание, содержание и организация деятельности аварийно-спасательных служб и (или) аварийно-спасательных формирований.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территории муниципального образования аварийно-спасательных службы и (или) аварийно-спасательных формирований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арийно-спасательное формирование создано и содержится за счет средств муниципального образования. Фактически осуществляет круглосуточное дежурство и реагирует на происшествия (ЧС) согласно установленного вида АСР, предусмотренного свидетельством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арийно-спасательное формирование не создано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территории муниципального образования территориального (ных) учреждения (ий) добровольной пожарной охраны, функционирующего (щих) в форме добровольной пожарной команды с выездной техникой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разделения добровольной пожарной охраны зарегистрированы в установленном порядке в реестр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разделения добровольной пожарной охраны осуществляют круглосуточное дежурств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разделения добровольной пожарной охраны фактически привлекались к самостоятельному тушению пожара, либо участвовали в тушении пожара в качестве дополнительных сил и средст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разделения добровольной пожарной охраны зарегистрированы в установленном порядке в реестр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разделения добровольной пожарной охраны не осуществляют круглосуточное дежурств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разделения добровольной пожарной охраны фактически не привлекались к самостоятельному тушению пожара, и не участвовали в тушении пожара в качестве дополнительных сил и средст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разделения добровольной пожарной охраны не создан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территории муниципального образования подразделения (ий) муниципальной пожарной охраны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разделения муниципальной пожарной охраны созданы и имеют оформленную в установленном порядке лицензию на право осуществления деятельности по тушению пожаров в населенных пунктах, на производственных объектах и объектах инфраструктур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разделения муниципальной пожарной охраны фактически привлекались к самостоятельному тушению пожара, либо участвовали в тушении пожара в качестве дополнительных сил и средст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разделения муниципальной пожарной охраны созданы, но не в полной мере располагают необходимой материально-технической базой для получения лицензии на деятельность по тушению пожаров в населенных пунктах, на производственных объектах и объектах инфраструктур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разделения добровольной пожарной охраны не создан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области Гражданской обороны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ение учета защитных сооружений (далее - ЗС) и иных объектов гражданской обороны, находящихся в муниципальных образованиях, и их готовност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Ведется учет и при этом готовность ЗС ГО составляет от 80% до 100%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Ведется учет и при этом готовность ЗС ГО составляет от 50% до 80%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Учет</w:t>
            </w:r>
            <w:r>
              <w:rPr>
                <w:rFonts w:eastAsia="Calibri"/>
                <w:sz w:val="24"/>
                <w:lang w:eastAsia="en-US"/>
              </w:rPr>
              <w:t xml:space="preserve"> не ведется или готовность ЗС ГО составляет менее 50 %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и обеспеченность нештатных аварийно- спасательных формирований (далее - НАСФ), нештатными формированиями по обеспечению выполнения мероприятий по ГО (далее - НФГО)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НАСФ, НФГО созданы, при этом обеспеченность НАСФ, НФГО имуществом составляет 100%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НАСФ, НФГО созданы, при этом обеспеченность НАСФ, НФГО имуществом составляет от 80% до 100%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НАСФ, НФГО не созданы или обеспеченность НАСФ, НФГО имуществом составляет не менее 80%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здание и использование резервов финансовых и материальных ресурсов для ликвидации последствий чрезвычайных ситуаций.</w:t>
            </w:r>
          </w:p>
        </w:tc>
      </w:tr>
      <w:tr>
        <w:trPr>
          <w:trHeight w:val="1838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/>
              <w:t xml:space="preserve">Наличие утвержденной номенклатуры и объемов резервов материальных ресурсов для ликвидации чрезвычайных ситуаций, а также контроль за их созданием, хранением, использованием и восполнением, с учетом </w:t>
            </w:r>
            <w:bookmarkStart w:id="0" w:name="100024"/>
            <w:bookmarkEnd w:id="0"/>
            <w:r>
              <w:rPr/>
              <w:t>потребностей ликвидации ЧС исходя из прогнозируемых видов, масштабов и характера ЧС, анализа прошедших за ряд лет ЧС, их повторяемости, предполагаемого объема работ по их ликвидации, величины потенциального ущерба, максимально возможного использования имеющихся сил и средств для ликвидации ЧС, продолжительности периода жизнеобеспечения пострадавшего населения, природных, экономических и иных особенностей территор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tabs>
                <w:tab w:val="clear" w:pos="709"/>
                <w:tab w:val="left" w:pos="178" w:leader="none"/>
              </w:tabs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нклатура утверждена, соответствует перечню, установленному методическими рекомендациями МЧС России по созданию и использованию резервов материальных ресурсов для ликвидации чрезвычайных ситуаций органов местного самоуправления, а также учитывает потребности ликвидации ЧС исходя из прогнозируемых видов. Фактически закуплены, заложены на хранение на складе резервы  свыше 70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72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napToGrid w:val="false"/>
              <w:spacing w:before="0" w:after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tabs>
                <w:tab w:val="clear" w:pos="709"/>
                <w:tab w:val="left" w:pos="178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нклатура утверждена, соответствует перечню, установленному методическими рекомендациями МЧС России по созданию и использованию резервов материальных ресурсов для ликвидации чрезвычайных ситуаций органов местного самоуправления, но не учитывает потребности ликвидации ЧС исходя из прогнозируемых вид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 закуплены, заложены на хранение резервы  от 50- 70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napToGrid w:val="false"/>
              <w:spacing w:before="0" w:after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tabs>
                <w:tab w:val="clear" w:pos="709"/>
                <w:tab w:val="left" w:pos="178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нклатура не утверждена, либо утверждена, но не соответствует перечню, установленному методическими рекомендациями МЧС России по созданию и использованию резервов материальных ресурсов для ликвидации чрезвычайных ситуаций органов местного самоуправления, и не учитывает потребности ликвидации ЧС исходя из прогнозируемых вид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 закуплены и заложены на хранение резервы  от 30- 50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544" w:hRule="atLeast"/>
        </w:trPr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/>
              <w:t xml:space="preserve">Создание финансовых резервов для предупреждения и ликвидации чрезвычайных ситуаций, с учетом потребностей ликвидации ЧС исходя из прогнозируемых видов, масштабов и характера ЧС, анализа прошедших за ряд лет ЧС, их повторяемости, предполагаемого объема работ по их ликвидации, величины потенциального ущерба, максимально возможного использования имеющихся сил и средств для ликвидации ЧС, продолжительности периода жизнеобеспечения пострадавшего населения, природных, экономических и иных особенностей территории, а также разработан и утвержден порядок их расходования  и восполнения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tabs>
                <w:tab w:val="clear" w:pos="709"/>
                <w:tab w:val="left" w:pos="178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резервы для предупреждения и  ликвидации чрезвычайных ситуаций органа местного самоуправления, созданы, а также учитывают потребности предупреждения и ликвидации ЧС исходя из прогнозируемых видов и  составляют 0,5% от объема налоговых, неналоговых доходов бюджета, дотаций на выравнивание бюджетной  обеспеченности района на текущий финансовой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714" w:hRule="atLeast"/>
        </w:trPr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napToGrid w:val="false"/>
              <w:spacing w:before="0" w:after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tabs>
                <w:tab w:val="clear" w:pos="709"/>
                <w:tab w:val="left" w:pos="178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резервы для предупреждения и ликвидации чрезвычайных ситуаций органа местного самоуправления, созданы, но не в полном объеме учитывают потребности предупреждения и ликвидации ЧС исходя из прогнозируемых видов и составляют менее 0,5% от объема налоговых, неналоговых доходов бюджета, дотаций на выравнивание бюджетной обеспеченности района на текущий финансовой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napToGrid w:val="false"/>
              <w:spacing w:before="0" w:after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tabs>
                <w:tab w:val="clear" w:pos="709"/>
                <w:tab w:val="left" w:pos="178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резервы для предупреждения и ликвидации чрезвычайных ситуаций органа местного самоуправления, созданы, но не учитывают потребности ликвидации ЧС исходя из прогнозируемых видов и составляют менее 0,5% от объема налоговых, неналоговых доходов бюджета, дотаций на выравнивание бюджетной  обеспеченности района на текущий финансовой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ализация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.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ая реализация законодательных и иных нормативных правовых актов, организационно-планирующих и методических документов по вопросам обеспечения пожарной безопасности, в том числе первичных мер пожарной безопасност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ормативных правовых актов в области пожарной безопасности, планов, программ, концепций обеспечена в 100% объеме. Исключены сроки переноса мероприятий на предстоящий плановый финансовый период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ормативных правовых актов в области пожарной безопасности, планов, программ, концепций обеспечена в объеме от 80% до 100%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3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ормативных правовых актов в области пожарной безопасности, планов, программ, концепций обеспечена в объеме менее 80%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9" w:hRule="atLeast"/>
        </w:trPr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center"/>
              <w:rPr/>
            </w:pPr>
            <w:r>
              <w:rPr>
                <w:b/>
                <w:sz w:val="24"/>
              </w:rPr>
              <w:t>Обеспечение беспрепятственного проезда пожарной техники к месту пожара, а также к источникам наружного противопожарного водоснабжения, содержание источников наружного противопожарного водоснабжения и безводные населенные пункты.</w:t>
            </w:r>
          </w:p>
        </w:tc>
      </w:tr>
      <w:tr>
        <w:trPr>
          <w:trHeight w:val="60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ктическая реализация беспрепятственного проезда пожарной техники к месту пожара, а также к источникам наружного противопожарного водоснабжения, содержание источников наружного противопожарного водоснабжения в населенных пунктах с численностью населения более 50 человек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спрепятственный проезд пожарной техники к объектам (зданиям и сооружениям) источникам наружного противопожарного водоснабжения обеспечен на всей территории муниципального образования. Исключены случаи неудовлетворительного содержания подъездов и проездов к объектам (зданиям и сооружениям), а также источникам наружного противопожарного водоснабжения посредством реализации комплекса профилактических и инженерно-технических мероприятий. Фактические случаи неудовлетворительного состояния подъездов проездов к объектам (зданиям и сооружениям), а также источникам наружного за истекший период (год) не зафиксированы. Источники наружного противопожарного водоснабжения, стоящие на учете пожарные гидранты исправны, противопожарные водоемы оборудованы разворотными площадками в 100% объеме. Отсутствуют безводные населенные пункт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еспрепятственный проезд пожарной техники к объектам (зданиям и сооружениям) источникам наружного противопожарного водоснабжения обеспечен не на всей территории муниципального образования, вместе с тем реализуется комплекс профилактических и инженерно-технических мероприятий для устранения указанных недостатков. Фактические случаи неудовлетворительного состояния подъездов проездов к объектам (зданиям и сооружениям), а также источникам наружного за истекший период (год) не зафиксированы. Не менее 80% пожарных гидрантов исправны и не менее 80% противопожарных водоемов оборудованы разворотными площадка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безводных населенных пунктов (с численностью населения более 50 человек) менее 20% от общего количества н.п. в муниципальном образован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еспрепятственный проезд пожарной техники к объектам (зданиям и сооружениям) источникам наружного противопожарного водоснабжения обеспечен не на всей территории муниципального образования. Комплекс профилактических и инженерно-технических мероприятий для устранения указанных недостатков не спланирован и не реализуется. Имеются фактические случаи неудовлетворительного состояния подъездов проездов к объектам (зданиям и сооружениям), а также источникам наружного за истекший период (год). Менее 80% пожарных гидрантов исправны и менее 80% противопожарных водоемов оборудованы разворотными площадка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безводных населенных пунктов (с численностью населения более 50 человек) более 20% от общего количества н.п. в муниципальном образовании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циальное и экономическое стимулирование участия граждан и организаций в добровольной деятельности в области обеспечения пожарной безопасности. 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ое социальное и экономическое стимулирование участия граждан и организаций в добровольной деятельности в области обеспечения пожарной безопасност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оциальное и экономическое стимулирование участия граждан и организаций в добровольной деятельности по защите населения и территорий от чрезвычайных ситуаций и обеспечение пожарной безопасности на территории муниципального образования закреплено соответствующим постановлением (распоряжением) и реализуется. Принятый НПА актуализирован Указанная деятельность способствует развитию, а также созданию новых общественных учреждений добровольной пожарной охраны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и экономическое стимулирование участия граждан и организаций в добровольной деятельности по защите населения и территорий от чрезвычайных ситуаций и обеспечение пожарной безопасности на территории муниципального образования закреплено соответствующим постановлением (распоряжением) но фактически не реализуется. Принятые НПА не актуализирован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и экономическое стимулирование участия граждан и организаций в добровольной деятельности по защите населения и территорий от чрезвычайных ситуаций и обеспечение пожарной безопасности на территории муниципального образования фактически осуществляется, соответствующим постановлением (распоряжением) не закреплено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и экономическое стимулирование участия граждан и организаций в добровольной деятельности по защите населения и территорий от чрезвычайных ситуаций и обеспечение пожарной безопасности на территории муниципального образования не закреплено соответствующим постановлением (распоряжением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товность систем управления, связи, оповещения и информирования населения к бесперебойному функционированию в чрезвычайных ситуациях и при опасностях, возникающих при военных конфликтов или вследствие этих конфликтов, а также</w:t>
              <w:tab/>
              <w:t>обеспечение связи и оповещения населения о пожарах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2"/>
              <w:rPr>
                <w:sz w:val="24"/>
              </w:rPr>
            </w:pPr>
            <w:r>
              <w:rPr>
                <w:sz w:val="24"/>
              </w:rPr>
              <w:t>Обеспечение доведения сигналов оповещения и экстренной информации до населения, органов управления и сил ГО и РСЧ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ая система оповещения в установленное настоящим Положением время и с установленных пунктов управления обеспечивает доведение сигналов оповещения и экстренной информации до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ящего состава ГО и звена территориальной подсистемы РСЧС муниципального образова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 ГО и РСЧС муниципального образова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журных (дежурно-диспетчерских) служб организаций, эксплуатирующих опасные производственные объекты I и II классов опасности, особо радиационно опасных и ядерно опасных производств и объектов, последствия аварий на которых могут причинять вред жизни и здоровью населения, проживающего или осуществляющего хозяйственную деятельность в зонах воздействия поражающих факторов за пределами их территорий, гидротехнических сооружений чрезвычайно высокой опасности и гидротехнических сооружений высокой опасност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журных служб (руководителей) социально значимых объект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дей, находящихся на территории соответствующего муниципального образова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</w:t>
              <w:tab/>
              <w:t>регулярно проводятся проверки готовности муниципальной системы оповещения и КСЭОН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</w:t>
              <w:tab/>
              <w:t>своевременно проводится эксплуатационно-техническое обслуживание, ремонт неисправных и замена выслуживших установленный эксплуатационный ресурс технических средств оповещ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</w:t>
              <w:tab/>
              <w:t>техническое состояние системы оповещения населения оценено как «удовлетворительно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</w:t>
              <w:tab/>
              <w:t>не менее 75% населения муниципального образования проживает или осуществляет хозяйственную деятельность в границах зоны действия технических средств оповещения (электрических, электронных сирен и мощных акустических системам) муниципальной системы оповещ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)</w:t>
              <w:tab/>
              <w:t>организовано дежурство персонала, ответственного за включение (запуск) системы оповещения населения, и его профессиональная подготовк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)</w:t>
              <w:tab/>
              <w:t>при проверке готовности систем оповещения населения, проверяемый персонал действовал уверенно, выполнил поставленные задачи в установленные срок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)</w:t>
              <w:tab/>
              <w:t>созданы, поддерживаются в исправном состоянии соответствующие потребностям резервы стационарных и мобильных (перевозимых и переносных) технических средств оповещения,</w:t>
              <w:tab/>
              <w:t>спланировано</w:t>
              <w:tab/>
              <w:t>их</w:t>
              <w:tab/>
              <w:t>использование в соответствии с руководящими документам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)</w:t>
              <w:tab/>
              <w:t>своевременно</w:t>
              <w:tab/>
              <w:t>проводятся</w:t>
              <w:tab/>
              <w:t>мероприятий</w:t>
              <w:tab/>
              <w:t>по созданию и совершенствованию муниципальной системы оповещения и КСЭОН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ы пункты «а», «б», «г», «и» требований на оценку «готова к выполнению задач», вместе с те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</w:t>
              <w:tab/>
              <w:t xml:space="preserve">на территории муниципального образования муниципальная система оповещения создана, соответствует проектно-сметной документации, введена в эксплуатацию, но не сопряжена с региональной системой оповещения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</w:t>
              <w:tab/>
              <w:t>на территории муниципального образования КСЭОН созданы, соответствуют проектно-сметной документации, введены в эксплуатацию и сопряжены с системой оповещения соответствующего уровня не менее чем в 75% зон экстренного оповещения насел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</w:t>
              <w:tab/>
              <w:t>своевременно проводится эксплуатационно-техническое обслуживание, ремонт неисправных и замена технических средств оповещения, при этом имеются технические средства оповещения, выслужившие установленный эксплуатационный сро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</w:t>
              <w:tab/>
              <w:t>не менее 65% населения муниципального образования проживает или осуществляет хозяйственную деятельность в границах зоны действия технических средств оповещения (электрических, электронных сирен и мощных акустических системам) муниципальной системы оповещ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</w:t>
              <w:tab/>
              <w:t>организовано дежурство персонала, ответственного за включение (запуск) системы оповещения населения, и его профессиональная подготовка, но не актуализированы списки оповещения руководящего состава и сил ГО и РСЧС муниципального образова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)</w:t>
              <w:tab/>
              <w:t>при проверке готовности систем оповещения населения проверяемый персонал допустил отдельные недостатки, действовал неуверенно, выполнил поставленные задачи в нарушение установленных срок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)</w:t>
              <w:tab/>
              <w:t>созданы, поддерживаются в исправном состоянии не менее 75% от потребности резервов стационарных и мобильных (перевозимых и переносных) технических средств оповещения, спланировано их использование в соответствии с руководящими документам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выполнены требования на оценку «ограниченно готова к выполнению задач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рганизация функционирования единой дежурно-диспетчерской службы (для муниципальных районов, городских округов) 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1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оответствие единой дежурно-диспетчерской службы муниципального района, городского округа требованиям ГОСТ Р 22.7.01-2021 «Безопасность в чрезвычайных ситуациях. Единая дежурно-диспетчерская служба. Основные положения».     </w:t>
            </w:r>
            <w:r>
              <w:rPr>
                <w:i/>
                <w:sz w:val="24"/>
              </w:rPr>
              <w:t>(применимо к муниципальным районам, городским округам, городам имеющим статус МО)</w:t>
            </w:r>
            <w:r>
              <w:rPr>
                <w:sz w:val="24"/>
              </w:rPr>
              <w:t xml:space="preserve">           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требований ГОСТ Р 22.7.01-2021 «Безопасность в чрезвычайных ситуациях. Единая дежурно-диспетчерская служба. Основные положения» реализовано единой дежурно-диспетчерской службы муниципального района, городского округа от 75 до 100%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требований ГОСТ Р 22.7.01-2021 «Безопасность в чрезвычайных ситуациях. Единая дежурно-диспетчерская служба. Основные положения» реализовано единой дежурно-диспетчерской службы муниципального района, городского округа от 50 до 75%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требований ГОСТ Р 22.7.01-2021 «Безопасность в чрезвычайных ситуациях. Единая дежурно-диспетчерская служба. Основные положения» реализовано единой дежурно-диспетчерской службы муниципального района, городского округа менее 50%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2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ценка деятельности единой дежурно-диспетчерской службы муниципального района, городского округа в соответствии с Методическими  рекомендациями, утвержденными протоколом КЧС и ОПБ области от 18.08.2022 № 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е дежурно-диспетчерские службы муниципальных районов, городских округов занявшие с 1 по 7 место в рейтинге по итогам оценки деятельности за год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е дежурно-диспетчерские службы муниципальных районов, городских округов занявшие с 8 по 14 место в рейтинге по итогам оценки деятельности за год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е дежурно-диспетчерские службы муниципальных районов, городских округов занявшие с 15 по 21 место в рейтинге по итогам оценки деятельности за год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и обучение населения способам защиты от опасностей, возникающих при военных конфликтов или вследствие этих конфликтов, а также при чрезвычайных ситуациях</w:t>
            </w:r>
          </w:p>
        </w:tc>
      </w:tr>
      <w:tr>
        <w:trPr>
          <w:trHeight w:val="459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плана комплектования ГБОУ ДО ВО «УМЦ по ГОЧС Владимирской области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комплектования  по категориям выполнен на 100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комплектования  по категориям выполнен  на 85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комплектования по категориям выполнен  на 75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областных соревнованиях учащихся «Школа безопас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ревнованиях приняли участие команды в двух возрастных группах и заняли призовые мес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ревнования приняла участие  одна команда и заняла призовое мест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ли участие в соревнования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учебно- консультационных пунктов из расчета 2500 человек неработающего насел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еработающего населения составляет 100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еработающего населения составляет 85 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еработающего населения составляет 75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кадетских классов и кружков (клубов) «Юный спасатель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территории созданы кадетские классы и кружки (клубы) «Юный спасатель» с количеством учащихся более 100 челове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территории созданы кадетские классы и кружки (клубы) «Юный спасатель» с количеством учащихся 80 - 100 челове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территории созданы кадетские классы и кружки (клубы) «Юный спасатель» с количеством учащихся 50-80 челове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здание и поддержание в целях гражданской обороны запасов материально- технических, продовольственных, медицинских и иных средств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1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оздание в целях гражданской обороны запасов материально-технических, продовольственных, медицинских и иных средст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рмативные акты, устанавливающие номенклатуру, объемы и сроки создания в целях гражданской обороны запасов материально-технических, продовольственных, медицинских и иных средств утверждены. Фактическое накопление запасов составляет 100%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рмативные акты, устанавливающие номенклатуру, объемы и сроки создания в целях гражданской обороны запасов материально-технических, продовольственных, медицинских и иных средств утверждены. Фактическое накопление запасов более 50%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Нормативные акты, устанавливающие номенклатуру, объемы и сроки создания в целях гражданской обороны запасов материально-технических, продовольственных, медицинских и иных средств отсутствую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551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оисшествий на водных объектах с гибелью людей в сравнении с аналогичными показателями прошлого год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роисшествий за отчетный пери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оисшествий не превышает аналогичные показатели прошлого г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оисшествий превышает аналогичные показатели прошлого г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оисшествий на водных объектах с гибелью детей в сравнении с аналогичными показателями прошлого год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роисшествий за отчетный пери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оисшествий не превышает аналогичные показатели прошлого г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оисшествий превышает аналогичные показатели прошлого г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мест организованного массового отдыха населения на водных объектах (пляжей), в соответствии с требованиями Правил пользования пляжами в Российской Федерации, утвержденными приказом МЧС России от 30.09.2022 № 7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ляжей увеличилось в сравнении с аналогичным периодом прошлого г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ются пляжи, но их количество уменьшилось в сравнении с аналогичным периодом прошлого г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яжи на территории муниципального образования отсутствую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4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о мобильных спасательных постов (автомобиль, укомплектованный необходимым спасательным имуществом (гребная  лодка, спасательный жилет, спасательный круг, конец Александрова, аптечка, мегафон, бинокль, телефон) с дежурством спасателей) для обеспечения безопасности населения в местах неорганизованного массового отдыха на водных объекта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обильных спасательных постов увеличилось в сравнении с аналогичным периодом прошлого г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меются мобильные спасательные посты, их количество соответствует аналогичному показателю прошлого год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ются мобильные спасательные посты, но их количество уменьшилось в сравнении с аналогичными показателями прошлого года или отсутствую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5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нение мер административного наказания к нарушителям Правил охраны жизни людей на водных объектах в соответствии со статьей 12.2 Закона Владимирской области от 14.02.2003 № 11-ОЗ «Об административных правонарушениях во Владимирской области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о более 20 административных протокол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о от 10 до  20 административных протокол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о от 0 до 5 протоколов или административные протоколы не составлялис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6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совместных патрулирований с сотрудниками полиции и лицами, уполномоченными на составление административных протоколов по статье 12.2 Закона Владимирской области от 14.02.2003 № 11-ОЗ «Об административных правонарушениях во Владимирской области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 61%  и выше от общего количества патрулиров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40% до 61%  и выше от общего количества патрулиров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1% до 40% от общего количества патрулиров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работка и организация выполнения муниципальных целевых программ в области обеспечения безопасности населения и территорий от чрезвычайных ситуаций, гражданской обороны и  безопасности людей на водных объектах</w:t>
            </w:r>
          </w:p>
        </w:tc>
      </w:tr>
      <w:tr>
        <w:trPr>
          <w:trHeight w:val="168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целевая программа в области обеспечения безопасности населения и территорий от чрезвычайных ситуаций, гражданской обороны,   безопасности на водных объектах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грамма утверждена, отражены все мероприятия в соответствии с действующим законодательством, фактически реализуется, с финансовым сопровождением, на практические мероприятия по обеспечению безопасности населения и территорий от чрезвычайных ситуаций, гражданской обороны безопасности на водных объектах в 100% объеме. Исключены сроки переноса мероприятий на предстоящий плановый финансовый период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грамма утверждена, отражены не все мероприятия в соответствии с действующим законодательством, фактически реализуется, с финансовым сопровождением, на практические мероприятия по обеспечению безопасности населения и территорий от чрезвычайных ситуаций, гражданской обороны, безопасности людей на водных объектах в объеме от 70-99%. Присутствуют сроки переноса мероприятий на предстоящий плановый финансовый период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а утверждена, отражены не все мероприятия в соответствии с действующим законодательством, фактически частично реализуется, финансовое сопровождение присутствует не в полном объеме, на практические мероприятия по обеспечению безопасности населения и территорий от чрезвычайных ситуаций, гражданской обороны и безопасности людей на водных объектах в объеме от 30-70%. Присутствуют сроки переноса мероприятий на предстоящий плановый финансовый период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678" w:hRule="atLeast"/>
        </w:trPr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роприятия в области защиты населения и территорий от Чрезвычайных Ситуаций 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.1 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действий по предупреждению и ликвидации чрезвычайных ситуаций муниципального образ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ан действий  разработан (переработан)  согласован,  утвержден и откорректирован на 1 число календарного год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ан действий разработан (переработан) согласован,   утвержден  но не откорректирован на 1 число календарного год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действий разработан, но не переработан, согласован и утвержден по истечении срока давности (5 лет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Выполнение решений  комиссия по предупреждению и ликвидации чрезвычайных ситуаций и обеспечению пожарной безопасности Владимирской области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9"/>
              <w:jc w:val="center"/>
              <w:rPr>
                <w:sz w:val="24"/>
              </w:rPr>
            </w:pPr>
            <w:r>
              <w:rPr>
                <w:sz w:val="24"/>
              </w:rPr>
              <w:t>14.1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муниципальными образованиями решений  комиссии по предупреждению и ликвидации чрезвычайных ситуаций и обеспечению пожарной безопасности Владимирской обла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решения в течении года выполнены в полном объеме, отчет об исполнении представлен в сроки указанные в решения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решения в течении года выполнены в полном объеме, но отчет об исполнении представлен с опозданием до 5 дней сроков указанных в решения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шения в течении года выполнялись не в полном объеме и отчет об исполнении представлен с опозданием от 5 до 10 дней сроков указанных в решениях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асчет итогового индекса деятельности осуществляется по формуле: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 xml:space="preserve">= ∑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</w:t>
      </w:r>
      <w:r>
        <w:rPr>
          <w:sz w:val="24"/>
          <w:vertAlign w:val="subscript"/>
        </w:rPr>
        <w:t>1.1</w:t>
      </w:r>
      <w:r>
        <w:rPr>
          <w:b/>
          <w:sz w:val="24"/>
          <w:vertAlign w:val="subscript"/>
        </w:rPr>
        <w:t xml:space="preserve"> …. </w:t>
      </w:r>
      <w:r>
        <w:rPr>
          <w:b/>
          <w:sz w:val="24"/>
          <w:lang w:val="en-US"/>
        </w:rPr>
        <w:t>I</w:t>
      </w:r>
      <w:r>
        <w:rPr>
          <w:sz w:val="24"/>
          <w:vertAlign w:val="subscript"/>
        </w:rPr>
        <w:t>14.1.</w:t>
      </w:r>
      <w:r>
        <w:rPr>
          <w:sz w:val="24"/>
        </w:rPr>
        <w:t>/</w:t>
      </w:r>
      <w:r>
        <w:rPr>
          <w:b/>
          <w:sz w:val="24"/>
          <w:lang w:val="en-US"/>
        </w:rPr>
        <w:t>N</w:t>
      </w:r>
      <w:r>
        <w:rPr>
          <w:sz w:val="24"/>
          <w:vertAlign w:val="subscript"/>
        </w:rPr>
        <w:t>б</w:t>
      </w:r>
      <w:r>
        <w:rPr>
          <w:sz w:val="24"/>
        </w:rPr>
        <w:t>, где:</w:t>
      </w:r>
    </w:p>
    <w:p>
      <w:pPr>
        <w:pStyle w:val="Normal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</w:t>
      </w:r>
      <w:r>
        <w:rPr>
          <w:b/>
          <w:sz w:val="24"/>
          <w:vertAlign w:val="subscript"/>
        </w:rPr>
        <w:t>общ</w:t>
      </w:r>
      <w:r>
        <w:rPr>
          <w:b/>
          <w:sz w:val="24"/>
        </w:rPr>
        <w:t xml:space="preserve"> – </w:t>
      </w:r>
      <w:r>
        <w:rPr>
          <w:sz w:val="24"/>
        </w:rPr>
        <w:t>общий индекс деятельности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∑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</w:t>
      </w:r>
      <w:r>
        <w:rPr>
          <w:sz w:val="24"/>
          <w:vertAlign w:val="subscript"/>
        </w:rPr>
        <w:t>1.1</w:t>
      </w:r>
      <w:r>
        <w:rPr>
          <w:b/>
          <w:sz w:val="24"/>
          <w:vertAlign w:val="subscript"/>
        </w:rPr>
        <w:t xml:space="preserve"> …. </w:t>
      </w:r>
      <w:r>
        <w:rPr>
          <w:b/>
          <w:sz w:val="24"/>
          <w:lang w:val="en-US"/>
        </w:rPr>
        <w:t>I</w:t>
      </w:r>
      <w:r>
        <w:rPr>
          <w:sz w:val="24"/>
          <w:vertAlign w:val="subscript"/>
        </w:rPr>
        <w:t xml:space="preserve">14.1 </w:t>
      </w:r>
      <w:r>
        <w:rPr>
          <w:sz w:val="24"/>
        </w:rPr>
        <w:t>– сумма</w:t>
      </w:r>
      <w:r>
        <w:rPr>
          <w:b/>
          <w:sz w:val="24"/>
        </w:rPr>
        <w:t xml:space="preserve"> </w:t>
      </w:r>
      <w:r>
        <w:rPr>
          <w:sz w:val="24"/>
        </w:rPr>
        <w:t>баллов каждого показателя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N</w:t>
      </w:r>
      <w:r>
        <w:rPr>
          <w:sz w:val="24"/>
          <w:vertAlign w:val="subscript"/>
        </w:rPr>
        <w:t xml:space="preserve">б </w:t>
      </w:r>
      <w:r>
        <w:rPr>
          <w:sz w:val="24"/>
        </w:rPr>
        <w:t>– максимальное количество баллов</w:t>
      </w:r>
    </w:p>
    <w:p>
      <w:pPr>
        <w:pStyle w:val="HTML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дресат"/>
    <w:basedOn w:val="Normal"/>
    <w:qFormat/>
    <w:pPr/>
    <w:rPr>
      <w:sz w:val="28"/>
    </w:rPr>
  </w:style>
  <w:style w:type="paragraph" w:styleId="Style14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5">
    <w:name w:val="Подпись документа"/>
    <w:basedOn w:val="Normal"/>
    <w:qFormat/>
    <w:pPr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4"/>
    </w:rPr>
  </w:style>
  <w:style w:type="paragraph" w:styleId="1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snapToGrid w:val="false"/>
      <w:ind w:hanging="0"/>
    </w:pPr>
    <w:rPr>
      <w:rFonts w:ascii="Arial" w:hAnsi="Arial" w:eastAsia="Calibri" w:cs="Arial"/>
      <w:sz w:val="24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59:00Z</dcterms:created>
  <dc:creator>Троицкий Дмитрий Павлович</dc:creator>
  <dc:description/>
  <cp:keywords/>
  <dc:language>en-US</dc:language>
  <cp:lastModifiedBy>Степанова Татьяна Викторовна</cp:lastModifiedBy>
  <cp:lastPrinted>2024-09-04T11:43:00Z</cp:lastPrinted>
  <dcterms:modified xsi:type="dcterms:W3CDTF">2024-09-05T11:59:00Z</dcterms:modified>
  <cp:revision>2</cp:revision>
  <dc:subject/>
  <dc:title> </dc:title>
</cp:coreProperties>
</file>