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5.09.2024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75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внесении изменений в постановление администрации района от 31.03.2022 № 320 «Об утверждении сводного краткосрочного плана реализации региональной программы капитального ремонта общего имущества в многоквартирных домах Собинского района на 2023-202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3-2025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к постановлению администрации района от 31.03.2022 № 320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3.05.2024 № 60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31.03.2022 № 320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краткосрочного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</w:t>
      </w:r>
      <w:r>
        <w:rPr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А.В. Раз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09.2024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117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507855" cy="5200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785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709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/>
        <w:drawing>
          <wp:inline distT="0" distB="0" distL="0" distR="0">
            <wp:extent cx="9344660" cy="5597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660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7480" cy="9064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567" w:gutter="0" w:header="0" w:top="1134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8:00Z</dcterms:created>
  <dc:creator>Ирина А. Булдакова</dc:creator>
  <dc:description/>
  <cp:keywords/>
  <dc:language>en-US</dc:language>
  <cp:lastModifiedBy>Степанова Татьяна Викторовна</cp:lastModifiedBy>
  <cp:lastPrinted>2024-05-08T15:16:00Z</cp:lastPrinted>
  <dcterms:modified xsi:type="dcterms:W3CDTF">2024-09-06T07:18:00Z</dcterms:modified>
  <cp:revision>2</cp:revision>
  <dc:subject/>
  <dc:title/>
</cp:coreProperties>
</file>