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город Лакинс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 Грачева Виктора Викторовича –  заместителя главы администрации города по развитию инфраструктуры, жилищно-коммунальному хозяйству и строительству  муниципального образования город Лакинск временно исполняющим обязанности  главы администрации муниципального образования город Лакинск Собинского района (городское поселение)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5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2:00Z</dcterms:modified>
  <cp:revision>10</cp:revision>
  <dc:subject/>
  <dc:title>РФ</dc:title>
</cp:coreProperties>
</file>