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ниципального образования Толпуховско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 25.09.2024  Абрамову Ирину Евгеньевну –  заместителя главы администрации по общим вопросам муниципального образования Толпуховское Собинского района временно исполняющим обязанности  главы администрации  муниципального образования Толпуховское Собинского района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9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2:00Z</dcterms:modified>
  <cp:revision>8</cp:revision>
  <dc:subject/>
  <dc:title>РФ</dc:title>
</cp:coreProperties>
</file>