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 временно исполняющим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язанности главы  администрац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образования Куриловско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2 статьи 37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 с  25.09.2024  Аробея Олега Валентиновича –  заместителя главы администрации по общим вопросам муниципального образования Куриловское Собинского района временно исполняющим обязанности  главы администрации муниципального образования Куриловское Собинского района до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37:00Z</dcterms:created>
  <dc:creator>КУМИ</dc:creator>
  <dc:description/>
  <cp:keywords/>
  <dc:language>en-US</dc:language>
  <cp:lastModifiedBy>Попова Наталья Евгеньевна</cp:lastModifiedBy>
  <cp:lastPrinted>2024-08-26T10:57:00Z</cp:lastPrinted>
  <dcterms:modified xsi:type="dcterms:W3CDTF">2024-09-20T12:11:00Z</dcterms:modified>
  <cp:revision>10</cp:revision>
  <dc:subject/>
  <dc:title>РФ</dc:title>
</cp:coreProperties>
</file>