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язанности главы  админист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образования Колокшанско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с  25.09.2024  Ляшенко Наталью Алексеевну –  заместителя главы администрации муниципального образования Колокшанское Собинского района временно исполняющим обязанности  главы администрации муниципального образования Колокшанское Собинского района до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34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3:00Z</dcterms:modified>
  <cp:revision>9</cp:revision>
  <dc:subject/>
  <dc:title>РФ</dc:title>
</cp:coreProperties>
</file>