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Рождественско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 с  25.09.2024 г.  Пахтанову Аллу Викторовну –  первого заместителя главы администрации муниципального образования Рождественское временно исполняющим обязанности  главы администрации муниципального образования Рождественское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7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2:00Z</dcterms:modified>
  <cp:revision>8</cp:revision>
  <dc:subject/>
  <dc:title>РФ</dc:title>
</cp:coreProperties>
</file>