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елка  Ставров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 с  25.09.2024  Ермакова Виктора Яковлевича –  заместителя главы администрации поселка Ставрово временно исполняющим обязанности  главы администрации поселка Ставрово Собинского района до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8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3:00Z</dcterms:modified>
  <cp:revision>7</cp:revision>
  <dc:subject/>
  <dc:title>РФ</dc:title>
</cp:coreProperties>
</file>