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И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№ </w:t>
      </w:r>
    </w:p>
    <w:p>
      <w:pPr>
        <w:pStyle w:val="Normal"/>
        <w:jc w:val="both"/>
        <w:rPr>
          <w:i/>
          <w:i/>
        </w:rPr>
      </w:pPr>
      <w:r>
        <w:rPr>
          <w:i/>
        </w:rPr>
        <w:t>О передаче полномочий по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уществлению внешнего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финансового</w:t>
      </w:r>
    </w:p>
    <w:p>
      <w:pPr>
        <w:pStyle w:val="Normal"/>
        <w:jc w:val="both"/>
        <w:rPr>
          <w:i/>
          <w:i/>
        </w:rPr>
      </w:pPr>
      <w:r>
        <w:rPr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7110</wp:posOffset>
                </wp:positionH>
                <wp:positionV relativeFrom="paragraph">
                  <wp:posOffset>-6350</wp:posOffset>
                </wp:positionV>
                <wp:extent cx="91440" cy="882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88200"/>
                          <a:chOff x="0" y="0"/>
                          <a:chExt cx="91440" cy="882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88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82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-0.5pt;width:7.15pt;height:6.9pt" coordorigin="5586,-10" coordsize="143,138">
                <v:line id="shape_0" from="5730,-10" to="5730,128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5586,-10" to="5724,-10" stroked="t" o:allowincell="f" style="position:absolute;flip:x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24130</wp:posOffset>
                </wp:positionV>
                <wp:extent cx="88265" cy="882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88200"/>
                          <a:chOff x="0" y="0"/>
                          <a:chExt cx="88200" cy="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820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20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.9pt;width:6.9pt;height:6.9pt" coordorigin="-181,38" coordsize="138,138">
                <v:line id="shape_0" from="-181,38" to="-181,176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-181,38" to="-43,38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>контрол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Для осуществления внешнего финансового контроля, в целях реализации положений Бюджетного кодекса Российской Федерации, Устава Владимирской области, Закона Владимирской области «О внесении изменений в Закон Владимирской области «О Счетной палате Владимирской области» от 10.06.2019 № 45-ОЗ,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инского муниципального округа Владимирской области   р е ш и л</w:t>
      </w:r>
      <w:r>
        <w:rPr>
          <w:spacing w:val="7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 w:val="28"/>
          <w:szCs w:val="28"/>
        </w:rPr>
        <w:t>Обратиться в Счетную палату Владимирской области для заключения соглашения о передаче Счетной палате Владимирской области полномочий по осуществлению внешнего муниципального финансового контроля в Собинском муниципальном округ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 w:val="28"/>
          <w:szCs w:val="28"/>
        </w:rPr>
        <w:t>Заключить соглашение со Счетной палатой Владимирской области о передаче полномочий по осуществлению внешнего муниципального финансового контроля в Собинском муниципальном округе.</w:t>
      </w:r>
    </w:p>
    <w:p>
      <w:pPr>
        <w:pStyle w:val="ConsPlusDocList"/>
        <w:widowControl w:val="false"/>
        <w:numPr>
          <w:ilvl w:val="0"/>
          <w:numId w:val="1"/>
        </w:numPr>
        <w:suppressAutoHyphens w:val="true"/>
        <w:ind w:left="0" w:firstLine="360"/>
        <w:jc w:val="both"/>
        <w:textAlignment w:val="baseline"/>
        <w:rPr/>
      </w:pPr>
      <w:r>
        <w:rPr>
          <w:rFonts w:eastAsia="Arial Unicode MS" w:cs="Tahoma" w:ascii="Times New Roman" w:hAnsi="Times New Roman"/>
          <w:kern w:val="2"/>
          <w:sz w:val="28"/>
          <w:szCs w:val="28"/>
        </w:rPr>
        <w:t>Считать утратившим силу решение Совета народных депутатов Собинского района от 24.07.2019 №70/7 «О передаче полномочий по осуществлению внешнего муниципального финансового контроля».</w:t>
      </w:r>
    </w:p>
    <w:p>
      <w:pPr>
        <w:pStyle w:val="2"/>
        <w:ind w:firstLine="426"/>
        <w:jc w:val="both"/>
        <w:rPr>
          <w:sz w:val="24"/>
          <w:szCs w:val="28"/>
        </w:rPr>
      </w:pPr>
      <w:r>
        <w:rPr>
          <w:b w:val="false"/>
          <w:color w:val="000000"/>
          <w:szCs w:val="28"/>
        </w:rPr>
        <w:t>4. Опубликовать настоящее решение в газете «Доверие» и разместить на официальном сайте органов местного самоуправления «Собинский муниципальный округ Владимирской области»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0" w:name="Par47"/>
      <w:bookmarkStart w:id="1" w:name="Par47"/>
      <w:bookmarkEnd w:id="1"/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Председатель Совета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народных депутатов округа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3420" w:firstLine="900"/>
        <w:jc w:val="both"/>
        <w:rPr/>
      </w:pPr>
      <w:r>
        <w:rPr/>
        <w:t xml:space="preserve">                </w:t>
      </w:r>
    </w:p>
    <w:p>
      <w:pPr>
        <w:pStyle w:val="Normal"/>
        <w:ind w:left="3420" w:firstLine="900"/>
        <w:jc w:val="both"/>
        <w:rPr/>
      </w:pPr>
      <w:r>
        <w:rPr/>
      </w:r>
    </w:p>
    <w:p>
      <w:pPr>
        <w:pStyle w:val="Normal"/>
        <w:ind w:left="3420" w:firstLine="90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42" w:gutter="0" w:header="0" w:top="52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uppressAutoHyphens w:val="true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true"/>
      <w:spacing w:lineRule="exact" w:line="302" w:before="360" w:after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36:00Z</dcterms:created>
  <dc:creator>vasilieva.nadezhda</dc:creator>
  <dc:description/>
  <cp:keywords/>
  <dc:language>en-US</dc:language>
  <cp:lastModifiedBy>Попова Наталья Евгеньевна</cp:lastModifiedBy>
  <cp:lastPrinted>2019-03-28T15:29:00Z</cp:lastPrinted>
  <dcterms:modified xsi:type="dcterms:W3CDTF">2024-09-20T10:42:00Z</dcterms:modified>
  <cp:revision>39</cp:revision>
  <dc:subject/>
  <dc:title>СОВЕТ НАРОДНЫХ ДЕПУТАТОВ</dc:title>
</cp:coreProperties>
</file>