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t>СОВЕТ НАРОДНЫХ ДЕПУТАТОВ</w:t>
      </w:r>
    </w:p>
    <w:p>
      <w:pPr>
        <w:pStyle w:val="Normal"/>
        <w:ind w:hanging="0"/>
        <w:jc w:val="center"/>
        <w:rPr/>
      </w:pPr>
      <w:r>
        <w:rPr/>
        <w:t>СОБИНСКОГО МУНИЦИПАЛЬНОГО ОКРУГА</w:t>
      </w:r>
    </w:p>
    <w:p>
      <w:pPr>
        <w:pStyle w:val="Normal"/>
        <w:ind w:hanging="0"/>
        <w:jc w:val="center"/>
        <w:rPr/>
      </w:pPr>
      <w:r>
        <w:rPr/>
        <w:t>ВЛАДИМИРСКОЙ ОБЛАСТ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ЕШ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№</w:t>
      </w:r>
      <w:r>
        <w:rPr/>
        <w:t>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Об утверждении Временного порядка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принятия (издания), официального опубликования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(обнародования) и вступления в силу решений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Совета народных депутатов Собинского</w:t>
      </w:r>
    </w:p>
    <w:p>
      <w:pPr>
        <w:pStyle w:val="Normal"/>
        <w:ind w:hanging="0"/>
        <w:rPr/>
      </w:pPr>
      <w:r>
        <w:rPr>
          <w:i/>
          <w:sz w:val="24"/>
        </w:rPr>
        <w:t xml:space="preserve">муниципального округа Владимирской области,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постановлений и распоряжений председателя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Совета народных депутатов Собинского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муниципального округа Владимирской области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hd w:fill="FFFFFF" w:val="clear"/>
        <w:spacing w:before="161" w:after="161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 соответствии с Федеральным законом от 06.10.2003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  <w:lang w:eastAsia="ru-RU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131 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ru-RU" w:eastAsia="ru-RU"/>
        </w:rPr>
        <w:t>Федеральным законом от 09.02.2009 N 8-ФЗ "Об обеспечении доступа к информации о деятельности государственных органов и органов местного самоуправления", Совет народных депутатов Собинского муниципального округа Владимирской области  р е ш и л</w:t>
      </w:r>
      <w:r>
        <w:rPr>
          <w:szCs w:val="28"/>
          <w:lang w:eastAsia="ru-RU"/>
        </w:rPr>
        <w:t>: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1. Утвердить </w:t>
      </w:r>
      <w:r>
        <w:rPr>
          <w:szCs w:val="28"/>
        </w:rPr>
        <w:t xml:space="preserve">Временный порядок принятия (издания), официального опубликования (обнародования) и вступления в силу решений Совета народных депутатов Собинского муниципального округа Владимирской области, постановлений и распоряжений председателя Совета народных депутатов Собинского муниципального округа Владимирской области  </w:t>
      </w:r>
      <w:r>
        <w:rPr>
          <w:szCs w:val="28"/>
          <w:lang w:eastAsia="ru-RU"/>
        </w:rPr>
        <w:t>согласно приложению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40"/>
        <w:rPr/>
      </w:pPr>
      <w:r>
        <w:rPr>
          <w:szCs w:val="28"/>
          <w:lang w:eastAsia="ru-RU"/>
        </w:rPr>
        <w:t>2. Контроль за исполнением настоящего решения возложить на  постоянную комиссию</w:t>
      </w:r>
      <w:r>
        <w:rPr>
          <w:color w:val="000000"/>
        </w:rPr>
        <w:t xml:space="preserve"> </w:t>
      </w:r>
      <w:r>
        <w:rPr/>
        <w:t>по местному самоуправлению, законности и правопорядку Совета народных депутатов</w:t>
      </w:r>
      <w:r>
        <w:rPr>
          <w:szCs w:val="28"/>
        </w:rPr>
        <w:t xml:space="preserve"> Собинского муниципального округа Владимирской области</w:t>
      </w:r>
      <w:r>
        <w:rPr/>
        <w:t>.</w:t>
      </w: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40"/>
        <w:rPr/>
      </w:pPr>
      <w:r>
        <w:rPr>
          <w:szCs w:val="28"/>
          <w:lang w:eastAsia="ru-RU"/>
        </w:rPr>
        <w:t>3. Настоящее решение вступает в силу после  его официального опубликования в газете «Доверие» и подлежит размещению на официальном сайте органов местного самоуправления «</w:t>
      </w:r>
      <w:r>
        <w:rPr>
          <w:color w:val="000000"/>
          <w:kern w:val="2"/>
          <w:szCs w:val="28"/>
          <w:lang w:eastAsia="ru-RU"/>
        </w:rPr>
        <w:t>Собинский муниципальный округ Владимирской области»</w:t>
      </w:r>
      <w:r>
        <w:rPr>
          <w:szCs w:val="28"/>
          <w:lang w:eastAsia="ru-RU"/>
        </w:rPr>
        <w:t>.</w:t>
      </w:r>
    </w:p>
    <w:p>
      <w:pPr>
        <w:pStyle w:val="Normal"/>
        <w:suppressAutoHyphens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родных депутатов округа </w:t>
      </w:r>
    </w:p>
    <w:p>
      <w:pPr>
        <w:pStyle w:val="Normal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решению Совета</w:t>
      </w:r>
    </w:p>
    <w:p>
      <w:pPr>
        <w:pStyle w:val="Normal"/>
        <w:ind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родных депутатов 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Собинского муниципального округа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ладимирской области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______№___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инятия (издания), официального опубликования (обнародования) и вступления в силу </w:t>
      </w:r>
      <w:r>
        <w:rPr>
          <w:b/>
          <w:szCs w:val="28"/>
        </w:rPr>
        <w:t>решений Совета народных депутатов Собинского муниципального округа Владимирской области, постановлений и распоряжений председателя Совета народных депутатов Собинского муниципального округа Владимир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1.1. Настоящий </w:t>
      </w:r>
      <w:r>
        <w:rPr/>
        <w:t xml:space="preserve">Временный порядок принятия (издания), официального опубликования (обнародования) и вступления в силу  </w:t>
      </w:r>
      <w:r>
        <w:rPr>
          <w:szCs w:val="28"/>
        </w:rPr>
        <w:t>решений Совета народных депутатов Собинского муниципального округа Владимирской области, постановлений и распоряжений председателя Совета народных депутатов Собинского муниципального округа Владимирской области  и иной официальной информации</w:t>
      </w:r>
      <w:r>
        <w:rPr>
          <w:szCs w:val="28"/>
          <w:lang w:eastAsia="ru-RU"/>
        </w:rPr>
        <w:t xml:space="preserve"> (далее по тексту – Временный порядок) разработан в соответствии с </w:t>
      </w:r>
      <w:hyperlink r:id="rId3">
        <w:r>
          <w:rPr>
            <w:rStyle w:val="InternetLink"/>
            <w:color w:val="0000FF"/>
            <w:szCs w:val="28"/>
            <w:lang w:eastAsia="ru-RU"/>
          </w:rPr>
          <w:t>Конституцией</w:t>
        </w:r>
      </w:hyperlink>
      <w:r>
        <w:rPr>
          <w:szCs w:val="28"/>
          <w:lang w:eastAsia="ru-RU"/>
        </w:rPr>
        <w:t xml:space="preserve"> Российской Федерации, Федеральными законами от 06.10.2003 </w:t>
      </w:r>
      <w:hyperlink r:id="rId4">
        <w:r>
          <w:rPr>
            <w:rStyle w:val="InternetLink"/>
            <w:color w:val="0000FF"/>
            <w:szCs w:val="28"/>
            <w:lang w:eastAsia="ru-RU"/>
          </w:rPr>
          <w:t>№ 131-ФЗ</w:t>
        </w:r>
      </w:hyperlink>
      <w:r>
        <w:rPr>
          <w:szCs w:val="28"/>
          <w:lang w:eastAsia="ru-RU"/>
        </w:rPr>
        <w:t xml:space="preserve"> "Об общих принципах организации местного самоуправления в Российской Федерации", от 09.02.2009 </w:t>
      </w:r>
      <w:hyperlink r:id="rId5">
        <w:r>
          <w:rPr>
            <w:rStyle w:val="InternetLink"/>
            <w:color w:val="0000FF"/>
            <w:szCs w:val="28"/>
            <w:lang w:eastAsia="ru-RU"/>
          </w:rPr>
          <w:t>№ 8-ФЗ</w:t>
        </w:r>
      </w:hyperlink>
      <w:r>
        <w:rPr>
          <w:szCs w:val="28"/>
          <w:lang w:eastAsia="ru-RU"/>
        </w:rPr>
        <w:t xml:space="preserve"> "Об обеспечении доступа к информации о деятельности государственных органов и органов местного самоуправления" и определяет порядок официального опубликования (обнародования) </w:t>
      </w:r>
      <w:r>
        <w:rPr>
          <w:szCs w:val="28"/>
        </w:rPr>
        <w:t>решений</w:t>
      </w:r>
      <w:r>
        <w:rPr>
          <w:szCs w:val="28"/>
          <w:lang w:eastAsia="ru-RU"/>
        </w:rPr>
        <w:t xml:space="preserve"> Совета народных депутатов Собинского муниципального округа Владимирской области,</w:t>
      </w:r>
      <w:r>
        <w:rPr>
          <w:szCs w:val="28"/>
        </w:rPr>
        <w:t xml:space="preserve"> постановлений и распоряжений председателя Совета народных депутатов Собинского муниципального округа Владимирской области</w:t>
      </w:r>
      <w:r>
        <w:rPr/>
        <w:t>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szCs w:val="28"/>
          <w:lang w:eastAsia="ru-RU"/>
        </w:rPr>
        <w:t>1.2. Целью разработки настоящего Порядка, является обеспечение реализации прав граждан и организаций на ознакомление с содержанием принятых (изданных) Советом народных депутатов решений, затрагивающих права, свободы и обязанности человека и гражданина.</w:t>
      </w:r>
    </w:p>
    <w:p>
      <w:pPr>
        <w:pStyle w:val="Normal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rPr>
          <w:b/>
          <w:b/>
        </w:rPr>
      </w:pPr>
      <w:r>
        <w:rPr/>
        <w:t xml:space="preserve"> </w:t>
      </w:r>
      <w:r>
        <w:rPr>
          <w:b/>
        </w:rPr>
        <w:t xml:space="preserve">Статья 2. Порядок принятия и подписания решений Совета народных депутатов Собинского муниципального округа Владимирской области, порядок издания постановлений и распоряжений председателя Совета народных депутатов  Собинского муниципального округа Владимирской области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 </w:t>
      </w:r>
      <w:r>
        <w:rPr/>
        <w:t>2.1 Решения Совета народных депутатов Собинского муниципального округа Владимирской области (далее – Совет народных депутатов) принимаются Советом народных депутатов в порядке, предусмотренном Временным порядком.</w:t>
      </w:r>
    </w:p>
    <w:p>
      <w:pPr>
        <w:pStyle w:val="Normal"/>
        <w:suppressAutoHyphens w:val="false"/>
        <w:autoSpaceDE w:val="false"/>
        <w:ind w:hanging="0"/>
        <w:rPr/>
      </w:pPr>
      <w:r>
        <w:rPr/>
        <w:t xml:space="preserve">      </w:t>
      </w:r>
      <w:r>
        <w:rPr/>
        <w:t xml:space="preserve">2.2 Решения Совета народных депутатов, носящие нормативный характер (являющиеся нормативными правовыми актами), принимаются большинством от установленной </w:t>
      </w:r>
      <w:r>
        <w:rPr>
          <w:szCs w:val="28"/>
          <w:lang w:eastAsia="ru-RU"/>
        </w:rPr>
        <w:t xml:space="preserve">Законом Владимирской области от 26.04.2024 N 35-ОЗ "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" </w:t>
      </w:r>
      <w:r>
        <w:rPr/>
        <w:t xml:space="preserve">численности депутатов Совета народных депутатов, за исключением случаев, когда 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я принимаются большинством в две трети голосов от установленной численности депутатов Совета народных депутатов. </w:t>
      </w:r>
    </w:p>
    <w:p>
      <w:pPr>
        <w:pStyle w:val="Normal"/>
        <w:suppressAutoHyphens w:val="false"/>
        <w:autoSpaceDE w:val="false"/>
        <w:ind w:hanging="0"/>
        <w:rPr/>
      </w:pPr>
      <w:r>
        <w:rPr/>
        <w:t xml:space="preserve">        </w:t>
      </w:r>
      <w:r>
        <w:rPr/>
        <w:t xml:space="preserve">2.3 Решения, относящиеся к процедурным вопросам, принимаются большинством голосов от числа присутствующих на заседании Совета народных депутатов. </w:t>
      </w:r>
    </w:p>
    <w:p>
      <w:pPr>
        <w:pStyle w:val="Normal"/>
        <w:suppressAutoHyphens w:val="false"/>
        <w:autoSpaceDE w:val="false"/>
        <w:ind w:hanging="0"/>
        <w:rPr/>
      </w:pPr>
      <w:r>
        <w:rPr/>
        <w:t xml:space="preserve">        </w:t>
      </w:r>
      <w:r>
        <w:rPr/>
        <w:t xml:space="preserve">2.4 Решения Совета народных депутатов, не предусмотренные частями 2.2 и 2.3 настоящей статьи, принимаются большинством от числа избранных депутатов Совета народных депутатов. 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2.5 Решение Совета народных депутатов подписывается председателем Совета народных депутатов Собинского муниципального округа Владимирской области (далее по тексту - Председатель Совета народных депутатов)  в течение пяти дней со дня его принятия Советом народных депутатов с указанием даты принятия решения Совета народных депутатов и его регистрационного номера. 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2.6 Председатель Совета народных депутатов издает постановления и распоряжения по вопросам организации деятельности Совета народных депутатов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Статья 3. Порядок официального опубликования </w:t>
      </w:r>
      <w:r>
        <w:rPr>
          <w:b/>
          <w:szCs w:val="28"/>
          <w:lang w:eastAsia="ru-RU"/>
        </w:rPr>
        <w:t xml:space="preserve">решений </w:t>
      </w:r>
      <w:r>
        <w:rPr>
          <w:b/>
        </w:rPr>
        <w:t>Совета народных депутатов, постановлений и распоряжений Председателя Совета народных депутатов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3.1 Официальное опубликование </w:t>
      </w:r>
      <w:r>
        <w:rPr>
          <w:szCs w:val="28"/>
          <w:lang w:eastAsia="ru-RU"/>
        </w:rPr>
        <w:t>решений</w:t>
      </w:r>
      <w:r>
        <w:rPr/>
        <w:t xml:space="preserve"> Совета народных депутатов осуществляется в газете «Доверие».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3.2 Официальным опубликованием </w:t>
      </w:r>
      <w:r>
        <w:rPr>
          <w:szCs w:val="28"/>
        </w:rPr>
        <w:t>решений</w:t>
      </w:r>
      <w:r>
        <w:rPr/>
        <w:t xml:space="preserve"> Совета народных депутатов считается первая публикация его полного текста в газете «Доверие».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3.3 Для официального опубликования (обнародования) </w:t>
      </w:r>
      <w:r>
        <w:rPr>
          <w:szCs w:val="28"/>
        </w:rPr>
        <w:t xml:space="preserve">решений </w:t>
      </w:r>
      <w:r>
        <w:rPr/>
        <w:t xml:space="preserve">Совета народных депутатов дополнительно может также использоваться официальный сайт «Собинский муниципальный округ Владимирской области» в информационнотелекоммуникационной сети «Интернет». 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3.4. Обязательному официальному опубликованию (обнародованию) подлежат решения Совета народных депутатов, официальное опубликование (обнародование) которых предусмотрено действующим законодательством, а также решения, имеющие общеобязательный характер и затрагивающие права, свободы и обязанности человека и гражданина, интересы юридических лиц, за исключением решений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3.5. Иные решения Совета народных депутатов, не имеющие общеобязательного характера и не затрагивающие права, свободы и обязанности человека и гражданина, могут быть официально опубликованы (обнародованы) в случае, если содержат на то указание в самом решении. 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3.6. Официальному опубликованию (обнародованию) подлежит копия подлинного текста решения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40"/>
        <w:contextualSpacing/>
        <w:rPr/>
      </w:pPr>
      <w:r>
        <w:rPr>
          <w:szCs w:val="28"/>
          <w:lang w:eastAsia="ru-RU"/>
        </w:rPr>
        <w:t>Любые изменения в решение, подлежащее официальному опубликованию (обнародованию), также подлежат обязательному официальному опубликованию (обнародованию)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3.7. Официальным опубликованием (обнародованием) решений Совета народных депутатов признается первая публикация их полного текста в газете "Доверие"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3.8. Направлению решений Совета народных депутатов на опубликование (обнародование) подлежат решения Совета народных депутатов, в тексте которых содержится указание «Вступает в силу после его официального опубликования в газете "Доверие"» или «Подлежит официальному опубликованию в газете "Доверие"»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.9. Направление на официальное опубликование (обнародование) решений Совета народных депутатов в газету «Доверие» осуществляет  организационный отдел Совета народных депутатов в течение 5 дней со дня их подписания и осуществляет контроль за соблюдением сроков их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hanging="0"/>
        <w:contextualSpacing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.10. Опубликование (обнародование) решений Совета народных депутатов производится не позднее чем через 14 дней со дня подписания (принятия) решения Совета народных депутатов.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   </w:t>
      </w:r>
      <w:r>
        <w:rPr/>
        <w:t xml:space="preserve">3.11 Официальное опубликование решения Совета народных депутатов о принятии Устава Собинского муниципального округа Владимирской области также осуществляется посредством размещения (опубликования) полного текста в газете «Доверие» и на официальном сайте органа местного самоуправления «Собинский муниципальный округ Владимирской области» в информационно-телекоммуникационной сети «Интернет». </w:t>
      </w:r>
    </w:p>
    <w:p>
      <w:pPr>
        <w:pStyle w:val="Normal"/>
        <w:spacing w:before="0" w:after="0"/>
        <w:ind w:hanging="0"/>
        <w:contextualSpacing/>
        <w:rPr>
          <w:color w:val="000000"/>
        </w:rPr>
      </w:pPr>
      <w:r>
        <w:rPr/>
        <w:t xml:space="preserve">   </w:t>
      </w:r>
      <w:r>
        <w:rPr/>
        <w:t xml:space="preserve">3.12 Официальное опубликование постановлений и распоряжений Председателя Совета народных депутатов осуществляется по решению Председателя Совета народных депутатов в порядке, </w:t>
      </w:r>
      <w:r>
        <w:rPr>
          <w:color w:val="000000"/>
        </w:rPr>
        <w:t>предусмотренном частями 3.1-3.5 настоящей статьи.</w:t>
      </w:r>
    </w:p>
    <w:p>
      <w:pPr>
        <w:pStyle w:val="Normal"/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4. Порядок обнародования решений Совета народных депутатов, постановлений и распоряжений Председателя Совета народных депутатов и иной официальной информаци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</w:t>
      </w:r>
      <w:r>
        <w:rPr/>
        <w:t>4.1. Решение Совета народных депутатов, официальное опубликование которого не предусмотрено законодательством и настоящим Временным порядком, а также в отношении которого Советом народных депутатов не принято решение об официальном опубликовании, в соответствии с решением Совета народных депутатов может быть обнародовано Председателем Совета народных депутатов  путём размещения решения Совета народных депутатов на официальном сайте органа местного самоуправления «Собинский муниципальный  округ Владимирской области»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4.2 Обнародование постановлений и распоряжений Председателя Совета народных депутатов  и иной официальной информации  осуществляется по решению Председателя Совета народных депутатов в порядке, предусмотренном частью 4.1 настоящей стать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Статья 5. Вступление в силу решений Совета народных депутатов, постановлений и распоряжений Председателя Совета депутатов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5.1 Решение Совета народных депутатов, которое в соответствии с законодательством, настоящим Временным порядком, решением Совета народных депутатов подлежит официальному опубликованию (обнародованию), вступает в силу одновременно на всей территории Собинского муниципального округа Владимирской области после его официального опубликования (обнародования), если законодательством или самим решением Совета депутатов не установлен иной порядок вступления его в силу.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5.2 Решение Совета народных депутатов, не предусмотренное частью 5.1 настоящей статьи, вступает в силу одновременно на всей территории Собинского муниципального округа Владимирской области после его принятия Советом народных депутатов, если самим решением Совета депутатов не установлен иной порядок вступления его в силу.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5.3 Постановления и распоряжения Председателя Совета народных депутатов вступают в силу после их подписания, если законодательством или самим постановлением или распоряжением Председателя Совета депутатов не установлен иной порядок вступления их в силу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Статья 6. Заключительные положения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6.1 Настоящий Временный порядок вступает в силу после его официального опубликования и применяется до вступления в силу Устава Собинского муниципального округа Владимирской области. 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6.2 Настоящий Временный порядок применяется при официальном опубликовании (обнародовании) проекта Устава Собинского муниципального округа Владимирской области и проектов иных решений Совета народных депутатов, если официальное опубликование (обнародование) таких проектов предусмотрено Федеральным законом от 6 октября 2003 года № 131-ФЗ «Об общих принципах организации местного самоуправления в Российской Федерации» и решением Совета народных депута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369" TargetMode="External"/><Relationship Id="rId3" Type="http://schemas.openxmlformats.org/officeDocument/2006/relationships/hyperlink" Target="https://login.consultant.ru/link/?req=doc&amp;base=LAW&amp;n=2875" TargetMode="External"/><Relationship Id="rId4" Type="http://schemas.openxmlformats.org/officeDocument/2006/relationships/hyperlink" Target="https://login.consultant.ru/link/?req=doc&amp;base=LAW&amp;n=480369" TargetMode="External"/><Relationship Id="rId5" Type="http://schemas.openxmlformats.org/officeDocument/2006/relationships/hyperlink" Target="https://login.consultant.ru/link/?req=doc&amp;base=LAW&amp;n=4220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0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9-20T13:55:00Z</cp:lastPrinted>
  <dcterms:modified xsi:type="dcterms:W3CDTF">2024-09-20T10:56:00Z</dcterms:modified>
  <cp:revision>57</cp:revision>
  <dc:subject/>
  <dc:title> </dc:title>
</cp:coreProperties>
</file>