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НАРОДНЫХ 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И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избрании председателей и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естителей постоянных комиссий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вета народных депутат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предложения председателя Совета народных депутатов Собинского муниципального округа Владимирской области по кандидатурам на должности председателей и заместителей постоянных комиссий Совета народных депутатов, в соответствии с Регламентом Совета народных депутатов  Собинского муниципального округа Владимирской области, рассмотрев итоги открытого голосования депутатов Совета, Совет народных депутатов Собинского муниципального округа Владимирской области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Считать избранными на должности председателей и заместителей постоянных комиссий Совета народных депутатов Собинск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«По экономической политике, собственности, финансово-бюджетным и налоговым вопросам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-_______________        - депутат по избирательному округу № ___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- _____________- депутат по избирательному округу № 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 «По местному самоуправлению, законности и правопорядку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>
          <w:sz w:val="28"/>
        </w:rPr>
        <w:t>редседатель - __________________- депутат по избирательному округу № ___;</w:t>
      </w:r>
    </w:p>
    <w:p>
      <w:pPr>
        <w:pStyle w:val="Normal"/>
        <w:rPr/>
      </w:pPr>
      <w:r>
        <w:rPr>
          <w:sz w:val="28"/>
        </w:rPr>
        <w:t xml:space="preserve">Заместитель -  __________________- депутат по избирательному округу № 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 «По  аграрной политике, землеустройству и природопользованию, вопросам развития малого и среднего предпринимательства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>
          <w:sz w:val="28"/>
        </w:rPr>
        <w:t>редседатель - ________________- депутат по избирательному округу №____;</w:t>
      </w:r>
    </w:p>
    <w:p>
      <w:pPr>
        <w:pStyle w:val="Normal"/>
        <w:rPr/>
      </w:pPr>
      <w:r>
        <w:rPr>
          <w:sz w:val="28"/>
        </w:rPr>
        <w:t>Заместитель -  ________________- депутат по избирательному округу  № 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2. Решение Совета народных депутатов от 28.10.2020 № 26/5 « Об избрании председателей и заместителей  постоянных комиссий Совета народных депутатов» </w:t>
      </w:r>
      <w:r>
        <w:rPr>
          <w:sz w:val="28"/>
          <w:szCs w:val="28"/>
        </w:rPr>
        <w:t xml:space="preserve">с последующими изменениями и дополнениями к нему </w:t>
      </w:r>
      <w:r>
        <w:rPr>
          <w:sz w:val="28"/>
        </w:rPr>
        <w:t>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/>
        <w:t>3.</w:t>
      </w:r>
      <w:r>
        <w:rPr>
          <w:sz w:val="28"/>
          <w:szCs w:val="28"/>
        </w:rPr>
        <w:t xml:space="preserve"> 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круга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5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42:00Z</dcterms:created>
  <dc:creator>КУМИ</dc:creator>
  <dc:description/>
  <cp:keywords/>
  <dc:language>en-US</dc:language>
  <cp:lastModifiedBy>Попова Наталья Евгеньевна</cp:lastModifiedBy>
  <cp:lastPrinted>2024-08-19T14:38:00Z</cp:lastPrinted>
  <dcterms:modified xsi:type="dcterms:W3CDTF">2024-09-20T12:01:00Z</dcterms:modified>
  <cp:revision>16</cp:revision>
  <dc:subject/>
  <dc:title>РФ</dc:title>
</cp:coreProperties>
</file>