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НАРОДНЫХ ДЕПУТАТ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ИНСКОГО МУНИЦИПАЛЬ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ЛАДИМ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</w:rPr>
        <w:t>О ликвидации Совета народных депутатов</w:t>
      </w:r>
    </w:p>
    <w:p>
      <w:pPr>
        <w:pStyle w:val="Normal"/>
        <w:rPr>
          <w:i/>
          <w:i/>
        </w:rPr>
      </w:pPr>
      <w:r>
        <w:rPr>
          <w:i/>
        </w:rPr>
        <w:t>поселка Ставрово Собинского района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61, 62, 63, 64 Гражданского кодекса Российской Федерации, статьями 20, 21, 22 Федерального закона от 08.08.2001 № 129-ФЗ «О государственной регистрации юридических лиц и индивидуальных предпринимателей», </w:t>
      </w:r>
      <w:r>
        <w:rPr>
          <w:color w:val="000000"/>
          <w:sz w:val="28"/>
          <w:szCs w:val="28"/>
        </w:rPr>
        <w:t>Законом Владимирской области от 26.04.2024 № 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</w:t>
      </w:r>
      <w:r>
        <w:rPr>
          <w:bCs/>
          <w:color w:val="000000"/>
          <w:sz w:val="28"/>
          <w:szCs w:val="28"/>
        </w:rPr>
        <w:t>», Совет народных депутатов Собинского муниципального округа Владим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 Ликвидировать Совет народных депутатов поселка Ставрово Собинского района (ИНН 3323002360, ОГРН 1123327002336) (далее – Совет депута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ожение о ликвидационной комиссии </w:t>
      </w:r>
      <w:r>
        <w:rPr>
          <w:iCs/>
          <w:color w:val="000000"/>
          <w:sz w:val="28"/>
          <w:szCs w:val="28"/>
        </w:rPr>
        <w:t>согласно п</w:t>
      </w:r>
      <w:r>
        <w:rPr>
          <w:sz w:val="28"/>
          <w:szCs w:val="28"/>
        </w:rPr>
        <w:t>риложению №1                  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 мероприятий по ликвидации согласно приложению №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 ликвидационной комиссии согласно приложению №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shd w:fill="FFFFFF" w:val="clear"/>
        </w:rPr>
        <w:t xml:space="preserve">Ликвидационной комиссии осуществить в соответствии с законодательством Российской Федерации юридические и организационные мероприятия, связанные с ликвидацией </w:t>
      </w:r>
      <w:r>
        <w:rPr>
          <w:sz w:val="28"/>
          <w:szCs w:val="28"/>
        </w:rPr>
        <w:t>Совета народных депутатов</w:t>
      </w:r>
      <w:r>
        <w:rPr>
          <w:color w:val="000000"/>
          <w:sz w:val="28"/>
          <w:szCs w:val="28"/>
          <w:shd w:fill="FFFFFF" w:val="clear"/>
        </w:rPr>
        <w:t xml:space="preserve">, в порядке и сроки, установленные планом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4. Председателю ликвидационной комиссии Булич Наталье Сергеевне – начальнику отдела организационного, кадрового и правового обеспечения, юристу администрации поселка Ставрово, в течение трех рабочих дней после даты принятия настоящего решения уведомить регистрирующий орган о принятии решения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о формировании ликвидационной комисс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5. Разрешить ликвидационной комиссии использовать гербовую печать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6. Наделить председателя ликвидационной комиссии (Булич Н.С.)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7. Наделить председателя ликвидационной комиссии (Булич Н.С.) полномочием по изданию распоряжений по вопросам, связанным с проведением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8. Определить </w:t>
      </w:r>
      <w:r>
        <w:rPr>
          <w:color w:val="000000"/>
          <w:sz w:val="28"/>
          <w:szCs w:val="28"/>
          <w:shd w:fill="FFFFFF" w:val="clear"/>
        </w:rPr>
        <w:t>Совет народных депутатов Собинского муниципального округа Владимирской области</w:t>
      </w:r>
      <w:r>
        <w:rPr>
          <w:sz w:val="28"/>
          <w:szCs w:val="28"/>
          <w:lang w:eastAsia="zh-CN"/>
        </w:rPr>
        <w:t xml:space="preserve"> правопреемником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 xml:space="preserve"> поселка Ставрово в отношениях с органами государственной власти Российской Федерации, органами государственной власти Владимирской области, органами местного самоуправления и должностными лицами местного самоуправления, физическими и юридическими лицам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9. Настоящее решение вступает в силу со дня принятия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10. </w:t>
      </w:r>
      <w:r>
        <w:rPr>
          <w:rFonts w:eastAsia="Calibri"/>
          <w:sz w:val="28"/>
          <w:szCs w:val="28"/>
          <w:lang w:eastAsia="zh-CN"/>
        </w:rPr>
        <w:t xml:space="preserve">Опубликовать настоящее решение в </w:t>
      </w:r>
      <w:r>
        <w:rPr>
          <w:iCs/>
          <w:color w:val="000000"/>
          <w:sz w:val="28"/>
          <w:szCs w:val="28"/>
          <w:lang w:eastAsia="zh-CN"/>
        </w:rPr>
        <w:t xml:space="preserve">газете «Доверие» и </w:t>
      </w:r>
      <w:r>
        <w:rPr>
          <w:sz w:val="28"/>
          <w:szCs w:val="28"/>
        </w:rPr>
        <w:t>на официальном сайте органов местного самоуправления «</w:t>
      </w:r>
      <w:r>
        <w:rPr>
          <w:color w:val="000000"/>
          <w:kern w:val="2"/>
          <w:sz w:val="28"/>
          <w:szCs w:val="28"/>
        </w:rPr>
        <w:t>Собинский муниципальный округ Владимир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одных депутатов округа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tbl>
      <w:tblPr>
        <w:tblW w:w="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9"/>
        <w:gridCol w:w="244"/>
      </w:tblGrid>
      <w:tr>
        <w:trPr>
          <w:trHeight w:val="303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 Собинского муниципального округ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ладимирской области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№ _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ликвидацион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Ставрово Соби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Совет народных депутат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4C4C4C"/>
          <w:sz w:val="28"/>
          <w:szCs w:val="28"/>
        </w:rPr>
      </w:pPr>
      <w:r>
        <w:rPr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Настоящее положение о ликвидационной комиссии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(далее также – Положение, Ликвидационная комиссия)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 Создание Ликвидационной комиссии и утверждение ее состава осуществляется решением Совета народных депутатов Собин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4. Задачей Ликвидационной комиссии является завершение деятельност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5. Ликвидационная комиссия действует от имен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 xml:space="preserve">. Ликвидационная комиссия обязана действовать добросовестно и разумно в интересах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предусмотренные статьями 61-64 Гражданского кодекса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.2. Ликвидационная комиссия осуществляет все фактические и юридические действия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 xml:space="preserve">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3.3. Ликвидационная комиссия составляет отчет о проделанной работе в текущем месяце и направляет его в Совет народных депутатов Собинского муниципального округа для сведения в десятидневный срок по истечении отчетного периода (одного месяца). </w:t>
      </w:r>
    </w:p>
    <w:p>
      <w:pPr>
        <w:pStyle w:val="Normal"/>
        <w:tabs>
          <w:tab w:val="clear" w:pos="708"/>
          <w:tab w:val="left" w:pos="5955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67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ab/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1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2. Заседание ликвидационной комиссии правомочно при наличии 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5. Председатель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созывает и проводит ее заседа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организует текущую работу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издает распоряжение по вопросам, связанным с проведением мероприятий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(далее - распоряжения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направляет в регистрирующий орган</w:t>
      </w:r>
      <w:r>
        <w:rPr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документы для государственной регистрации в связи с ликвидацией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- после получения в регистрирующем органе документов, подтверждающих факт внесения записи в единый государственный реестр юридических лиц сведений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представляет их в Совет народных депутатов Собинского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уведомляет в соответствии с трудовым законодательством Российской Федерации работников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обеспечивает публикацию о ликвидации </w:t>
      </w:r>
      <w:r>
        <w:rPr>
          <w:sz w:val="28"/>
          <w:szCs w:val="28"/>
        </w:rPr>
        <w:t xml:space="preserve">Совета депутатов </w:t>
      </w:r>
      <w:r>
        <w:rPr>
          <w:sz w:val="28"/>
          <w:szCs w:val="28"/>
          <w:lang w:eastAsia="zh-CN"/>
        </w:rPr>
        <w:t xml:space="preserve">в </w:t>
      </w:r>
      <w:r>
        <w:rPr>
          <w:iCs/>
          <w:color w:val="000000"/>
          <w:sz w:val="28"/>
          <w:szCs w:val="28"/>
          <w:lang w:eastAsia="zh-CN"/>
        </w:rPr>
        <w:t>газете «Доверие»</w:t>
      </w:r>
      <w:r>
        <w:rPr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имеет право использовать гербовую печать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6. Секретарь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доводит до адресатов решения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7. При решении вопросов каждый член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8. Документы, исходящие от имени Ликвидационной комиссии, подписываются ее председателем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5. Инвентаризация имущества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независимо от его местонахождения и все виды финансовых обязательств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6. Составление промежуточного ликвидационного баланса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(не ранее чем через два месяца со дня опубликования сообщения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/>
      </w:pPr>
      <w:r>
        <w:rPr>
          <w:sz w:val="28"/>
          <w:szCs w:val="28"/>
          <w:lang w:eastAsia="zh-CN"/>
        </w:rPr>
        <w:t xml:space="preserve">6.2. Выплата денежных сумм кредиторам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ветом народных депутатов Собинского муниципального округа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7. Составление ликвидационного баланса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7.1. После завершения расчетов с кредиторами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ликвидационная комиссия составляет ликвидационный баланс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eastAsia="zh-CN"/>
        </w:rPr>
        <w:t>7.2. Ликвидационная комиссия в течение 10 календарных дней после завершения расчетов с кредиторами представляет в Совет народных депутатов Собинского муниципального округа</w:t>
      </w:r>
      <w:r>
        <w:rPr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ликвидационный баланс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8. Заключительные положения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8.1. Денежные средства и имущество ликвидируемого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передаются ликвидационной комиссией в бюджет и в казну Собинского муниципального округа Владимирской област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8.2. После проведения всех взаиморасчетов ликвидационная комиссия закрывает банковские и иные счета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eastAsia="zh-CN"/>
        </w:rPr>
        <w:t xml:space="preserve">8.3. После завершения процедуры ликвидации гербовая печать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eastAsia="zh-CN"/>
        </w:rPr>
        <w:t xml:space="preserve"> штампы, находящиеся в пользовании ликвидационной комиссии, подлежат уничтожению. Об уничтожении гербовой печат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и штампов составляется акт об уничтожении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Приложение №2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  № _____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лан мероприятий по ликви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оселка Ставрово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693"/>
        <w:gridCol w:w="3402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равовое ос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Сроки исполнения</w:t>
            </w:r>
          </w:p>
        </w:tc>
      </w:tr>
      <w:tr>
        <w:trPr>
          <w:trHeight w:val="2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инятие решения о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1,62 Гражданского кодекса Российской Федерации (далее – ГК Р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 народных депутатов Собинского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ормирование ликвидац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 народных депутатов Собинского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дновременно с принятием решения о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7.1 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течение 3 рабочих дней с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2 ГК РФ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1 ст. 20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течение 3 рабочих дней после даты принятия решения о ликвидации юридического лица и размещения информации в ЕФРЮЗ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публикование в  «Вестнике  государственной регистрации» (один раз) сообщения  о ликвидации и о порядке и сроке заявления требований его кредиторами (этот срок не может быть менее двух месяцев с момента опубликования сообщения о ликвид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3 ГК РФ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ведомление кредиторов о ликвидации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ведение  организационно-штат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180 Трудового кодекс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сроки, установленные ТК 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ведение инвентаризации активов и обязатель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еред составлением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готовка промежуточного  ликвидационного баланс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3 ст.20 Федерального закона от 08.08.2001 № 129-ФЗ,</w:t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каз  ФНС России от 31.08.2020 № ЕД-7-14/617@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окончания срока предъявления кредиторами требований, который составляет не менее двух месяцев с момента опубликования сообщения о ликвидации  в журнале «Вестник государственной регист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тавление сведений в Социальный фонд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. 11 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В течение одного месяца со дня утверждения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ставление ликвидационного баланс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тверждение ликвидационного балан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ст.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вет народных депутатов Собинского муниципального округ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ача документов для регистрации ликвидации юридического лица в Ф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т.21, 22 Федерального закона от 08.08.2001 № 129-Ф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е позднее 28.12.2024, но 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 xml:space="preserve">После внесения записи в ЕГРЮЛ о ликвидации </w:t>
            </w:r>
            <w:r>
              <w:rPr>
                <w:sz w:val="28"/>
                <w:szCs w:val="28"/>
              </w:rPr>
              <w:t>Совета народных депутатов поселка Ставрово Собин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color w:val="003366"/>
          <w:sz w:val="28"/>
          <w:szCs w:val="28"/>
          <w:lang w:eastAsia="en-US"/>
        </w:rPr>
      </w:pPr>
      <w:r>
        <w:rPr>
          <w:rFonts w:eastAsia="Calibri"/>
          <w:color w:val="00336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>Приложение №3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ind w:left="6237" w:hanging="0"/>
        <w:jc w:val="right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__________   № _____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720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 xml:space="preserve">Ликвидационной комиссии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Ставрово Собинского район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rPr>
          <w:rFonts w:ascii="PT Astra Serif;Times New Roman" w:hAnsi="PT Astra Serif;Times New Roman" w:cs="PT Astra Serif;Times New Roman"/>
          <w:i/>
          <w:i/>
          <w:sz w:val="28"/>
          <w:szCs w:val="28"/>
          <w:u w:val="single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Председатель ликвидационной комиссии: </w:t>
      </w:r>
      <w:r>
        <w:rPr>
          <w:sz w:val="28"/>
          <w:szCs w:val="28"/>
          <w:lang w:eastAsia="zh-CN"/>
        </w:rPr>
        <w:t>Булич Наталья Сергеевна – начальник отдела организационного, кадрового и правового обеспечения, юристу администрации поселка Ставрово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i/>
          <w:i/>
          <w:sz w:val="28"/>
          <w:szCs w:val="28"/>
          <w:u w:val="single"/>
          <w:lang w:eastAsia="zh-CN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rPr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zh-CN"/>
        </w:rPr>
        <w:t>C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екретарь ликвидационной комиссии: Кузнецова Елена Алексеевна – начальник отдела по управлению муниципальным имуществом и земельным отношениям администрации поселка Ставрово</w:t>
      </w:r>
      <w:r>
        <w:rPr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suppressAutoHyphens w:val="true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Члены ликвидационной комиссии: </w:t>
      </w:r>
      <w:r>
        <w:rPr>
          <w:sz w:val="28"/>
          <w:szCs w:val="28"/>
          <w:lang w:eastAsia="zh-CN"/>
        </w:rPr>
        <w:t>Павлов Павел Александрович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20"/>
    </w:rPr>
  </w:style>
  <w:style w:type="character" w:styleId="Style16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39:00Z</dcterms:created>
  <dc:creator>Земское собрание 3</dc:creator>
  <dc:description/>
  <cp:keywords/>
  <dc:language>en-US</dc:language>
  <cp:lastModifiedBy>Попова Наталья Евгеньевна</cp:lastModifiedBy>
  <cp:lastPrinted>2024-08-19T14:40:00Z</cp:lastPrinted>
  <dcterms:modified xsi:type="dcterms:W3CDTF">2024-09-20T10:45:00Z</dcterms:modified>
  <cp:revision>18</cp:revision>
  <dc:subject/>
  <dc:title/>
</cp:coreProperties>
</file>