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.09.2024                               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б избрании председателя Сов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ародных депутатов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ого муниципального</w:t>
      </w:r>
    </w:p>
    <w:p>
      <w:pPr>
        <w:pStyle w:val="Normal"/>
        <w:jc w:val="both"/>
        <w:rPr>
          <w:i/>
          <w:i/>
        </w:rPr>
      </w:pPr>
      <w:r>
        <w:rPr>
          <w:i/>
        </w:rPr>
        <w:t>округа Владимирской обла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>Регламентом Совета народных депутатов Собинского муниципального округа Владимирской области, по результатам открытого голосования, Совет народных депутатов Собинского муниципального округа Владимирской области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читать избранным на должность председателя Совета народных депутатов  Собинского муниципального округа Владимирской области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Ф.И.О. - депутата по избирательному округу № .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 момента его принятия и подлежит официальному опубликованию в газете «Довер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народных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ин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ладимирской области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42:00Z</dcterms:created>
  <dc:creator>КУМИ</dc:creator>
  <dc:description/>
  <cp:keywords/>
  <dc:language>en-US</dc:language>
  <cp:lastModifiedBy>Попова Наталья Евгеньевна</cp:lastModifiedBy>
  <cp:lastPrinted>2024-08-19T14:47:00Z</cp:lastPrinted>
  <dcterms:modified xsi:type="dcterms:W3CDTF">2024-09-20T10:50:00Z</dcterms:modified>
  <cp:revision>13</cp:revision>
  <dc:subject/>
  <dc:title>РФ</dc:title>
</cp:coreProperties>
</file>