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к решению Совета народных депутатов</w:t>
      </w:r>
    </w:p>
    <w:p>
      <w:pPr>
        <w:pStyle w:val="Normal"/>
        <w:jc w:val="right"/>
        <w:rPr/>
      </w:pPr>
      <w:r>
        <w:rPr/>
        <w:t>от __________2024 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>О ПРИВАТИЗАЦИИ (БЕСПЛАТНОЙ ПЕРЕДАЧИ)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 xml:space="preserve">МУНИЦИПАЛЬНОГО ЖИЛИЩНОГО ФОНДА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БИНСКОГО РАЙОНА ВЛАДИМИРСКОЙ ОБЛАСТИ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бщее положение.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Настоящее Положение устанавливает порядок передачи на территории Собинского района Владимирской области в собственность граждан Российской Федерации, занимаемых ими жилых помещений по договорам социального найма в домах муниципального жилищного фонда в соответствии с Законом Российской Федерации от 4 июля 1991 №1541-1 «О приватизации жилищного фонда в Российской Федерации».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Приватизация жилых помещений - бесплатная передача в собственность граждан Российской Федерации на добровольной основе, занимаемых ими жилых помещений в муниципальном жилищном фонде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сновными принципами приватизации жилых помещений являю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) добровольность приобретения гражданами РФ жилого помещения в собственность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) бесплатная передача гражданам РФ занимаемых ими жилых помещени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) однократность бесплатного приобретения жилого помещения в собственность в порядке приватизации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 жилыми помещениями понимаются жилые помещения, пригодные для постоянного проживания (квартира, комната, жилой дом), отвечающие установленным санитарным и техническим правилам и нормам, иным требованиям законодательства Российской Федерации.</w:t>
      </w:r>
      <w:r>
        <w:rPr>
          <w:sz w:val="23"/>
          <w:szCs w:val="23"/>
        </w:rPr>
        <w:t xml:space="preserve">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4) Передача жилых помещений в собственность граждан РФ производится с согласия всех совместно проживающих в приватизируемом жилом помещении совершеннолетних членов семьи, а также несовершеннолетних в возрасте от 14 до 18 лет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Жилые помещения, в которых проживают исключительно несовершеннолетние в возрасте до 14 лет, передаются им в собственность по заявлению родителей (усыновителей), опекун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Жилые помещения, в которых проживают исключительно несовершеннолетние в возрасте от 14 до 18 лет, передаются им в собственность по их заявлению с согласия родителей (усыновителей), попечителей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смерти родителей, а также в иных случаях утраты  попечения родителей, если в жилом помещении остались проживать исключительно несовершеннолетние, договор передачи жилого помещения  оформляют органы опеки и попечительства, руководители учреждений для детей-сирот и детей, оставшихся без попечения родителей, опекуны (попечители), приемные родители или иные законные представители несовершеннолетних оформляют договор передачи жилого помещения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 xml:space="preserve">в собственность детям-сиротам и детям, оставшимся без попечения родителей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5) Каждый гражданин имеет право на приобретение в собственность бесплатно, в порядке приватизации, жилого помещения в государственном и муниципальном жилищном фонде социального использования один раз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совершеннолетние, ставшие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государственного и муниципального жилищного фонда после достижения ими совершеннолет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раждане РФ, не желающие приватизировать жилье, пользуются им на условиях найма или аренды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) Приватизация занимаемых гражданами РФ жилых помещений в домах, требующих капитального ремонта, осуществляется в соответствии с  Законом РФ от 04.07.1991 N 1541-1 (ред. от 11.06.2021) "О приватизации жилищного фонда в Российской Федерации". При этом за бывшим наймодателем сохраняется обязанность производить капитальный ремонт дома в соответствии с нормами содержания, эксплуатации и ремонта жилищного фонда в порядке, установленном жилищным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) Не подлежат передаче в собственность граждан жилые помещения, находящиеся в аварийном состоянии, в общежитиях и служебные жилые помещ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бственники жилищного фонда или уполномоченные ими органы, с согласия собственников, вправе принимать решения о приватизации служебных жилых помещен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я о приватизации служебных жилых помещений оформляются постановлением администрации Собинского района, об отказе в приватизации письмом, которое направляется заявителю в течении пяти рабочих дней  с момента принятия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8) Собственникам приватизированных жилых помещений в многоквартирном доме принадлежит доля в праве общей собственности многоквартирного дома, пропорциональная размеру общей площади приватизированных жилых помещений, </w:t>
      </w:r>
      <w:r>
        <w:rPr>
          <w:color w:val="292929"/>
          <w:sz w:val="28"/>
          <w:szCs w:val="28"/>
          <w:shd w:fill="FFFFFF" w:val="clear"/>
        </w:rPr>
        <w:t xml:space="preserve">в </w:t>
      </w:r>
      <w:r>
        <w:rPr>
          <w:sz w:val="28"/>
          <w:szCs w:val="28"/>
          <w:shd w:fill="FFFFFF" w:val="clear"/>
        </w:rPr>
        <w:t xml:space="preserve">том числе земельный участок, на котором расположен данный дом, с элементами озеленения и благоустройства, иные предназначенные для обслуживания, эксплуатации и благоустройства данного дома и расположенные на указанном земельном участке объекты. Границы и размер земельного участка, на котором расположен многоквартирный дом, определяются в соответствии с требованиями земельного законодательства и законодательства о градостроительной деятельности.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9)  Вопросы нарушения прав граждан РФ при приватизации жилья решаются в судебном порядке.</w:t>
      </w:r>
    </w:p>
    <w:p>
      <w:pPr>
        <w:pStyle w:val="Normal"/>
        <w:keepNext w:val="true"/>
        <w:keepLines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Порядок передачи жилых помещений в собственность граждан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одготовка и оформление документов по передаче жилых помещений в собственность на основании заявления граждан РФ осуществляется межрайонным отделом №8 ГУП ВО «БТИ» </w:t>
      </w:r>
      <w:r>
        <w:rPr>
          <w:color w:val="000000"/>
          <w:sz w:val="28"/>
          <w:szCs w:val="28"/>
        </w:rPr>
        <w:t xml:space="preserve">по поручению Собинского района Владимирской област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Граждане РФ представляют следующие документы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) заявление о передаче в собственность занимаемого жилого помещения (приложение к положению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кументы, удостоверяющих личность заявителя и личность каждого из членов его семьи, зарегистрированных по данному адресу (паспорта граждан Российской Федерации; свидетельства о рождении всех несовершеннолетних лиц, участвующих в приватизации жилого помещения, а также паспорт доверенного лица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) если гражданин РФ (член семьи, принимающий участие в приватизации) прибыл из другой территории после июля 1991 года, то к заявлению он предоставляет справку, выданную органом местного самоуправления по прежнему месту регистрации о том, что данный гражданин РФ ранее не приобретал в собственность в порядке приватизации жилого помещения в домах государственного и муниципального жилищного фонда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4) копия договора найм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5) справка о составе лиц, зарегистрированных по месту жительства в жилом помещении, в том числе временно отсутствующих (действительна в течении 30 дней); </w:t>
      </w:r>
    </w:p>
    <w:p>
      <w:pPr>
        <w:pStyle w:val="ConsPlusNormal"/>
        <w:tabs>
          <w:tab w:val="clear" w:pos="708"/>
          <w:tab w:val="left" w:pos="7380" w:leader="none"/>
        </w:tabs>
        <w:jc w:val="both"/>
        <w:rPr/>
      </w:pPr>
      <w:r>
        <w:rPr/>
        <w:t>6) согласие органов опеки и попечительства (в случаях, предусмотренных законодательством Российской Федерации)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7) технический паспорт на приватизируемое жилое помещение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8) справка из </w:t>
      </w:r>
      <w:r>
        <w:rPr>
          <w:color w:val="333333"/>
          <w:sz w:val="28"/>
          <w:szCs w:val="28"/>
          <w:shd w:fill="FFFFFF" w:val="clear"/>
        </w:rPr>
        <w:t xml:space="preserve">территориального подразделения Министерства Внутренних дел </w:t>
      </w:r>
      <w:r>
        <w:rPr>
          <w:sz w:val="28"/>
          <w:szCs w:val="28"/>
        </w:rPr>
        <w:t xml:space="preserve">о принятии гражданства Российской Федерац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9) нотариально заверенную доверенность в случае, если интересы граждан представляет доверенное лицо; </w:t>
      </w:r>
    </w:p>
    <w:p>
      <w:pPr>
        <w:pStyle w:val="ConsPlusNormal"/>
        <w:jc w:val="both"/>
        <w:rPr/>
      </w:pPr>
      <w:r>
        <w:rPr/>
        <w:t>10) нотариально удостоверенное заявление об отказе от права на приватизацию жилого помещения.</w:t>
      </w:r>
      <w:r>
        <w:rPr>
          <w:color w:val="000000"/>
        </w:rPr>
        <w:t xml:space="preserve">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сведений несут заявители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В заявление вносятся сведения обо всех лицах, имеющих право на приватизацию жилья, в том числе временно отсутствующих, за которыми в соответствии с законодательством сохраняется право пользования жилым помещением. Заявление подписывается всеми совместно проживающими совершеннолетними членами семьи, а также несовершеннолетними в возрасте от 14 до 18 лет с согласия их законных представителей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ждый участник приватизации подписывает заявление лично или от его имени представитель (при наличии подлинника доверенности, оформленной в соответствии с действующим законодательством). За несовершеннолетних в возрасте до 14 лет заявление подписывает один из родителей (усыновителей, опекунов). Несовершеннолетние в возрасте от 14 до 18 лет подписывают заявление собственноручно. Родители (усыновители, попечители) вносят свою подпись рядом с надписью: «С согласия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ие в возрасте до 18 лет включаются в обязательном порядке в число собственников приватизируемого помещения.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Отказ от участия в приватизации занимаемого жилого помещения одного или нескольких совершеннолетних лиц подтверждается нотариально оформленным отказ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4. Передача жилых помещений в собственность граждан РФ оформляется договором. Сторонами по договору являются администрация  Собинского района Владимирской области и гражданин (граждане) РФ, в чью собственность передается жилье. При этом нотариального удостоверения договора передачи не требуется, и государственная пошлина не взимаетс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оговор передачи жилого помещения в собственность включаются несовершеннолетние, имеющие право пользования данным жилым помещением и проживающие совместно с лицами, которым это жилое помещение передается в общую с несовершеннолетними собственность, или несовершеннолетние, проживающие отдельно от указанных лиц, но не утратившие право пользования данным жилым помещением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раво собственности на жилое помещение возникает с момента государственной регистрации права в Едином государственном реестре прав на недвижимое имущество и сделок с ним в установленном законом порядке.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5. Оплата расходов, связанных с регистрацией договоров приватизации, производится лицами, приватизирующими жилое помещение, в размере и порядке, предусмотренных законодательством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6. Если гражданин, подавший заявление о приватизации, умер до подписания договора передачи жилья в собственность граждан РФ, то вопрос о праве собственности на жилое помещение решается в судебном порядке.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Заключение договора передачи жилого помещения в собственность граждан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Подготовку проекта договора передачи жилого помещения в собственность граждан РФ (далее - договор) осуществляет межрайонный отдел №8 ГУП ВО «БТИ» по поручению администрации Собинского района Владимирской област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Договор на передачу жилого помещения в собственность граждан РФ заключается на основании оформленного заявления и всех необходимых документов, указанных в разделе 2 настоящего Положе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ередача жилых помещений в собственность граждан РФ оформляется договором передачи, заключаемым органом местного самоуправления с гражданином, получающим жилое помещение в собственность в порядке, установленном законодательством, а также несовершеннолетних лиц, проживающих отдельно от указанных лиц, но не утратившие право пользования данным жилым помещением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 xml:space="preserve">     При этом нотариального удостоверения договора передачи не требуется и государственная пошлина не взим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Решение вопроса о приватизации жилых помещений должно приниматься по заявлениям граждан РФ в двухмесячный срок со дня подачи документов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аждый участник приватизации лично подписывает договор, или от его имени действует доверенное лицо (при наличии подлинника доверенности или нотариально заверенной копии, оформленной в соответствии с законодательством). За несовершеннолетних в возрасте до 14 лет договор подписывает один из родителей (усыновителей, опекунов). Несовершеннолетние в возрасте от 14 до 18 лет подписывают договор собственноручно, с согласия законного представителя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Подписанный договор выдается каждому участнику приватизации и по 1 экземпляру в администрацию Собинского района и БТ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6.Документы по приватизации хранятся в межрайонном отделе №8 ГУП ВО «БТИ»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7. В случае необходимости получения дубликата договора передачи граждане РФ подают заявление с просьбой оформить дубликат на утерянный договор. К заявлению прилагаютс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кументы, удостоверяющие личность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) копия свидетельства о смерти, если кто-то из собственников умер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Дубликат договора передачи оформляется в единственном экземпляре, в правом верхнем углу которого напечатано: «Дубликат». На дубликате ставится регистрационный номер оригинал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 Дубликат договора передачи выдается собственнику или лицу, уполномоченному по доверенности, по предъявлении паспорта, под роспись в журнале регистрации выдачи дубликатов с указанием даты выдач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Дубликат договора может быть оформлен наследником по нотариальному запросу в случае открытия наследственного дела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собенности приватизации комнат (комнаты) в коммунальных квартирах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иватизация жилых помещений в коммунальных квартирах муниципального жилищного фонда осуществляется в порядке, предусмотренном настоящим Положением, путем передачи в собственность граждан РФ занимаемых ими на условиях социального найма комнат (комнаты) в коммунальных квартирах с согласия всех совместно проживающих совершеннолетних членов семьи, а также несовершеннолетних в возрасте от 14 до 18 лет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ри приватизации комнат (комнаты) в коммунальной квартире доля в праве на общее имущество переходит в собственность граждан в силу Закон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Собственник несет бремя расходов на содержание общего имущества в данной квартире в соответствии с принадлежащей ему долей в праве общей собственности на общее имущество в коммунальной квартир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Собственник не вправе отчуждать свою долю в праве общей собственности на общее имущество в коммунальной квартире, а также осуществлять иные действия, влекущие за собой передачу указанной доли отдельно от права собственности на жилое помещение в коммунальной квартире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Возникновение права собственности на жилое помещение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Право собственности на жилое помещение в муниципальном жилищном фонде возникает у граждан с момента государственной регистрации права в ЕГРП.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асторжение договора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Заявление на приватизацию жилого помещения может быть отозвано инициатором приватизации жилого помещения только до подписания договора на передачу жилого помещения в собственность граждан путем подачи соответствующего заявле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Договор на передачу жилого помещения в собственность граждан, подписанный сторонами договора и не прошедший государственную регистрацию права в установленном Законом порядке, может быть расторгнут по соглашению сторон. Для этого необходимо обратиться с соответствующим заявление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рушенные права приватизации жилых помещений могут быть восстановлены в судебном порядке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Заключительные положения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 приватизации жилого помещения в одноквартирных жилых домах гражданам переходит право собственности на все строение. Передача жилого дома осуществляется в соответствии с договором приватизаци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раво собственности граждан на жилой дом возникает с момента его государственной регистрации в ЕГРП. </w:t>
      </w:r>
    </w:p>
    <w:p>
      <w:pPr>
        <w:pStyle w:val="Style18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2. Передача в собственность граждан приватизируемых жилых помещений осуществляется с соблюдением прав несовершеннолетних в соответствии с законодательством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 Собранный пакет документов для оформления приватизации муниципального жилищного фонда представляется на рассмотрение комиссии по приватизации администрации Соб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ConsPlusNormal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ложению о приватизации (бесплатной передачи)</w:t>
      </w:r>
    </w:p>
    <w:p>
      <w:pPr>
        <w:pStyle w:val="ConsPlusNormal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жилищного фонда </w:t>
      </w:r>
    </w:p>
    <w:p>
      <w:pPr>
        <w:pStyle w:val="ConsPlusNormal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инского района Владимирской области</w:t>
      </w:r>
    </w:p>
    <w:p>
      <w:pPr>
        <w:pStyle w:val="ConsPlusNormal"/>
        <w:ind w:firstLine="540"/>
        <w:jc w:val="righ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лаве администрации</w:t>
      </w:r>
    </w:p>
    <w:p>
      <w:pPr>
        <w:pStyle w:val="ConsPlusNormal"/>
        <w:ind w:firstLine="54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обинского района </w:t>
      </w:r>
    </w:p>
    <w:p>
      <w:pPr>
        <w:pStyle w:val="ConsPlusNormal"/>
        <w:ind w:firstLine="54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ладимирской области</w:t>
      </w:r>
    </w:p>
    <w:p>
      <w:pPr>
        <w:pStyle w:val="ConsPlusNormal"/>
        <w:ind w:firstLine="54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_______________________</w:t>
      </w:r>
    </w:p>
    <w:p>
      <w:pPr>
        <w:pStyle w:val="ConsPlusNormal"/>
        <w:ind w:firstLine="54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</w:t>
      </w:r>
    </w:p>
    <w:p>
      <w:pPr>
        <w:pStyle w:val="ConsPlusNormal"/>
        <w:ind w:firstLine="54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</w:t>
      </w:r>
    </w:p>
    <w:p>
      <w:pPr>
        <w:pStyle w:val="ConsPlusNormal"/>
        <w:ind w:firstLine="54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живающей (-его) по адресу:</w:t>
      </w:r>
    </w:p>
    <w:p>
      <w:pPr>
        <w:pStyle w:val="ConsPlusNormal"/>
        <w:ind w:firstLine="54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</w:t>
      </w:r>
    </w:p>
    <w:p>
      <w:pPr>
        <w:pStyle w:val="ConsPlusNormal"/>
        <w:ind w:firstLine="54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</w:t>
      </w:r>
    </w:p>
    <w:p>
      <w:pPr>
        <w:pStyle w:val="ConsPlusNormal"/>
        <w:ind w:firstLine="54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</w:t>
      </w:r>
    </w:p>
    <w:p>
      <w:pPr>
        <w:pStyle w:val="ConsPlusNormal"/>
        <w:ind w:firstLine="54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нтактный телефон_________________</w:t>
      </w:r>
    </w:p>
    <w:p>
      <w:pPr>
        <w:pStyle w:val="ConsPlusNormal"/>
        <w:ind w:firstLine="54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ЯВЛЕНИЕ</w:t>
      </w:r>
    </w:p>
    <w:p>
      <w:pPr>
        <w:pStyle w:val="ConsPlusNormal"/>
        <w:ind w:firstLine="54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PlusNormal"/>
        <w:ind w:firstLine="540"/>
        <w:rPr/>
      </w:pPr>
      <w:r>
        <w:rPr>
          <w:rFonts w:cs="Times New Roman CYR" w:ascii="Times New Roman CYR" w:hAnsi="Times New Roman CYR"/>
          <w:sz w:val="24"/>
          <w:szCs w:val="24"/>
        </w:rPr>
        <w:tab/>
        <w:t xml:space="preserve">Прошу приватизировать </w:t>
      </w:r>
      <w:r>
        <w:rPr>
          <w:rFonts w:cs="Times New Roman CYR" w:ascii="Times New Roman CYR" w:hAnsi="Times New Roman CYR"/>
          <w:sz w:val="24"/>
          <w:szCs w:val="24"/>
          <w:u w:val="single"/>
        </w:rPr>
        <w:t>_____________________________________</w:t>
      </w:r>
      <w:r>
        <w:rPr>
          <w:rFonts w:cs="Times New Roman CYR" w:ascii="Times New Roman CYR" w:hAnsi="Times New Roman CYR"/>
          <w:sz w:val="24"/>
          <w:szCs w:val="24"/>
        </w:rPr>
        <w:t xml:space="preserve">по адресу: </w:t>
      </w:r>
    </w:p>
    <w:p>
      <w:pPr>
        <w:pStyle w:val="ConsPlusNormal"/>
        <w:ind w:firstLine="54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( квартиру, комнату)</w:t>
      </w:r>
    </w:p>
    <w:p>
      <w:pPr>
        <w:pStyle w:val="ConsPlusNormal"/>
        <w:ind w:firstLine="5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</w:t>
      </w:r>
    </w:p>
    <w:p>
      <w:pPr>
        <w:pStyle w:val="ConsPlusNormal"/>
        <w:ind w:firstLine="5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PlusNormal"/>
        <w:ind w:firstLine="5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личество человек, зарегистрированных в жилом помещении ________ человек.</w:t>
      </w:r>
    </w:p>
    <w:p>
      <w:pPr>
        <w:pStyle w:val="ConsPlusNormal"/>
        <w:ind w:firstLine="5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28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амилия, имя, отчество</w:t>
            </w:r>
          </w:p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кументы, удостоверяющие лич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и всех членов семьи, подтверждающих согласие на приватизаци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ConsPlusNormal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color w:val="000000"/>
          <w:sz w:val="24"/>
          <w:szCs w:val="24"/>
        </w:rPr>
        <w:t>Дата</w:t>
      </w:r>
    </w:p>
    <w:p>
      <w:pPr>
        <w:pStyle w:val="ConsPlus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</w:t>
      </w:r>
      <w:r>
        <w:rPr>
          <w:color w:val="000000"/>
          <w:sz w:val="24"/>
          <w:szCs w:val="24"/>
        </w:rPr>
        <w:t>Подпись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keepNext w:val="true"/>
      <w:keepLines/>
      <w:ind w:firstLine="708"/>
    </w:pPr>
    <w:rPr>
      <w:color w:val="FF0000"/>
      <w:sz w:val="28"/>
      <w:szCs w:val="28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6854&amp;dst=10170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0:21:00Z</dcterms:created>
  <dc:creator>Admin</dc:creator>
  <dc:description/>
  <cp:keywords/>
  <dc:language>en-US</dc:language>
  <cp:lastModifiedBy>Попова Наталья Евгеньевна</cp:lastModifiedBy>
  <cp:lastPrinted>2024-09-23T15:10:00Z</cp:lastPrinted>
  <dcterms:modified xsi:type="dcterms:W3CDTF">2024-09-23T12:11:00Z</dcterms:modified>
  <cp:revision>7</cp:revision>
  <dc:subject/>
  <dc:title>СОВЕТ НАРОДНЫХ ДЕПУТАТОВ  ПОСЕЛКА СТАВРОВО</dc:title>
</cp:coreProperties>
</file>