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  <w:t>Администрации муниципального образования Собинский район Владимирской области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</w:t>
        <w:tab/>
        <w:tab/>
        <w:tab/>
        <w:t xml:space="preserve">                 </w:t>
      </w:r>
    </w:p>
    <w:p>
      <w:pPr>
        <w:pStyle w:val="Normal"/>
        <w:ind w:left="0" w:right="0" w:hanging="0"/>
        <w:rPr/>
      </w:pPr>
      <w:r>
        <w:rPr/>
        <w:t xml:space="preserve"> </w:t>
      </w:r>
      <w:r>
        <w:rPr/>
        <w:t>27.08.2012                                                                                                         № 1267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708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главы района от 04.08.2009  № 1114 « Об образовании комиссии по трудоустройству отдельных  категорий граждан в 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В целях обеспечения  социально - трудовой реабилитации  лиц, получивших наказание, не связанное с лишением свободы, в соответствии со статьей 30 Устава района,     п о с т а н о в л я ю :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-30" w:right="0" w:hanging="0"/>
        <w:rPr/>
      </w:pPr>
      <w:r>
        <w:rPr/>
        <w:tab/>
        <w:tab/>
        <w:t>1.Внести изменения  в приложение № 2  к  постановлению главы района от         04.08.2009 № 1114 «Об  образовании комиссии по трудоустройству отдельных категорий граждан в Собинском районе»:</w:t>
      </w:r>
    </w:p>
    <w:p>
      <w:pPr>
        <w:pStyle w:val="Normal"/>
        <w:ind w:left="-30" w:right="0" w:hanging="0"/>
        <w:rPr/>
      </w:pPr>
      <w:r>
        <w:rPr/>
        <w:t>-  «Перечень предприятий для исполнения наказания в виде исправительных работ на территории Собинского  района»  утвердить в новой редакции  согласно приложению.</w:t>
      </w:r>
    </w:p>
    <w:p>
      <w:pPr>
        <w:pStyle w:val="Normal"/>
        <w:ind w:left="0" w:right="0" w:hanging="0"/>
        <w:rPr/>
      </w:pPr>
      <w:r>
        <w:rPr/>
        <w:tab/>
      </w:r>
    </w:p>
    <w:p>
      <w:pPr>
        <w:pStyle w:val="Normal"/>
        <w:ind w:left="0" w:right="0" w:hanging="0"/>
        <w:rPr/>
      </w:pPr>
      <w:r>
        <w:rPr/>
        <w:tab/>
        <w:t>2.Контроль за  исполнением настоящего постановления возложить на  первого заместителя главы  района по социальным вопросам, управлению и  работе с населением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3. Постановление вступает в силу после опубликования в  газете «Доверие»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 района                                                                     </w:t>
        <w:tab/>
        <w:t xml:space="preserve">       В.Ю.Аникин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08.2012  №  1267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 для исполнения наказания в виде исправи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несение изменений в 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 района  от 04.08.2009  № 111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940"/>
        <w:gridCol w:w="1920"/>
        <w:gridCol w:w="1425"/>
        <w:gridCol w:w="865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, характер рабо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деляемых рабочих ме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МП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тавров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п.Ставрово, ул.Ленина д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уриловское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У МЭ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рил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Демидовский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ерный комбин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 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ское сельское поселение, д.Демид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Невский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ш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локшанский агрегатный зав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Колокшанское сельское поселение,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локш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ВО «Собинская ЦРБ»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ул.Ленина 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, младший медицинский персонал, хозяйственный персонал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им Лак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Копнинское сельское поселение, с.Заречно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СО ВО «Собинский дом-интернат для престарелых и инвалидов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ул.Ленина, д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, младший персонал, хозяйственный персон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Черкутин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 с.Черкути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коопсоюза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обинское Райпо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акинск, ул.Вокзальная, д.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ы-2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и-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номарева Л.Н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обинка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П «Водоснабжение»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Рабочий проспект, д.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т «Собинкагоргаз» филиал ОАО «Владимироблгаз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ул.Димитрова, д.13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кое ЛП филиал ГУП ВО «Владлеспром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, ул.Молодежная, д.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ТЕГА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ское сельское поселение, д.Демид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им.Суворо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Рождественское сельское поселение,  с.Фетини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нязе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п.Ставрово, ул.Жуковского, д. 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Автоприбор комплек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п.Асерхово, ул.Центральная, д.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 «Владзернопродукт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Куриловское сельское поселение, д.Васильевка, ул.Дивная, д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тицев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МР  «Лакинская промышленная холдинговая компани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акинск ул.Набережная, д.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Анаком»ООО «Импрод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акинск, ул.Мира, д.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СП-филиал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ДСУ-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бинка ул.Молодежная, д.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тройгра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Собинка, ул.Молодеж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им.Лен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с.Рождестве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 Дерягин А.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с.Черкутино, ул.Мира, д.11, кв.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в сельском хозяйств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ИМАТЭК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п.Асерхово, ул.Центральная, д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К Бабаево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нский район,Воршинское сельское поселение, с.Бабаево, ул.Молодежн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АЛ ДИЗАЙН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с.Березники, ул.Центральная, д.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Ферреро Руссия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район,  с.Ворш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ГУ ВО «Спортивно-оздоровительный центр» «Олимп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Воршинское сельское поселение, с. Бабаево, д.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ЗАО «Клинские Снеки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Лакинск, пр.Ленина, д.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Ставровское ПОСПО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п.Ставрово, ул.Ленина, д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ОО «Ставровский завод АТО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ОО «Стато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ОО «Ставрово-Отомотив-Системс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ИП «Савельева В.А.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Школьная, д.3, кв. 3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йсберг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.Лакинск, ул.Мира, д. 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ИП Усычкин С.А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Толпуховское сельское поселение, с.Кишлеево, д.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аволя А.В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.Лакинск, ул.Мира, д.90-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ТО_УНИВЕРСАЛ ХХ1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бинская швейная фабрик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.Собинка, ул. Молодежная, д.1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швеи — рабочее место инвалида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МАС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бинка, ул. Мира, д.1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сервис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кинск, ул. Мира, 90-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бинское РТП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Механизато-ров, д.1 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УК «Собинка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.Собинка, Рабочий проспект, д.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пот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г.Собинка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ул. Ленина, д.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ИП Дойников А.В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 xml:space="preserve">г.Собинка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ул. Димитрова, д.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нокомф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Собинский район, п.Ставрово, ул.Октябрьская, д.11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етров В.М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г.Лакинск, ул. 21 п/с, д.17, кв. 7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сего по району – 99  квотированных  рабочих мест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дресат"/>
    <w:basedOn w:val="Normal"/>
    <w:qFormat/>
    <w:pPr/>
    <w:rPr>
      <w:sz w:val="28"/>
    </w:rPr>
  </w:style>
  <w:style w:type="paragraph" w:styleId="Style22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3">
    <w:name w:val="Подпись документа"/>
    <w:basedOn w:val="Normal"/>
    <w:qFormat/>
    <w:pPr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58:00Z</dcterms:created>
  <dc:creator>Троицкий Дмитрий Павлович</dc:creator>
  <dc:description/>
  <dc:language>en-US</dc:language>
  <cp:lastModifiedBy>stepanova.tatyana</cp:lastModifiedBy>
  <cp:lastPrinted>2012-08-27T08:54:00Z</cp:lastPrinted>
  <dcterms:modified xsi:type="dcterms:W3CDTF">2012-08-27T04:58:00Z</dcterms:modified>
  <cp:revision>2</cp:revision>
  <dc:subject/>
  <dc:title> </dc:title>
</cp:coreProperties>
</file>