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решению Совета народных депутатов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31.10.2012 № 119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ых администраторов доходов  район</w:t>
      </w:r>
      <w:r>
        <w:rPr/>
        <w:t>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79"/>
        <w:gridCol w:w="5581"/>
      </w:tblGrid>
      <w:tr>
        <w:trPr/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  <w:szCs w:val="26"/>
              </w:rPr>
              <w:t>Главн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  <w:szCs w:val="26"/>
              </w:rPr>
              <w:t>админи-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6"/>
                <w:szCs w:val="26"/>
              </w:rPr>
              <w:t>стратора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дохо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мест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Соб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ладимир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 ДЦП «Жилище» на 2011-2015 годы», подпрограмме «Обеспечение жильем молодых семей Владимирской области на 2011-2015 го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по ФЦП «Жилище» подпрограмме «Обеспечение жильем молодых семей Владимирской области на 2011-2015гг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по федеральной целевой программе "Социальное развитие села до  2013 года"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701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на непрограммные  инвестиции в объекты муниципальной собственности по отрасли «Образование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конструкцию и капитальный ремонт объектов теплосетев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0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предоставление мер социальной поддержки по оплате жилья и коммунальных услуг отдельным категориям граждан в муниципальной сфере куль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22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на бюджетные инвестиции по долгосрочной целевой программе Владимирской области «Социальное развитие села на период 2009-2013 годов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999 05 7043 151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4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мероприятия по долгосрочной целевой программе «Комплексные меры профилактики правонарушений во Владимирской области на 2010-2012 го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999 05 7053 151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конструкцию и капитальный ремонт объектов теплосетев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58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 долгосрочной целевой Программе «Развитие сети дошкольных образовательных учреждений Владимирской области на 2012-2015 го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999 05 7059 151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предоставление жилищных субсидий государственным гражданским служащим Владимирской области, работникам 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63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естным бюджетам на реализацию муниципальных программ повышения эффективности бюджетных расходов</w:t>
            </w:r>
          </w:p>
        </w:tc>
      </w:tr>
      <w:tr>
        <w:trPr>
          <w:trHeight w:val="1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6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естным бюджетам на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по долгосрочной целевой программе «Дорожное хозяйство Владимирской области на 2009-2015 гг.»</w:t>
            </w:r>
          </w:p>
        </w:tc>
      </w:tr>
      <w:tr>
        <w:trPr>
          <w:trHeight w:val="8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66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естным бюджетам на ремонт (включая капитальный ремонт) и содержание автомобильных дорог общего пользования местного значения по долгосрочной целевой программе «Дорожное хозяйство Владимирской области на 2009-2015 гг.»</w:t>
            </w:r>
          </w:p>
        </w:tc>
      </w:tr>
      <w:tr>
        <w:trPr>
          <w:trHeight w:val="1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67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 по долгосрочной целевой программе «Дорожное хозяйство Владимирской области на 2009-2015 гг.»</w:t>
            </w:r>
          </w:p>
        </w:tc>
      </w:tr>
      <w:tr>
        <w:trPr>
          <w:trHeight w:val="1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районов на бюджетные инвестиции в объекты капитального строительства собственности муниципальных образований по ФЦП «Социальное развитие села до 2012 года» (коммунальное хозяйство)</w:t>
            </w:r>
          </w:p>
        </w:tc>
      </w:tr>
      <w:tr>
        <w:trPr>
          <w:trHeight w:val="13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районов образований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6001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на обеспечение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03</w:t>
              <w:tab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6002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реализацию отдельных государственных полномочий по вопросам административного законода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6007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беспечение охраны музейных фондов, находящихся в област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46 05 0000 151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Асерх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Березник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Ворши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Колокша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Копни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Курил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Рождестве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Толпух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Черкути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городского поселения г.Соби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городского поселения г.Лакинс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городского поселения п.Ставро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05 0000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из областного бюджета бюджетам муниципальных образований на реализацию областной Программы дополнительных мероприятий по снижению напряженности на рынке труда Владимирской области в 2011 го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04999 05 8004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местным бюджетам на выделение грантов по результатам деятельности органом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04999 05 800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местным бюджетам на мероприятия по долгосрочной целевой программе «Информатизация Владимирской области на 2010-2012 го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итет по управлению имуществом администрации Собинск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1050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63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естным бюджетам на реализацию муниципальных программ повышения эффективности бюджетных рас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Асерх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Березник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Ворши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Колокша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Копни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Курил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Рождестве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Толпухов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Черкутин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городского поселения г.Соби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городского поселения г.Лакинс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от городского поселения п.Ставро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муниципального образования Собинский район Владимир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модернизацию регионально-муниципальных систем дошкольного образования по долгосрочной целевой Программе развития образования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4 05 0000 15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организацию питания обучающихся, воспитанников 1-4 классов в образовательных организациях, реализующих основные общеобразовательные программы, по долгосрочной целевой Программе «Совершенствование организации питания обучающихся, воспитанников муниципальных образовательных учреждений и образовательных учреждений для дошкольного и младшего школьного возраста, а также не государственных общегосударственных организаций, имеющих государственную аккредитацию, расположенных на территории Владимирской области, на 2012-2014 годы»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модернизацию муницип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06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предоставление мер социальной поддержки по оплате жилья и коммунальных услуг отдельным категориям граждан муниципальной системы образования</w:t>
            </w:r>
          </w:p>
        </w:tc>
      </w:tr>
      <w:tr>
        <w:trPr>
          <w:trHeight w:val="4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5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оздоровление детей по долгосрочной целевой Программе «Совершенствование организации отдыха и оздоровления детей и подростков Владимирской области на 2012-2015 го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5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комплексных программ поддержки развития дошкольных образовательных учреждений муниципальных образов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58 15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 на развитие сети дошкольных образовательных учреждений по долгосрочной целевой Программе "Развитие сети дошкольных образовательных учреждений Владимирской области на 2012-2015 годы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63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естным бюджетам на реализацию муниципальных программ повышения эффективности бюджетных рас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на ежемесячное денежное вознаграждение за классное руководство по долгосрочной целевой Программе развития образования Владимирской области на 2009-2012 год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6003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на обеспечение полномочий по организации и осуществлению деятельности по опеки и попечительству по долгосрочной целевой Программе развития образования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6006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 по долгосрочной целевой Программе развития образования Владимирской области на 2009-2012 годы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6009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социальную поддержку детей-инвалидов дошкольного возраста по долгосрочной целевой Программе развития образования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беспечение жилыми помещениями детей-сирот, детей, оставшихся без попечения родителей, а также детей находящихся под опекой (попечительством), не имеющих закрепленного жилого помещения по долгосрочной целевой Программе развития образования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, по долгосрочной целевой Программе развития образования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по долгосрочной целевой Программе развития образования 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600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 (Модернизация региональной системы общего образования по долгосрочной целевой Программе развития образова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6005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реализацию основных общеобразовательных программ общеобразовательными учреждениями по долгосрочной целевой Программе развития образования 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8001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 на внедрение инновационных образовательных программ в общеобразовательных учреждениях по долгосрочной целевой Программе развития образования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8002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 на поощрение лучших учителей по долгосрочной целевой Программе развития образования Владимирской области на 2009-2012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8003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по долгосрочной целевой программе «Улучшение демографической ситуации во Владимирской области на 2009-2012 го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04999 05 8006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местным бюджетам на модернизацию региональной системы общего образования по долгосрочной целевой Программе развития образования Владимирской области на 2009-2012 годы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04999 05 8007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местным бюджетам по долгосрочной целевой Программе  «Совершенствование организации отдыха и оздоровление детей и подростков Владимирской области на 2012-2015 го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Собинского рай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районов из регионального Фонда финансовой поддерж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7063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естным бюджетам на реализацию муниципальных программ повышения эффективности бюджетных рас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999 05 7077 151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опережающей индексации оплаты труда работников муниципальных учреждений, обеспечиваемой за счет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04999 05 8004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местным бюджетам на выделение грантов по результатам деятельности органом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не закрепленные за другими главными администраторами доходов районного бюдж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57" w:header="0" w:top="2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02:00Z</dcterms:created>
  <dc:creator>Anikina_E</dc:creator>
  <dc:description/>
  <cp:keywords/>
  <dc:language>en-US</dc:language>
  <cp:lastModifiedBy>popova.natalia</cp:lastModifiedBy>
  <cp:lastPrinted>2012-08-08T10:29:00Z</cp:lastPrinted>
  <dcterms:modified xsi:type="dcterms:W3CDTF">2012-11-01T06:10:00Z</dcterms:modified>
  <cp:revision>264</cp:revision>
  <dc:subject/>
  <dc:title>                                                                          Приложение  1</dc:title>
</cp:coreProperties>
</file>