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НАРОДНЫХ ДЕПУТАТОВ  МУНИЦИПАЛЬНОГО ОБРАЗОВАНИЯ СОБ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0.07.2010 </w:t>
        <w:tab/>
        <w:tab/>
        <w:tab/>
        <w:tab/>
        <w:tab/>
        <w:tab/>
        <w:tab/>
        <w:tab/>
        <w:tab/>
        <w:tab/>
        <w:tab/>
        <w:tab/>
        <w:t>№ 76/8</w:t>
      </w:r>
    </w:p>
    <w:p>
      <w:pPr>
        <w:pStyle w:val="Normal"/>
        <w:rPr/>
      </w:pPr>
      <w:r>
        <w:rPr/>
        <w:t>г. Соб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санитарном состоянии территории</w:t>
      </w:r>
    </w:p>
    <w:p>
      <w:pPr>
        <w:pStyle w:val="Normal"/>
        <w:jc w:val="both"/>
        <w:rPr/>
      </w:pPr>
      <w:r>
        <w:rPr>
          <w:i/>
        </w:rPr>
        <w:t xml:space="preserve">городских и сельских поселений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птимизации процессов по обращени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отходами производства и потреб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  муниципальном образован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нский райо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слушав и обсудив информацию заведующего отделом природопользования и охраны окружающей среды Столбова С.В., Совет народных депутатов муниципального образования Собинский район Владимирской области 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санитарном состоянии территории городских и сельских поселений и оптимизации процессов по обращению с отходами производства и потребления в муниципальном образовании Собинский район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одолжить работу по санитарной очистке городов, населенных пунктов и ликвидации стихийных свалок в Собинск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муниципальных образований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Завершить работу по принятию муниципального правого акта «Правила по обеспечению чистоты, порядка и благоустройства на территории (наименование муниципального образования), надлежащему содержанию расположенных на них объе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Определить границы уборки территорий между организациями, предприятиями, учреждениями и арендаторами (с учетом договоров землепользования и прилегающих территорий) с составлением согласованных с ними схематических карт уборк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Активизировать работу по организации сбора и вывоза отходов производства и потребления от частных домовладений, дачно-садоводческих товариществ, гаражных кооперативов, сельских населенных 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тету по управлению имуществом  района (Патанину В.Д.), МУМП ЖКХ п. Ставрово (Богачеву С.П.) активизировать работы по оформлению документации по Толпуховской свал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УМП ЖКХ п. Ставрово ( Богачеву С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Соблюдать технологию захоронения  отходов в соответствии с санитарно-эпидемиологическими нормами, производить просыпку грунтом и уплот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До 31.12.2010 года частично провести работы по временной консервации санкционированных свалок в с. Рождествено, с. Фетинино, с.Черкути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природопользования и охраны окружающей среды (Столбову С.В.)  в срок до 15.09.2010 разработать и утвердить сводные требования по обеспечению уборки, содержания территорий мест общего пользования и иных объектов, расположенных на территории муниципального образования Со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м лицам администрации района,  городских и сельских муниципальных образований, уполномоченным на составление протоколов об административном правонарушении, активизировать работу по выявлению и дальнейшему применению мер административного воздействия к лицам осуществляющим загрязнение территории муниципального образования Со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Управлению ЖКК  и строительства (Иодко В.В.),  при проведении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укционов) на обслуживание и содержание  дорог  общего пользования местного значения,  предусмотреть выделение денежных средств  на  установку   контейнеров вдоль дорог, для сбора и вывоза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Администрации Собинского района выйти с ходатайством перед Управлением автомобильных дорог (Курага П.А.)  об установлении мусорных контейнеров вдоль   автомобильных  дорог, сбора и вывоза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данного решения возложить на первого заместителя главы района по экономическим вопросам и развитию инфраструктуры Ухова И.В. и председателя постоянной депутатской комиссии Крылова И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1.Решение вступает в силу с момента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     </w:t>
        <w:tab/>
        <w:t xml:space="preserve">                                           Глава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.В. Потапова                                                            В.Ю.Аник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. главы района по экономическим вопросам и развитию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Ух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отделом природопользования и охраны окружающей сред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Столбов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зир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юридическим отделом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Э. Кр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 с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-юрист СНД                    Бормотову К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отдел природопользования и охраны окружающей среды,  управление ЖКК и строительства, КУМИ, муниципальные образования  г.Собинка, г.Лакинск, п.Ставрово  и сельских посе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МП ЖКХ  п. Ставрово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таповой  Л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екте решения «О санитар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нии территории городски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и оптим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ов по обращению 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ходами производства и потреб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муниципальном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 ст. 29 Устава района, вношу проект решения «О санитарном состоянии территории городских и сельских поселений и оптимизации процессов по обращению с отходами производства и потребления в  муниципальном образовании Собинский район» для рассмотрения Советом народных депутатов Соб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«О санитарном состоянии территории городских и сельских поселений и оптимизации процессов по обращению с отходами производства и потребления в  муниципальном образовании Собинский район»   на 2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В.Ю.Аник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8:00Z</dcterms:created>
  <dc:creator>Fedotova_T</dc:creator>
  <dc:description/>
  <cp:keywords/>
  <dc:language>en-US</dc:language>
  <cp:lastModifiedBy>Martinova_N</cp:lastModifiedBy>
  <cp:lastPrinted>2010-07-26T11:35:00Z</cp:lastPrinted>
  <dcterms:modified xsi:type="dcterms:W3CDTF">2010-07-26T08:33:00Z</dcterms:modified>
  <cp:revision>25</cp:revision>
  <dc:subject/>
  <dc:title>   СОВЕТ НАРОДНЫХ ДЕПУТАТОВ СОБИНСКОГО РАЙОНА</dc:title>
</cp:coreProperties>
</file>