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9.2010                                                                                                      № 78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Об установлении арендной платы за нежилые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мещения, используемые для размещения переписных,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структорских и совмещенных участков для обучения и работы лиц,</w:t>
      </w:r>
    </w:p>
    <w:p>
      <w:pPr>
        <w:pStyle w:val="Normal"/>
        <w:jc w:val="both"/>
        <w:rPr/>
      </w:pPr>
      <w:r>
        <w:rPr>
          <w:i/>
        </w:rPr>
        <w:t xml:space="preserve">привлекаемых к сбору сведений о населении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Собинского района, в соответствии с  Законом Владимирской области от 21.05.2010 № 43-ОЗ «О наделении органов местного самоуправления муниципальных образований Владимирской области отдельными государственными полномочиями Владимирской области по подготовке и проведению Всероссийской переписи населения 2010», статьей 24 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митету по управлению имуществом администрации Собинского района при заключении  договоров аренды объектов муниципального нежилого фонда в целях осуществления подготовки и проведения Всероссийской переписи населения  2010 года на территории Собинского района установить арендную плату за аренду нежилых помещений, используемых для размещения переписных, инструкторских  и совмещенных участков для обучения и работы лиц, привлекаемых  к сбору сведений о населении, в соответствии с нормативом для расчета затрат на содержание помещения для бюджет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ключающих эксплуатационные расходы), согласно приказа Министерства  экономического развития РФ от 29.03.2010 №  115 «Об определении нормативов, применямых для расчетов  затрат на размещение, охрану, обеспечение транспортными средствами и средствами связи помещений для обучения и работы лиц, привлекаемых к сбору сведений о населении, а также для хранения переписных листов и иных документов»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возложить на первого заместителя главы  района Борисевича Н.В. и председателя постоянной комиссии по бюджету, собственности, налогово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 и экономической политике Иванову М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Л.В.Потапова                                                    В.Ю.Аник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8:00Z</dcterms:created>
  <dc:creator>КУМИ</dc:creator>
  <dc:description/>
  <cp:keywords/>
  <dc:language>en-US</dc:language>
  <cp:lastModifiedBy>Martinova_N</cp:lastModifiedBy>
  <cp:lastPrinted>2010-09-21T09:26:00Z</cp:lastPrinted>
  <dcterms:modified xsi:type="dcterms:W3CDTF">2010-09-21T05:27:00Z</dcterms:modified>
  <cp:revision>16</cp:revision>
  <dc:subject/>
  <dc:title>РФ</dc:title>
</cp:coreProperties>
</file>