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02.2010                                                                                                № 24/2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 утверждении перечня  имущества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едлагаемого к  передаче в муниципальную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обственность Собинского района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ставление главы Собинского района, руководствуясь Законом Владимирской области от 03.11.2005 №153-ОЗ «О порядке передачи в муниципальную собственность имущества, находящегося в государственной собственности Владимирской области», статьей 23  Устава Собинского района, Положением о порядке управления и распоряжения муниципальной собственностью Собинского района,  Совет народных депутатов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перечень имущества, предлагаемого к передаче из государственной собственности Владимирской области в муниципальную собственность Собинского района, согласно приложению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Комитету по управлению имуществом района направить утвержденный перечень имущества, предлагаемого к передаче из государственной собственности Владимирской области в муниципальную собственность Собинского района, в Департамент имущественных и земельных отношений администрации Владим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Глава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х  депутато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Л.В.Потапова                                                            В.Ю.Аникин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12:00Z</dcterms:created>
  <dc:creator>КУМИ</dc:creator>
  <dc:description/>
  <cp:keywords/>
  <dc:language>en-US</dc:language>
  <cp:lastModifiedBy>Martinova_N</cp:lastModifiedBy>
  <cp:lastPrinted>2010-02-16T11:19:00Z</cp:lastPrinted>
  <dcterms:modified xsi:type="dcterms:W3CDTF">2010-02-27T07:09:00Z</dcterms:modified>
  <cp:revision>17</cp:revision>
  <dc:subject/>
  <dc:title>РФ</dc:title>
</cp:coreProperties>
</file>