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СОБИНСКИЙ РАЙОН 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04.2011                                                                                                   № 28/4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Об исключении из реестра муниципальной </w:t>
      </w:r>
    </w:p>
    <w:p>
      <w:pPr>
        <w:pStyle w:val="Normal"/>
        <w:rPr>
          <w:i/>
          <w:i/>
        </w:rPr>
      </w:pPr>
      <w:r>
        <w:rPr>
          <w:i/>
        </w:rPr>
        <w:t>собственности Собинского района</w:t>
      </w:r>
    </w:p>
    <w:p>
      <w:pPr>
        <w:pStyle w:val="Normal"/>
        <w:rPr>
          <w:i/>
          <w:i/>
        </w:rPr>
      </w:pPr>
      <w:r>
        <w:rPr>
          <w:i/>
        </w:rPr>
        <w:t>приватизированной квартир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атизацией квартиры, являющейся муниципальной собственностью Соби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йона, в соответствии со статьей 24 Устава  района, Положением о порядке управления и распоряжения муниципальной собственностью района, 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1.Исключить из реестра муниципальной собственности Собинского района   приватизированную квартиру, расположенную по адресу: с.Заречное, ул.Парковая, д.10, кв.1, общей площадью 65,8 кв.м, балансовой стоимостью  руб. /Один миллион шестьсот девятнадцать тысяч триста шестьдесят девять руб. 69  коп./</w:t>
      </w:r>
    </w:p>
    <w:p>
      <w:pPr>
        <w:pStyle w:val="TextBody"/>
        <w:ind w:firstLine="720"/>
        <w:rPr/>
      </w:pPr>
      <w:r>
        <w:rPr>
          <w:szCs w:val="28"/>
        </w:rPr>
        <w:t xml:space="preserve">2. Передать квартиру приватизировавшим её гражданам по акту приема-передач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3.  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Л.В.Потапова                                                             В.Ю.Аникин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 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__________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2 решения  Совета народных депутатов Собинского района  от         2011 №   / «Об исключении из реестра муниципальной собственности Собинского района приватизированной квартиры» администрация Собинского района  передает в собственность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унтяну Анна Михайл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нимает квартиру, расположенную  по адресу: с.Заречное, ул.Парковая, д.10, кв.1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вартиру  сдал</w:t>
      </w:r>
      <w:r>
        <w:rPr/>
        <w:t xml:space="preserve">: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района                                                                                     В.Ю.Ани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вартиру принял:                                                                             А.М.Мунтяну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47:00Z</dcterms:created>
  <dc:creator>КУМИ</dc:creator>
  <dc:description/>
  <cp:keywords/>
  <dc:language>en-US</dc:language>
  <cp:lastModifiedBy>Dimsiy</cp:lastModifiedBy>
  <cp:lastPrinted>2010-06-01T10:03:00Z</cp:lastPrinted>
  <dcterms:modified xsi:type="dcterms:W3CDTF">2011-04-20T07:03:00Z</dcterms:modified>
  <cp:revision>31</cp:revision>
  <dc:subject/>
  <dc:title>РФ</dc:title>
</cp:coreProperties>
</file>