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2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0"/>
        <w:jc w:val="left"/>
        <w:rPr/>
      </w:pPr>
      <w:r>
        <w:rPr/>
        <w:t>21.08.2023</w:t>
        <w:tab/>
        <w:tab/>
        <w:tab/>
        <w:tab/>
        <w:tab/>
        <w:tab/>
        <w:tab/>
        <w:tab/>
        <w:tab/>
        <w:tab/>
        <w:tab/>
        <w:t>№ 109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15" w:leader="none"/>
        </w:tabs>
        <w:ind w:hanging="0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928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i/>
                <w:sz w:val="24"/>
              </w:rPr>
              <w:t>О внесении изменений в постановление администрации  района от 24.12.2020 № 1544 «Об утверждении муниципальной программы «Дорожное хозяйство Собинского района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ствуясь статьей 34.2 Устава района, в целях эффективного и рационального использования бюджетных средств, администрация района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 о с т а н о в л я е т:</w:t>
      </w:r>
    </w:p>
    <w:p>
      <w:pPr>
        <w:pStyle w:val="Normal"/>
        <w:rPr/>
      </w:pPr>
      <w:r>
        <w:rPr>
          <w:szCs w:val="28"/>
        </w:rPr>
        <w:tab/>
        <w:t xml:space="preserve">1. Внести изменения в приложение к постановлению администрации района от 24.12.2020 № 1544 «Об утверждении муниципальной программы «Дорожное хозяйство Собинского района» изложив в новой редакции согласно приложению. </w:t>
        <w:tab/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2. Считать утратившим силу постановление администрации Собинского района от 27.02.2023 № 196 «О внесении изменений в постановление администрации района от 24.12.2020 № 1544 «Об утверждении муниципальной программы «Дорожное хозяйство Собинского района».</w:t>
      </w:r>
    </w:p>
    <w:p>
      <w:pPr>
        <w:pStyle w:val="Normal"/>
        <w:rPr/>
      </w:pPr>
      <w:r>
        <w:rPr>
          <w:szCs w:val="28"/>
        </w:rPr>
        <w:tab/>
        <w:t>3. Контроль за исполнением данного постановления возложить на первого заместителя главы администрации по экономике и развитию инфраструктуры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администрации Собин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дминистрации           </w:t>
        <w:tab/>
        <w:t xml:space="preserve">                                                                   А.В. Раз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hd w:fill="FFFFFF" w:val="clear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ind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hd w:fill="FFFFFF" w:val="clear"/>
        <w:ind w:hanging="0"/>
        <w:jc w:val="right"/>
        <w:rPr>
          <w:szCs w:val="28"/>
        </w:rPr>
      </w:pPr>
      <w:r>
        <w:rPr>
          <w:szCs w:val="28"/>
        </w:rPr>
        <w:t>к постановлению администрации района</w:t>
      </w:r>
    </w:p>
    <w:p>
      <w:pPr>
        <w:pStyle w:val="Normal"/>
        <w:shd w:fill="FFFFFF" w:val="clear"/>
        <w:ind w:hanging="0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u w:val="single"/>
        </w:rPr>
        <w:t>21.08.2023</w:t>
      </w:r>
      <w:r>
        <w:rPr>
          <w:szCs w:val="28"/>
        </w:rPr>
        <w:t xml:space="preserve"> № </w:t>
      </w:r>
      <w:r>
        <w:rPr>
          <w:szCs w:val="28"/>
          <w:u w:val="single"/>
        </w:rPr>
        <w:t>1095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ind w:hanging="0"/>
        <w:jc w:val="center"/>
        <w:rPr>
          <w:szCs w:val="28"/>
        </w:rPr>
      </w:pPr>
      <w:r>
        <w:rPr>
          <w:szCs w:val="28"/>
        </w:rPr>
        <w:t>Изменения в муниципальную программу</w:t>
      </w:r>
    </w:p>
    <w:p>
      <w:pPr>
        <w:pStyle w:val="Normal"/>
        <w:shd w:fill="FFFFFF" w:val="clear"/>
        <w:ind w:hanging="0"/>
        <w:jc w:val="center"/>
        <w:rPr>
          <w:szCs w:val="28"/>
        </w:rPr>
      </w:pPr>
      <w:r>
        <w:rPr>
          <w:szCs w:val="28"/>
        </w:rPr>
        <w:t>«Дорожное хозяйство Собинского района»</w:t>
      </w:r>
      <w:bookmarkStart w:id="0" w:name="_GoBack"/>
      <w:bookmarkEnd w:id="0"/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94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орожное хозяйство Собинского района» (далее-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ветственный исполнитель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«Управление ЖКК и строительства Собинского района»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сохранения социальной стабильности, развития экономики, снижение аварийности на автомобильных дорогах общего пользования местного знач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дачи  муниципальной программы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Создание условий для формирования единой дорожной сети круглогодично доступной для населения, путем соединения сельских населенных пунктов с сетью дорог общего пользования;</w:t>
            </w:r>
          </w:p>
          <w:p>
            <w:pPr>
              <w:pStyle w:val="Normal"/>
              <w:rPr/>
            </w:pPr>
            <w:r>
              <w:rPr/>
              <w:t xml:space="preserve">-обеспечение устойчивости функционирования автомобильных дорог общего пользования муниципального значения.                        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индикаторы (показатели)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рирост количества сельских населенных пунктов, обеспеченных постоянной круглогодичной связью с сетью автомобильных дорог общего пользования с твердым покрытием;</w:t>
            </w:r>
          </w:p>
          <w:p>
            <w:pPr>
              <w:pStyle w:val="Normal"/>
              <w:rPr/>
            </w:pPr>
            <w:r>
              <w:rPr/>
              <w:t>-протяженность автомобильных дорог общего пользования муниципального значения и искусственных сооружений на них, на которых выполняются работы по ремонту, кап. ремонту и содержанию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еализации 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21 – 2026 год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ресурсов на реализацию 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средств, предусмотренных на реализацию муниципальной Программы составляет –</w:t>
            </w:r>
            <w:r>
              <w:rPr>
                <w:rFonts w:eastAsia="Times New Roman"/>
                <w:color w:val="000000"/>
                <w:szCs w:val="28"/>
              </w:rPr>
              <w:t xml:space="preserve">498 321,97881 </w:t>
            </w:r>
            <w:r>
              <w:rPr/>
              <w:t xml:space="preserve">тыс.руб., в т.ч: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Б – </w:t>
            </w:r>
            <w:r>
              <w:rPr>
                <w:rFonts w:eastAsia="Times New Roman"/>
                <w:color w:val="000000"/>
                <w:szCs w:val="28"/>
              </w:rPr>
              <w:t xml:space="preserve">201 421,01501 </w:t>
            </w:r>
            <w:r>
              <w:rPr>
                <w:szCs w:val="28"/>
              </w:rPr>
              <w:t>тыс</w:t>
            </w:r>
            <w:r>
              <w:rPr/>
              <w:t>.руб.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ФБ – 106 016,20000 тыс.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Б – </w:t>
            </w:r>
            <w:r>
              <w:rPr>
                <w:color w:val="000000"/>
                <w:szCs w:val="28"/>
              </w:rPr>
              <w:t xml:space="preserve">187 338,18190 </w:t>
            </w:r>
            <w:r>
              <w:rPr/>
              <w:t xml:space="preserve">тыс.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– 3 546,58190 тыс. руб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1 г. -105 717,23038 тыс. рублей, в т.ч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.Б. – </w:t>
            </w:r>
            <w:r>
              <w:rPr>
                <w:rFonts w:eastAsia="Times New Roman"/>
                <w:color w:val="000000"/>
                <w:szCs w:val="28"/>
              </w:rPr>
              <w:t>38 322,75258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/>
              <w:t xml:space="preserve">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Б – </w:t>
            </w:r>
            <w:r>
              <w:rPr>
                <w:color w:val="000000"/>
                <w:szCs w:val="28"/>
              </w:rPr>
              <w:t xml:space="preserve">66 997,23890 </w:t>
            </w:r>
            <w:r>
              <w:rPr/>
              <w:t xml:space="preserve">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– 397,23889 тыс. руб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2 г. –– </w:t>
            </w:r>
            <w:r>
              <w:rPr>
                <w:rFonts w:eastAsia="Times New Roman"/>
                <w:color w:val="000000"/>
                <w:szCs w:val="28"/>
              </w:rPr>
              <w:t>83 187,94843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/>
              <w:t xml:space="preserve">тыс. рублей </w:t>
            </w:r>
            <w:r>
              <w:rPr>
                <w:szCs w:val="28"/>
              </w:rPr>
              <w:t>(Перенос лимитов бюджетных обязательств с 2021 года на 2022 год в сумме 157,90000 тыс. рублей</w:t>
            </w:r>
            <w:r>
              <w:rPr/>
              <w:t>), в т.ч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.Б. – </w:t>
            </w:r>
            <w:r>
              <w:rPr>
                <w:szCs w:val="28"/>
              </w:rPr>
              <w:t xml:space="preserve">43 657,26243 </w:t>
            </w:r>
            <w:r>
              <w:rPr/>
              <w:t>тыс. руб.,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 – </w:t>
            </w:r>
            <w:r>
              <w:rPr>
                <w:color w:val="000000"/>
                <w:szCs w:val="28"/>
              </w:rPr>
              <w:t xml:space="preserve">38 165,34300 </w:t>
            </w:r>
            <w:r>
              <w:rPr/>
              <w:t xml:space="preserve">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– </w:t>
            </w:r>
            <w:r>
              <w:rPr>
                <w:color w:val="000000"/>
                <w:szCs w:val="28"/>
              </w:rPr>
              <w:t xml:space="preserve">1 365,34300 </w:t>
            </w:r>
            <w:r>
              <w:rPr/>
              <w:t xml:space="preserve">тыс. руб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3 г. –– 110 883,20000 тыс. рублей </w:t>
            </w:r>
            <w:r>
              <w:rPr>
                <w:szCs w:val="28"/>
              </w:rPr>
              <w:t>(Перенос лимитов бюджетных обязательств с 2022 года на 2023 год в сумме 440,00000 тыс. рублей</w:t>
            </w:r>
            <w:r>
              <w:rPr/>
              <w:t xml:space="preserve">), в т.ч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.Б. – 37 551,00000 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ФБ – 33 359,40000 тыс. руб., </w:t>
            </w:r>
          </w:p>
          <w:p>
            <w:pPr>
              <w:pStyle w:val="Normal"/>
              <w:ind w:hanging="0"/>
              <w:rPr/>
            </w:pPr>
            <w:r>
              <w:rPr/>
              <w:t>ОБ – 38 188,80000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тыс. руб.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– </w:t>
            </w:r>
            <w:r>
              <w:rPr>
                <w:color w:val="000000"/>
                <w:szCs w:val="28"/>
              </w:rPr>
              <w:t xml:space="preserve">1 784,00000 </w:t>
            </w:r>
            <w:r>
              <w:rPr/>
              <w:t xml:space="preserve">тыс. руб. </w:t>
            </w:r>
          </w:p>
          <w:p>
            <w:pPr>
              <w:pStyle w:val="Normal"/>
              <w:ind w:hanging="0"/>
              <w:rPr/>
            </w:pPr>
            <w:r>
              <w:rPr/>
              <w:t>2024 г. –– 121 898,60000 тыс. рублей, в т.ч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.Б. – 26 507,00000 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ФБ – 72 656,80000 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Б – </w:t>
            </w:r>
            <w:r>
              <w:rPr>
                <w:color w:val="000000"/>
                <w:szCs w:val="28"/>
              </w:rPr>
              <w:t xml:space="preserve">22 734,00000 </w:t>
            </w:r>
            <w:r>
              <w:rPr/>
              <w:t xml:space="preserve">тыс. руб., </w:t>
            </w:r>
          </w:p>
          <w:p>
            <w:pPr>
              <w:pStyle w:val="Normal"/>
              <w:ind w:hanging="0"/>
              <w:rPr/>
            </w:pPr>
            <w:r>
              <w:rPr/>
              <w:t>2025 г. –– 50 243,00000 тыс. рублей, в т.ч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.Б. – 28 991,00000 тыс. руб.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Б – </w:t>
            </w:r>
            <w:r>
              <w:rPr>
                <w:color w:val="000000"/>
                <w:szCs w:val="28"/>
              </w:rPr>
              <w:t xml:space="preserve">21 252,00000 </w:t>
            </w:r>
            <w:r>
              <w:rPr/>
              <w:t>тыс. руб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6 г. –– 26 392,00000 тыс. рублей, в т.ч. </w:t>
            </w:r>
          </w:p>
          <w:p>
            <w:pPr>
              <w:pStyle w:val="Normal"/>
              <w:ind w:hanging="0"/>
              <w:rPr/>
            </w:pPr>
            <w:r>
              <w:rPr/>
              <w:t>Р.Б. – 26 392,00000 тыс. руб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 результаты реализации муниципальной 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позволит:</w:t>
            </w:r>
          </w:p>
          <w:p>
            <w:pPr>
              <w:pStyle w:val="Normal"/>
              <w:rPr/>
            </w:pPr>
            <w:r>
              <w:rPr/>
              <w:t>-расширить инфраструктуру путей сообщения  муниципального образования Собинский район;</w:t>
            </w:r>
          </w:p>
          <w:p>
            <w:pPr>
              <w:pStyle w:val="Normal"/>
              <w:rPr/>
            </w:pPr>
            <w:r>
              <w:rPr/>
              <w:t xml:space="preserve">-улучшить потребительские свойства муниципальных автомобильных дорог общественного пользования и сооружений на них.                        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ая характеристика сферы реализации муниципальной Программы:</w:t>
      </w:r>
    </w:p>
    <w:p>
      <w:pPr>
        <w:pStyle w:val="Normal"/>
        <w:autoSpaceDE w:val="false"/>
        <w:ind w:left="360" w:firstLine="567"/>
        <w:rPr>
          <w:b/>
          <w:b/>
          <w:szCs w:val="28"/>
        </w:rPr>
      </w:pPr>
      <w:r>
        <w:rPr>
          <w:b/>
          <w:szCs w:val="28"/>
        </w:rPr>
        <w:t>Текущее состояние, основные проблемы и прогноз её развит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426"/>
        <w:rPr>
          <w:color w:val="000000"/>
        </w:rPr>
      </w:pPr>
      <w:r>
        <w:rPr>
          <w:color w:val="000000"/>
        </w:rPr>
        <w:t>Дорожное хозяйство Собинского района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</w:r>
    </w:p>
    <w:p>
      <w:pPr>
        <w:pStyle w:val="Normal"/>
        <w:ind w:left="-284" w:firstLine="426"/>
        <w:rPr>
          <w:color w:val="000000"/>
        </w:rPr>
      </w:pPr>
      <w:r>
        <w:rPr>
          <w:color w:val="000000"/>
        </w:rPr>
        <w:t>Сегодняшняя ситуация в дорожной отрасли характеризуется ростом спроса на автомобильные перевозки, увеличением количества автотранспортных средств и одновременно с этим отставанием в развитии дорожной сети, медленным ростом протяженности и пропускной способности автомобильных дорог.</w:t>
      </w:r>
    </w:p>
    <w:p>
      <w:pPr>
        <w:pStyle w:val="Normal"/>
        <w:ind w:left="-284" w:firstLine="426"/>
        <w:rPr>
          <w:color w:val="000000"/>
        </w:rPr>
      </w:pPr>
      <w:r>
        <w:rPr>
          <w:color w:val="000000"/>
        </w:rPr>
        <w:t>Стремительный рост количества транспортных средств и увеличение объема грузовых и пассажирских перевозок на автомобильном транспорте привели к значительному повышению интенсивности движения, что в существующих условиях способствует появлению системных транспортных заторов, снижению скорости движения, росту транспортных издержек и ухудшению экологической обстановки.</w:t>
      </w:r>
    </w:p>
    <w:p>
      <w:pPr>
        <w:pStyle w:val="Normal"/>
        <w:autoSpaceDE w:val="false"/>
        <w:ind w:left="-284" w:firstLine="426"/>
        <w:rPr/>
      </w:pPr>
      <w:r>
        <w:rPr/>
        <w:t xml:space="preserve">Автомобильные дороги являются важнейшей составной частью инфраструктуры, способствующей экономическому росту, решению социальных </w:t>
      </w:r>
    </w:p>
    <w:p>
      <w:pPr>
        <w:pStyle w:val="Normal"/>
        <w:autoSpaceDE w:val="false"/>
        <w:ind w:left="-284" w:hanging="0"/>
        <w:rPr/>
      </w:pPr>
      <w:r>
        <w:rPr/>
        <w:t>задач и обеспечению национальной безопасности. Развитие автомобильных дорог в условиях повышения экономической активности и автомобилизации населения должно не только обеспечить доступ к населенным пунктам и соответствие пропускной способности дорожной сети потокам автомобильного транспорта, но и позволит органам местного самоуправления быть готовым к решению задач, которые будут поставлены перед транспортной системой в долгосрочной перспективе.</w:t>
      </w:r>
    </w:p>
    <w:p>
      <w:pPr>
        <w:pStyle w:val="Normal"/>
        <w:autoSpaceDE w:val="false"/>
        <w:ind w:left="-284" w:firstLine="426"/>
        <w:rPr/>
      </w:pPr>
      <w:r>
        <w:rPr/>
        <w:t>Состояние и уровень развития автодорог муниципального образования непосредственно влияют на основные экономические показатели, доходы бюджета, уровень занятости населения. Именно поэтому одним из приоритетных направлений всех экономических реформ определено развитие транспортных коммуникаций и в первую очередь автомобильных дорог.</w:t>
      </w:r>
    </w:p>
    <w:p>
      <w:pPr>
        <w:pStyle w:val="Normal"/>
        <w:autoSpaceDE w:val="false"/>
        <w:ind w:left="-284" w:firstLine="426"/>
        <w:rPr/>
      </w:pPr>
      <w:r>
        <w:rPr/>
        <w:t xml:space="preserve">Автомобильные дороги местного значения отнесены в основном к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атегории.</w:t>
      </w:r>
    </w:p>
    <w:p>
      <w:pPr>
        <w:pStyle w:val="Normal"/>
        <w:autoSpaceDE w:val="false"/>
        <w:ind w:left="-284" w:firstLine="426"/>
        <w:rPr/>
      </w:pPr>
      <w:r>
        <w:rPr/>
        <w:t xml:space="preserve">По типам покрытия автомобильные дороги межмуниципального и местного значения делятся на дороги с твердым (усовершенствованным) покрытием, переходным покрытием и грунтовые. </w:t>
      </w:r>
    </w:p>
    <w:p>
      <w:pPr>
        <w:pStyle w:val="Normal"/>
        <w:autoSpaceDE w:val="false"/>
        <w:ind w:left="-284" w:firstLine="426"/>
        <w:rPr>
          <w:rFonts w:eastAsia="Times New Roman"/>
        </w:rPr>
      </w:pPr>
      <w:r>
        <w:rPr/>
        <w:t>Муниципальная программа является продолжением муниципальной программы «Дорожное хозяйство Собинского района на 2014-2020 годы». Реализация программы позволила улучшить техническое состояние улично-дорожной сети,</w:t>
      </w:r>
      <w:r>
        <w:rPr>
          <w:rFonts w:eastAsia="Times New Roman"/>
        </w:rPr>
        <w:t xml:space="preserve"> </w:t>
      </w:r>
      <w:r>
        <w:rPr>
          <w:szCs w:val="28"/>
        </w:rPr>
        <w:t>позволила снизить долю протяженности автомобильных дорог общего пользования регионального значения, не отвечающих нормативным требованиям,</w:t>
      </w:r>
      <w:r>
        <w:rPr/>
        <w:t xml:space="preserve"> </w:t>
      </w:r>
      <w:r>
        <w:rPr>
          <w:szCs w:val="28"/>
        </w:rPr>
        <w:t xml:space="preserve">отремонтировать 136,03 км дорог с твердым покрытием, построить 3,655 км автомобильных дорог «Шелдяково-Добрынино», к физкультурно-оздоровительному бассейну в п.Ставрово, </w:t>
      </w:r>
      <w:r>
        <w:rPr>
          <w:color w:val="000000"/>
        </w:rPr>
        <w:t>к мясоперабатывающему заводу в п.Ставрово</w:t>
      </w:r>
      <w:r>
        <w:rPr>
          <w:szCs w:val="28"/>
        </w:rPr>
        <w:t xml:space="preserve"> и «Жерехово-Добрынино», а также соединить 18 сельских населенных пункта дорогами с твердым покрытием протяженностью 20,5 км. Кроме этого, обеспечило ежегодное проведение работ по капитальному ремонту, ремонту и содержанию сети автомобильных дорог общего пользования местного значения.</w:t>
      </w:r>
    </w:p>
    <w:p>
      <w:pPr>
        <w:pStyle w:val="Normal"/>
        <w:ind w:left="-284" w:firstLine="426"/>
        <w:rPr/>
      </w:pPr>
      <w:r>
        <w:rPr/>
        <w:tab/>
        <w:t xml:space="preserve">Основные </w:t>
      </w:r>
      <w:r>
        <w:rPr>
          <w:color w:val="000000"/>
        </w:rPr>
        <w:t>усилия в рамках Программы будут сконцентрированы на обеспечении нормативного содержания, ремонта автомобильных дорог, устройства дорожных знаков и проведения против паводковых мероприятий. Это позволит в значительной степени преодолеть инфраструктурные ограничения экономического роста в период реализации Программы, удовлетворить возрастающий спрос на перевозки автомобильным транспортом.</w:t>
      </w:r>
    </w:p>
    <w:p>
      <w:pPr>
        <w:pStyle w:val="Normal"/>
        <w:ind w:left="-284" w:firstLine="42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left="-284" w:firstLine="426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Приоритеты муниципальной политики в сфере </w:t>
      </w:r>
    </w:p>
    <w:p>
      <w:pPr>
        <w:pStyle w:val="Normal"/>
        <w:autoSpaceDE w:val="false"/>
        <w:ind w:left="-284" w:firstLine="426"/>
        <w:jc w:val="center"/>
        <w:rPr>
          <w:rFonts w:eastAsia="Times New Roman"/>
          <w:b/>
          <w:b/>
          <w:szCs w:val="28"/>
        </w:rPr>
      </w:pPr>
      <w:r>
        <w:rPr>
          <w:b/>
          <w:szCs w:val="28"/>
        </w:rPr>
        <w:t>реализации Программы, цели, задачи и</w:t>
      </w:r>
    </w:p>
    <w:p>
      <w:pPr>
        <w:pStyle w:val="Normal"/>
        <w:autoSpaceDE w:val="false"/>
        <w:ind w:left="-284" w:firstLine="426"/>
        <w:jc w:val="center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показатели (индикаторы) Программы,  основные ожидаемые </w:t>
      </w:r>
    </w:p>
    <w:p>
      <w:pPr>
        <w:pStyle w:val="Normal"/>
        <w:autoSpaceDE w:val="false"/>
        <w:ind w:left="-284" w:firstLine="426"/>
        <w:jc w:val="center"/>
        <w:rPr>
          <w:b/>
          <w:b/>
          <w:szCs w:val="28"/>
        </w:rPr>
      </w:pPr>
      <w:r>
        <w:rPr>
          <w:b/>
          <w:szCs w:val="28"/>
        </w:rPr>
        <w:t>конечные результаты, сроки и этапы реализации Программы</w:t>
      </w:r>
    </w:p>
    <w:p>
      <w:pPr>
        <w:pStyle w:val="Normal"/>
        <w:autoSpaceDE w:val="false"/>
        <w:ind w:left="-284"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426"/>
        <w:rPr>
          <w:color w:val="000000"/>
        </w:rPr>
      </w:pPr>
      <w:r>
        <w:rPr>
          <w:color w:val="000000"/>
        </w:rPr>
        <w:t>Для достижения цели по созданию условий для повышения конкурентоспособности экономики и качества жизни населения необходимо обеспечить:</w:t>
      </w:r>
    </w:p>
    <w:p>
      <w:pPr>
        <w:pStyle w:val="Normal"/>
        <w:ind w:left="-284" w:firstLine="426"/>
        <w:rPr>
          <w:color w:val="000000"/>
        </w:rPr>
      </w:pPr>
      <w:r>
        <w:rPr>
          <w:color w:val="000000"/>
        </w:rPr>
        <w:t>повышение конкурентоспособности транспортной системы и реализацию транзитного потенциала, в том числе реализацию проектов по развитию транспортной инфраструктуры на условиях частно-государственного партнерства, прежде всего на основе концессий;</w:t>
      </w:r>
    </w:p>
    <w:p>
      <w:pPr>
        <w:pStyle w:val="Normal"/>
        <w:ind w:left="-284" w:firstLine="426"/>
        <w:rPr>
          <w:color w:val="000000"/>
        </w:rPr>
      </w:pPr>
      <w:r>
        <w:rPr>
          <w:color w:val="000000"/>
        </w:rPr>
        <w:t>обеспечение комплексной безопасности и устойчивости функционирования транспортной системы, включая повышение транспортной безопасности и безопасности дорожного движения.</w:t>
      </w:r>
    </w:p>
    <w:p>
      <w:pPr>
        <w:pStyle w:val="Normal"/>
        <w:ind w:left="-284" w:firstLine="426"/>
        <w:rPr>
          <w:color w:val="000000"/>
        </w:rPr>
      </w:pPr>
      <w:r>
        <w:rPr>
          <w:color w:val="000000"/>
        </w:rPr>
        <w:t>С учетом долгосрочных приоритетов государственной и муниципальной политики в сфере дорожного хозяйства определена следующая цель Программы:</w:t>
      </w:r>
    </w:p>
    <w:p>
      <w:pPr>
        <w:pStyle w:val="Normal"/>
        <w:autoSpaceDE w:val="false"/>
        <w:ind w:left="-284" w:firstLine="426"/>
        <w:rPr/>
      </w:pPr>
      <w:r>
        <w:rPr/>
        <w:t>Целью программы является создание условий для сохранения социальной стабильности, развития экономики, снижение аварийности на автомобильных дорогах общего пользования местного значения</w:t>
      </w:r>
    </w:p>
    <w:p>
      <w:pPr>
        <w:pStyle w:val="Normal"/>
        <w:autoSpaceDE w:val="false"/>
        <w:ind w:left="-284" w:firstLine="426"/>
        <w:rPr/>
      </w:pPr>
      <w:r>
        <w:rPr/>
        <w:t>Основные задачи муниципального образования Собинский район, ведущие к достижению обозначенных результатов в планируемый период, включают:</w:t>
      </w:r>
    </w:p>
    <w:p>
      <w:pPr>
        <w:pStyle w:val="Normal"/>
        <w:autoSpaceDE w:val="false"/>
        <w:ind w:left="-284" w:firstLine="426"/>
        <w:rPr/>
      </w:pPr>
      <w:r>
        <w:rPr/>
        <w:t>-создание условий для формирования единой дорожной сети круглогодичной доступной для населения, путем соединения сельских населенных пунктов с сетью дорог общего пользования;</w:t>
      </w:r>
    </w:p>
    <w:p>
      <w:pPr>
        <w:pStyle w:val="Normal"/>
        <w:autoSpaceDE w:val="false"/>
        <w:ind w:left="-284" w:firstLine="426"/>
        <w:rPr/>
      </w:pPr>
      <w:r>
        <w:rPr/>
        <w:t>-обеспечение устойчивости функционирования автомобильных дорог общего пользования муниципального значения.</w:t>
      </w:r>
    </w:p>
    <w:p>
      <w:pPr>
        <w:pStyle w:val="Normal"/>
        <w:autoSpaceDE w:val="false"/>
        <w:ind w:left="-284" w:firstLine="426"/>
        <w:rPr/>
      </w:pPr>
      <w:r>
        <w:rPr/>
        <w:t>Степень достижения поставленной цели и решения задач будет оценивать следующие индикаторы:</w:t>
      </w:r>
    </w:p>
    <w:p>
      <w:pPr>
        <w:pStyle w:val="Normal"/>
        <w:autoSpaceDE w:val="false"/>
        <w:ind w:left="-284" w:firstLine="426"/>
        <w:rPr/>
      </w:pPr>
      <w:r>
        <w:rPr/>
        <w:t>-Прирост количества сельских населенных пунктов, обеспеченных постоянной круглогодичной связью с сетью автомобильных дорог общего пользования с твердым покрытием;</w:t>
      </w:r>
    </w:p>
    <w:p>
      <w:pPr>
        <w:pStyle w:val="Normal"/>
        <w:autoSpaceDE w:val="false"/>
        <w:ind w:left="-284" w:firstLine="426"/>
        <w:rPr/>
      </w:pPr>
      <w:r>
        <w:rPr/>
        <w:t xml:space="preserve">-протяженность автомобильных дорог общего пользования муниципального значения и искусственных сооружения на них, на которых выполняются работы по ремонту, кап. ремонту, и содержанию. </w:t>
      </w:r>
    </w:p>
    <w:p>
      <w:pPr>
        <w:pStyle w:val="Normal"/>
        <w:autoSpaceDE w:val="false"/>
        <w:ind w:left="-284" w:firstLine="426"/>
        <w:rPr/>
      </w:pPr>
      <w:r>
        <w:rPr/>
        <w:t>Решение поставленных задач должно обеспечить достижение следующих результатов:</w:t>
      </w:r>
    </w:p>
    <w:p>
      <w:pPr>
        <w:pStyle w:val="Normal"/>
        <w:autoSpaceDE w:val="false"/>
        <w:ind w:left="-284" w:firstLine="426"/>
        <w:rPr/>
      </w:pPr>
      <w:r>
        <w:rPr/>
        <w:t>- расширение инфраструктуры путей сообщения муниципального образования Собинский район;</w:t>
      </w:r>
    </w:p>
    <w:p>
      <w:pPr>
        <w:pStyle w:val="Normal"/>
        <w:autoSpaceDE w:val="false"/>
        <w:ind w:left="-284" w:firstLine="426"/>
        <w:rPr/>
      </w:pPr>
      <w:r>
        <w:rPr/>
        <w:t>- улучшение потребительских свойств муниципальных автомобильных дорог общественного пользования и сооружений на них.</w:t>
      </w:r>
    </w:p>
    <w:p>
      <w:pPr>
        <w:pStyle w:val="Normal"/>
        <w:autoSpaceDE w:val="false"/>
        <w:ind w:left="-284" w:firstLine="426"/>
        <w:rPr/>
      </w:pPr>
      <w:r>
        <w:rPr/>
        <w:t>- в экономике-сокращение потерь и упущенной выгоды от бездорожья увеличение доходов бюджета за счет сокращения эксплуатационных затрат пользователей дорог и воздействия развивающейся дорожной сети на другие отрасли экономики, быстрое получение налогов от вложенных в дорогу инвестиций;</w:t>
      </w:r>
    </w:p>
    <w:p>
      <w:pPr>
        <w:pStyle w:val="Normal"/>
        <w:autoSpaceDE w:val="false"/>
        <w:ind w:left="-284" w:firstLine="426"/>
        <w:rPr/>
      </w:pPr>
      <w:r>
        <w:rPr/>
        <w:t xml:space="preserve">- в социальной сфере-повышение жизненного и культурного уровней населения путем удовлетворения спроса на автомобильные перевозки, снижение стоимости товаров и услуг, повышение подвижности населения и высвобождение свободного времени за счет сокращения стоимости автомобильных перевозок и времени пребывания в пути пассажиров, снижение социальной напряженности общества за счет развертывания  общественных работ с созданием дополнительных рабочих мест в дорожном секторе, сокращение дорожно-транспортных происшествий и отрицательного воздействия автомобильных дорог на окружающую среду за счет улучшения дорожных условий.  </w:t>
      </w:r>
    </w:p>
    <w:p>
      <w:pPr>
        <w:pStyle w:val="Normal"/>
        <w:autoSpaceDE w:val="false"/>
        <w:ind w:left="-284" w:firstLine="426"/>
        <w:rPr/>
      </w:pPr>
      <w:r>
        <w:rPr/>
      </w:r>
    </w:p>
    <w:p>
      <w:pPr>
        <w:pStyle w:val="Normal"/>
        <w:autoSpaceDE w:val="false"/>
        <w:ind w:left="-284" w:firstLine="426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Обобщенная характеристика </w:t>
      </w:r>
    </w:p>
    <w:p>
      <w:pPr>
        <w:pStyle w:val="Normal"/>
        <w:autoSpaceDE w:val="false"/>
        <w:ind w:left="-284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х мероприятий Программы  </w:t>
      </w:r>
    </w:p>
    <w:p>
      <w:pPr>
        <w:pStyle w:val="Style21"/>
        <w:ind w:left="-284" w:firstLine="426"/>
        <w:rPr/>
      </w:pPr>
      <w:r>
        <w:rPr>
          <w:szCs w:val="28"/>
        </w:rPr>
        <w:t xml:space="preserve">Программой предусмотрена реализация двух основных мероприятий, направленных на решение задач и достижение целей Программы. Перечень основных мероприятий Программы представлен в приложении № 3 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 xml:space="preserve">Первое основное мероприятие – Строительство и реконструкция муниципальных дорог общего пользования местного значения.                                                              </w:t>
      </w:r>
    </w:p>
    <w:p>
      <w:pPr>
        <w:pStyle w:val="Normal"/>
        <w:autoSpaceDE w:val="false"/>
        <w:ind w:left="-284" w:firstLine="426"/>
        <w:rPr/>
      </w:pPr>
      <w:r>
        <w:rPr>
          <w:rFonts w:eastAsia="Times New Roman"/>
          <w:color w:val="000000"/>
          <w:szCs w:val="28"/>
        </w:rPr>
        <w:t xml:space="preserve">В Собинском районе, на расстоянии чуть более 2 км друг от друга, расположены два населенных пункта -  с. Жерехово и  д. Добрынино.  </w:t>
      </w:r>
    </w:p>
    <w:p>
      <w:pPr>
        <w:pStyle w:val="Normal"/>
        <w:autoSpaceDE w:val="false"/>
        <w:ind w:left="-284" w:firstLine="426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Эти  населенные пункты исторически неразрывно связаны между собой: имеют родство между людьми.  В с. Жерехово проживает 357 человек. В  д. Добрынино проживает 81 человек. </w:t>
      </w:r>
    </w:p>
    <w:p>
      <w:pPr>
        <w:pStyle w:val="Normal"/>
        <w:autoSpaceDE w:val="false"/>
        <w:ind w:left="-284" w:firstLine="426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В начале 2017 г. был разработан проект по объекту "Реконструкция автомобильной дороги Жерехово - Добрынино на участках ПК 0+00-ПК9+57; ПК9+70-ПК21+95 в Собинском районе Владимирской области". В октябре 2017 г. проект прошел гос. экспертизу и проверку достоверности сметной стоимости проекта".</w:t>
      </w:r>
      <w:r>
        <w:rPr/>
        <w:t xml:space="preserve"> </w:t>
      </w:r>
      <w:r>
        <w:rPr>
          <w:rFonts w:eastAsia="Times New Roman"/>
          <w:color w:val="000000"/>
          <w:szCs w:val="28"/>
        </w:rPr>
        <w:t>В рамках программы в 2021 году планируется реконструкция данной дороги протяженностью 2,182 км с асфальтовым покрытием.</w:t>
      </w:r>
    </w:p>
    <w:p>
      <w:pPr>
        <w:pStyle w:val="Normal"/>
        <w:ind w:left="-284" w:firstLine="426"/>
        <w:rPr/>
      </w:pPr>
      <w:r>
        <w:rPr>
          <w:color w:val="000000"/>
        </w:rPr>
        <w:t>В 2022 год в рамках планируемых мероприятий подготовлен проект «Строительство автодороги к физкультурно-оздоровительному бассейну в п.Ставрово», ведущей</w:t>
      </w:r>
      <w:r>
        <w:rPr/>
        <w:t xml:space="preserve"> от сети автомобильных дорог общего пользования к объектам социального назначения.</w:t>
      </w:r>
    </w:p>
    <w:p>
      <w:pPr>
        <w:pStyle w:val="Normal"/>
        <w:ind w:left="-284" w:firstLine="426"/>
        <w:rPr/>
      </w:pPr>
      <w:r>
        <w:rPr/>
        <w:t>Подъездная автодорога располагается на км 9+821 справа автомобильной дороги «Колокша – Кольчугино – Александров - Верхние Дворики» в Собинском районе Владимирской области. Тип местности по условиям увлажнения (по СП 34.13330.2012 (актуализированная редакция СНиП 2.05.02-85*)) – 2-й. Рассматриваемый участок располагается на южной окраине поселка городского типа Ставрово.</w:t>
      </w:r>
    </w:p>
    <w:p>
      <w:pPr>
        <w:pStyle w:val="Normal"/>
        <w:autoSpaceDE w:val="false"/>
        <w:ind w:left="-284" w:firstLine="426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В августе 2022 г. проект прошел гос. экспертизу.</w:t>
      </w:r>
      <w:r>
        <w:rPr/>
        <w:t xml:space="preserve"> </w:t>
      </w:r>
      <w:r>
        <w:rPr>
          <w:rFonts w:eastAsia="Times New Roman"/>
          <w:color w:val="000000"/>
          <w:szCs w:val="28"/>
        </w:rPr>
        <w:t>В рамках программы в 2023 году выполнено строительство данной дороги протяженностью км 0,248 с асфальтовым покрытием.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 xml:space="preserve">Второе основное мероприятие - Содержание и ремонт муниципальных дорог общего пользования местного значения. </w:t>
      </w:r>
    </w:p>
    <w:p>
      <w:pPr>
        <w:pStyle w:val="Standard"/>
        <w:spacing w:lineRule="auto" w:line="240" w:before="0" w:after="0"/>
        <w:ind w:left="-284" w:firstLine="851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ремонт и реконструкцию сельской дорожной сети в 2016-2021 г.г.  израсходовано 546,214 млн. руб. Отремонтировано 236,01 км (168,57 км – щебень; 31,7 км – асфальт) из них: подъездов к 98 населенным пунктам и на территориях 156 населенных пунктов.</w:t>
      </w:r>
    </w:p>
    <w:p>
      <w:pPr>
        <w:pStyle w:val="Standard"/>
        <w:spacing w:lineRule="auto" w:line="240" w:before="0" w:after="0"/>
        <w:ind w:left="-284" w:firstLine="851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частие населения в программе 50/50 с 2016 года по 2021 год (7,04 млн. руб) обеспечило привлечение денежных средств на ремонт дорог в бюджет района 14,08 млн. руб.</w:t>
      </w:r>
    </w:p>
    <w:p>
      <w:pPr>
        <w:pStyle w:val="Style21"/>
        <w:ind w:left="-284" w:firstLine="426"/>
        <w:rPr/>
      </w:pPr>
      <w:r>
        <w:rPr/>
        <w:t xml:space="preserve">Требуется особое внимание к работам по содержанию автомобильных дорог, включающих в себя своевременное устранение ямочности и других дефектов дорожных покрытий, нанесение дорожной разметки, установку и замену ограждений, устройство освещения и другие работы, связанные с обеспечением безопасности дорожного движения, удобства эксплуатации автодорог и увеличение срока службы их покрытий. </w:t>
      </w:r>
    </w:p>
    <w:p>
      <w:pPr>
        <w:pStyle w:val="Style21"/>
        <w:ind w:left="-284" w:firstLine="426"/>
        <w:rPr/>
      </w:pPr>
      <w:r>
        <w:rPr/>
        <w:t>Таким образом, существует потребность в продолжении ремонта и содержания  автомобильных дорог.</w:t>
      </w:r>
    </w:p>
    <w:p>
      <w:pPr>
        <w:pStyle w:val="Style21"/>
        <w:ind w:left="-284" w:hanging="0"/>
        <w:rPr/>
      </w:pPr>
      <w:r>
        <w:rPr>
          <w:szCs w:val="28"/>
        </w:rPr>
        <w:t xml:space="preserve">      </w:t>
      </w:r>
      <w:r>
        <w:rPr>
          <w:szCs w:val="28"/>
        </w:rPr>
        <w:t>Порядок финансирования Программы, отчетность об использовании бюджетных средств, выполнении программных мероприятий, сроки ее предоставления определяются постановлением Главы администрации района.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>Основными вопросами, подлежащими контролю в процессе реализации  Программы, являются: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>- эффективное и целевое использование средств бюджета муниципального образования Собинский  район и средств областного бюджета;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>-  соблюдение законодательства Российской Федерации, нормативно-правовых актов при проведении подрядных торгов, заключении муниципальных контрактов;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>- соблюдение финансовой дисциплины при финансировании работ, соблюдение технологий дорожных работ;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>- гарантийные обязательства подрядных организаций по поддержанию требуемого состояния объектов в течение заданного срока;</w:t>
      </w:r>
    </w:p>
    <w:p>
      <w:pPr>
        <w:pStyle w:val="Style21"/>
        <w:ind w:left="-284" w:firstLine="426"/>
        <w:rPr>
          <w:szCs w:val="28"/>
        </w:rPr>
      </w:pPr>
      <w:r>
        <w:rPr>
          <w:szCs w:val="28"/>
        </w:rPr>
        <w:t>- уровень организации и качество выполнения работ по содержанию автомобильных дорог общего пользования в зимний и летний период.</w:t>
      </w:r>
    </w:p>
    <w:p>
      <w:pPr>
        <w:pStyle w:val="Normal"/>
        <w:autoSpaceDE w:val="false"/>
        <w:ind w:left="-284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426"/>
        <w:jc w:val="center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lang w:val="en-US"/>
        </w:rPr>
        <w:t>I</w:t>
      </w:r>
      <w:r>
        <w:rPr>
          <w:b/>
          <w:color w:val="000000"/>
          <w:szCs w:val="28"/>
        </w:rPr>
        <w:t xml:space="preserve">V. Обоснование объема финансовых ресурсов, </w:t>
      </w:r>
    </w:p>
    <w:p>
      <w:pPr>
        <w:pStyle w:val="Normal"/>
        <w:ind w:left="-284" w:firstLine="426"/>
        <w:jc w:val="center"/>
        <w:rPr/>
      </w:pPr>
      <w:r>
        <w:rPr>
          <w:b/>
          <w:color w:val="000000"/>
          <w:szCs w:val="28"/>
        </w:rPr>
        <w:t>необходимых для реализации Программы</w:t>
      </w:r>
    </w:p>
    <w:p>
      <w:pPr>
        <w:pStyle w:val="Normal"/>
        <w:ind w:left="-284"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-284" w:firstLine="426"/>
        <w:rPr>
          <w:szCs w:val="28"/>
        </w:rPr>
      </w:pPr>
      <w:r>
        <w:rPr>
          <w:color w:val="000000"/>
        </w:rPr>
        <w:t>Реализация Программы осуществляется за счет средств дорожного фонда МО Собинский район, с учетом прогноза объема доходов дорожного фонда по годам.</w:t>
      </w:r>
    </w:p>
    <w:p>
      <w:pPr>
        <w:pStyle w:val="Normal"/>
        <w:autoSpaceDE w:val="false"/>
        <w:ind w:left="-284" w:firstLine="426"/>
        <w:rPr>
          <w:szCs w:val="28"/>
        </w:rPr>
      </w:pPr>
      <w:r>
        <w:rPr>
          <w:szCs w:val="28"/>
        </w:rPr>
      </w:r>
    </w:p>
    <w:p>
      <w:pPr>
        <w:pStyle w:val="ConsPlusCell"/>
        <w:ind w:left="-284" w:firstLine="426"/>
        <w:rPr/>
      </w:pPr>
      <w:r>
        <w:rPr>
          <w:sz w:val="28"/>
          <w:szCs w:val="28"/>
        </w:rPr>
        <w:t xml:space="preserve">Расходы по Программе составят </w:t>
      </w:r>
      <w:r>
        <w:rPr>
          <w:rFonts w:eastAsia="Times New Roman"/>
          <w:color w:val="000000"/>
          <w:sz w:val="28"/>
          <w:szCs w:val="28"/>
        </w:rPr>
        <w:t>498 321,97881</w:t>
      </w:r>
      <w:r>
        <w:rPr>
          <w:rFonts w:eastAsia="Times New Roman"/>
          <w:b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тыс. руб., в том числе:</w:t>
      </w:r>
    </w:p>
    <w:p>
      <w:pPr>
        <w:pStyle w:val="ConsPlusCell"/>
        <w:ind w:left="-284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з средств районного бюджета муниципального дорожного фонда – </w:t>
      </w:r>
    </w:p>
    <w:p>
      <w:pPr>
        <w:pStyle w:val="ConsPlusCell"/>
        <w:ind w:left="-284" w:hanging="0"/>
        <w:rPr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01 421,01501 </w:t>
      </w:r>
      <w:r>
        <w:rPr>
          <w:sz w:val="28"/>
          <w:szCs w:val="28"/>
        </w:rPr>
        <w:t>тыс. рублей, в том числе по годам реализации:</w:t>
      </w:r>
    </w:p>
    <w:p>
      <w:pPr>
        <w:pStyle w:val="Normal"/>
        <w:ind w:left="-284" w:firstLine="426"/>
        <w:rPr/>
      </w:pPr>
      <w:r>
        <w:rPr>
          <w:szCs w:val="28"/>
        </w:rPr>
        <w:t xml:space="preserve">2021 г.-  </w:t>
      </w:r>
      <w:r>
        <w:rPr>
          <w:rFonts w:eastAsia="Times New Roman"/>
          <w:color w:val="000000"/>
          <w:szCs w:val="28"/>
        </w:rPr>
        <w:t xml:space="preserve">38 322,75258 </w:t>
      </w:r>
      <w:r>
        <w:rPr>
          <w:szCs w:val="28"/>
        </w:rPr>
        <w:t>тыс. рублей;</w:t>
      </w:r>
    </w:p>
    <w:p>
      <w:pPr>
        <w:pStyle w:val="Normal"/>
        <w:ind w:left="-284" w:firstLine="426"/>
        <w:rPr/>
      </w:pPr>
      <w:r>
        <w:rPr>
          <w:szCs w:val="28"/>
        </w:rPr>
        <w:t>2022 г.-  43 657,26243 тыс. рублей;</w:t>
      </w:r>
    </w:p>
    <w:p>
      <w:pPr>
        <w:pStyle w:val="Normal"/>
        <w:ind w:left="-284" w:firstLine="426"/>
        <w:rPr/>
      </w:pPr>
      <w:r>
        <w:rPr>
          <w:szCs w:val="28"/>
        </w:rPr>
        <w:t>2023 г.-  37 551,00000 тыс. рублей;</w:t>
      </w:r>
    </w:p>
    <w:p>
      <w:pPr>
        <w:pStyle w:val="Normal"/>
        <w:ind w:left="-284" w:firstLine="426"/>
        <w:rPr/>
      </w:pPr>
      <w:r>
        <w:rPr>
          <w:szCs w:val="28"/>
        </w:rPr>
        <w:t>2024 г.-  26 507,00000 тыс. рублей;</w:t>
      </w:r>
    </w:p>
    <w:p>
      <w:pPr>
        <w:pStyle w:val="Normal"/>
        <w:ind w:left="-284" w:firstLine="426"/>
        <w:rPr/>
      </w:pPr>
      <w:r>
        <w:rPr>
          <w:szCs w:val="28"/>
        </w:rPr>
        <w:t>2025 г.-  28 991,00000 тыс. рублей;</w:t>
      </w:r>
    </w:p>
    <w:p>
      <w:pPr>
        <w:pStyle w:val="Normal"/>
        <w:ind w:left="-284" w:firstLine="426"/>
        <w:rPr>
          <w:szCs w:val="28"/>
        </w:rPr>
      </w:pPr>
      <w:r>
        <w:rPr>
          <w:szCs w:val="28"/>
        </w:rPr>
        <w:t>2026 г.-  26 392,00000 тыс. рублей.</w:t>
      </w:r>
    </w:p>
    <w:p>
      <w:pPr>
        <w:pStyle w:val="Normal"/>
        <w:ind w:left="-284" w:firstLine="426"/>
        <w:rPr>
          <w:szCs w:val="28"/>
        </w:rPr>
      </w:pPr>
      <w:r>
        <w:rPr>
          <w:szCs w:val="28"/>
        </w:rPr>
      </w:r>
    </w:p>
    <w:p>
      <w:pPr>
        <w:pStyle w:val="ConsPlusNormal"/>
        <w:ind w:left="-284" w:firstLine="426"/>
        <w:rPr/>
      </w:pPr>
      <w:r>
        <w:rPr>
          <w:rFonts w:cs="Times New Roman" w:ascii="Times New Roman" w:hAnsi="Times New Roman"/>
          <w:color w:val="000000"/>
          <w:szCs w:val="28"/>
        </w:rPr>
        <w:t>За счет средств субсидии из федерального бюджета–106 016,20000 тыс. рублей, в том числе по годам реализации:</w:t>
      </w:r>
    </w:p>
    <w:p>
      <w:pPr>
        <w:pStyle w:val="ConsPlusNormal"/>
        <w:ind w:firstLine="142"/>
        <w:rPr/>
      </w:pPr>
      <w:r>
        <w:rPr>
          <w:rFonts w:cs="Times New Roman" w:ascii="Times New Roman" w:hAnsi="Times New Roman"/>
          <w:color w:val="000000"/>
          <w:szCs w:val="28"/>
        </w:rPr>
        <w:t>2023 г.-  33 359,40000 тыс. рублей;</w:t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24 г.-  72 656,80000 тыс. рублей.</w:t>
      </w:r>
    </w:p>
    <w:p>
      <w:pPr>
        <w:pStyle w:val="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ConsPlusNormal"/>
        <w:ind w:left="-284" w:firstLine="426"/>
        <w:rPr/>
      </w:pPr>
      <w:r>
        <w:rPr>
          <w:rFonts w:cs="Times New Roman" w:ascii="Times New Roman" w:hAnsi="Times New Roman"/>
          <w:color w:val="000000"/>
          <w:szCs w:val="28"/>
        </w:rPr>
        <w:t>За счет средств субсидии из областного бюджета (Дорожный фонд Владимирской области) – 187 338,18190 тыс. рублей, в том числе по годам реализации:</w:t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21 г.-  66 997,23890 тыс. рублей;</w:t>
      </w:r>
    </w:p>
    <w:p>
      <w:pPr>
        <w:pStyle w:val="ConsPlusNormal"/>
        <w:ind w:firstLine="14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22 г.-  38 165,34300 тыс. рублей;</w:t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23 г.-  38 188,80000 тыс. рублей;</w:t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24 г.-  22 734,80000 тыс. рублей;</w:t>
      </w:r>
    </w:p>
    <w:p>
      <w:pPr>
        <w:pStyle w:val="ConsPlusNormal"/>
        <w:ind w:left="-284" w:firstLine="426"/>
        <w:rPr/>
      </w:pPr>
      <w:r>
        <w:rPr>
          <w:rFonts w:cs="Times New Roman" w:ascii="Times New Roman" w:hAnsi="Times New Roman"/>
          <w:color w:val="000000"/>
          <w:szCs w:val="28"/>
        </w:rPr>
        <w:t>2025 г.-  21 252,00000 тыс. рублей.</w:t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ind w:left="-284" w:firstLine="426"/>
        <w:rPr/>
      </w:pPr>
      <w:r>
        <w:rPr>
          <w:rFonts w:cs="Times New Roman" w:ascii="Times New Roman" w:hAnsi="Times New Roman"/>
          <w:color w:val="000000"/>
          <w:szCs w:val="28"/>
        </w:rPr>
        <w:t>За счет безвозмездных поступлений – 3 546,58190 тыс. рублей, в том числе по годам реализации:</w:t>
      </w:r>
    </w:p>
    <w:p>
      <w:pPr>
        <w:pStyle w:val="ConsPlusNormal"/>
        <w:ind w:left="-284"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2021 г.-  397,23889 тыс. рублей;</w:t>
      </w:r>
    </w:p>
    <w:p>
      <w:pPr>
        <w:pStyle w:val="ConsPlusNormal"/>
        <w:ind w:left="-284" w:firstLine="99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22 г.-  1 365,34300 тыс. рублей;</w:t>
      </w:r>
    </w:p>
    <w:p>
      <w:pPr>
        <w:pStyle w:val="ConsPlusNormal"/>
        <w:ind w:left="-284" w:firstLine="99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023 г. – 1 784,00000 тыс. рублей.</w:t>
      </w:r>
    </w:p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-284" w:firstLine="426"/>
        <w:jc w:val="center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 xml:space="preserve">. Порядок и методика оценки эффективности муниципальной  </w:t>
      </w:r>
    </w:p>
    <w:p>
      <w:pPr>
        <w:pStyle w:val="Normal"/>
        <w:ind w:left="-284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граммы</w:t>
      </w:r>
    </w:p>
    <w:p>
      <w:pPr>
        <w:pStyle w:val="Normal"/>
        <w:ind w:left="-284" w:firstLine="426"/>
        <w:rPr/>
      </w:pPr>
      <w:r>
        <w:rPr/>
        <w:tab/>
        <w:t>Подготовка годового отчета производится в соответствии с Порядком, утвержденным постановлением администрации Собинского района от  18.09.2013 №1349  «Об утверждении порядка разработки, реализации и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».</w:t>
      </w:r>
    </w:p>
    <w:p>
      <w:pPr>
        <w:pStyle w:val="Normal"/>
        <w:ind w:left="-284" w:firstLine="426"/>
        <w:rPr/>
      </w:pPr>
      <w:r>
        <w:rPr/>
        <w:tab/>
        <w:t>Оценка эффективности реализации Программы осуществляется по трем направлениям:</w:t>
      </w:r>
    </w:p>
    <w:p>
      <w:pPr>
        <w:pStyle w:val="Normal"/>
        <w:ind w:left="-284" w:firstLine="426"/>
        <w:rPr/>
      </w:pPr>
      <w:r>
        <w:rPr/>
        <w:tab/>
        <w:t>1. Степень достижения запланированных результатов Программы (фактически достигнутые значения  показателей сопоставляются с их плановыми значениями, приведенных в таблице 2) определяется  по формуле:</w:t>
      </w:r>
    </w:p>
    <w:p>
      <w:pPr>
        <w:pStyle w:val="Normal"/>
        <w:autoSpaceDE w:val="false"/>
        <w:ind w:left="-284" w:firstLine="426"/>
        <w:rPr/>
      </w:pPr>
      <w:r>
        <w:rPr/>
      </w:r>
    </w:p>
    <w:p>
      <w:pPr>
        <w:pStyle w:val="Normal"/>
        <w:autoSpaceDE w:val="false"/>
        <w:ind w:left="-284" w:firstLine="426"/>
        <w:jc w:val="center"/>
        <w:rPr/>
      </w:pPr>
      <w:r>
        <w:rPr/>
        <w:t>Сд = Зф / Зп x 100%, где:</w:t>
      </w:r>
    </w:p>
    <w:p>
      <w:pPr>
        <w:pStyle w:val="Normal"/>
        <w:autoSpaceDE w:val="false"/>
        <w:ind w:left="-284" w:firstLine="426"/>
        <w:rPr/>
      </w:pPr>
      <w:r>
        <w:rPr/>
        <w:t>Сд - степень достижения  запланированных результатов; Зф - фактическое значение показателя (индикатора) Программы; Зп - плановое значение показателя (индикатора) Программы.</w:t>
      </w:r>
    </w:p>
    <w:p>
      <w:pPr>
        <w:pStyle w:val="Normal"/>
        <w:autoSpaceDE w:val="false"/>
        <w:ind w:left="-284" w:firstLine="426"/>
        <w:rPr/>
      </w:pPr>
      <w:r>
        <w:rPr/>
        <w:tab/>
        <w:t>Для оценки эффективности  Программы  при значении показателя Сд в интервале:</w:t>
      </w:r>
    </w:p>
    <w:p>
      <w:pPr>
        <w:pStyle w:val="Normal"/>
        <w:autoSpaceDE w:val="false"/>
        <w:ind w:left="-284" w:firstLine="426"/>
        <w:rPr/>
      </w:pPr>
      <w:r>
        <w:rPr/>
        <w:t>от 86 и выше — это высокий  уровень оценки запланированных результатов;</w:t>
      </w:r>
    </w:p>
    <w:p>
      <w:pPr>
        <w:pStyle w:val="Normal"/>
        <w:autoSpaceDE w:val="false"/>
        <w:ind w:left="-284" w:firstLine="426"/>
        <w:rPr/>
      </w:pPr>
      <w:r>
        <w:rPr/>
        <w:t>от 50 до 85 — это удовлетворительный уровень   оценки запланированных результатов;</w:t>
      </w:r>
    </w:p>
    <w:p>
      <w:pPr>
        <w:pStyle w:val="Normal"/>
        <w:autoSpaceDE w:val="false"/>
        <w:ind w:left="-284" w:firstLine="426"/>
        <w:rPr/>
      </w:pPr>
      <w:r>
        <w:rPr/>
        <w:t xml:space="preserve">менее 50 — это </w:t>
        <w:tab/>
        <w:t>неудовлетворительный уровень  оценки запланированных результатов.</w:t>
      </w:r>
    </w:p>
    <w:p>
      <w:pPr>
        <w:pStyle w:val="Normal"/>
        <w:autoSpaceDE w:val="false"/>
        <w:ind w:left="-284" w:firstLine="426"/>
        <w:rPr/>
      </w:pPr>
      <w:r>
        <w:rPr/>
        <w:t>2. Степень  достижения запланированного  уровня затрат (фактически произведенные затраты  сопоставляются с их плановыми значениями, представленными в  таблице 4)  по формуле:</w:t>
      </w:r>
    </w:p>
    <w:p>
      <w:pPr>
        <w:pStyle w:val="Normal"/>
        <w:autoSpaceDE w:val="false"/>
        <w:ind w:left="-284" w:firstLine="426"/>
        <w:rPr/>
      </w:pPr>
      <w:r>
        <w:rPr/>
      </w:r>
    </w:p>
    <w:p>
      <w:pPr>
        <w:pStyle w:val="Normal"/>
        <w:autoSpaceDE w:val="false"/>
        <w:ind w:left="-284" w:firstLine="426"/>
        <w:jc w:val="center"/>
        <w:rPr/>
      </w:pPr>
      <w:r>
        <w:rPr/>
        <w:t>Уф = Фф / Фп x 100%, где:</w:t>
      </w:r>
    </w:p>
    <w:p>
      <w:pPr>
        <w:pStyle w:val="Normal"/>
        <w:autoSpaceDE w:val="false"/>
        <w:ind w:left="-284" w:firstLine="426"/>
        <w:rPr/>
      </w:pPr>
      <w:r>
        <w:rPr/>
        <w:t>Уф - уровень финансирования реализации основных мероприятий Программы; Фф - фактический объем финансовых ресурсов, направленный на реализацию мероприятий Программы; Фп - плановый объем финансовых ресурсов.</w:t>
      </w:r>
    </w:p>
    <w:p>
      <w:pPr>
        <w:pStyle w:val="Normal"/>
        <w:autoSpaceDE w:val="false"/>
        <w:ind w:left="-284" w:firstLine="426"/>
        <w:rPr/>
      </w:pPr>
      <w:r>
        <w:rPr/>
      </w:r>
    </w:p>
    <w:p>
      <w:pPr>
        <w:pStyle w:val="Normal"/>
        <w:autoSpaceDE w:val="false"/>
        <w:ind w:left="-284" w:firstLine="426"/>
        <w:rPr/>
      </w:pPr>
      <w:r>
        <w:rPr/>
        <w:t>3. Степень исполнения плана по реализации муниципальной программы (фактические  сроки реализации мероприятий сравниваются с запланированными, фактически полученные результаты сравниваются с ожидаемыми).</w:t>
      </w:r>
    </w:p>
    <w:p>
      <w:pPr>
        <w:pStyle w:val="Normal"/>
        <w:autoSpaceDE w:val="false"/>
        <w:ind w:left="-284" w:firstLine="426"/>
        <w:rPr/>
      </w:pPr>
      <w:r>
        <w:rPr/>
        <w:t>Программа считается реализуемой:</w:t>
      </w:r>
    </w:p>
    <w:p>
      <w:pPr>
        <w:pStyle w:val="Normal"/>
        <w:autoSpaceDE w:val="false"/>
        <w:ind w:left="-284" w:firstLine="426"/>
        <w:rPr/>
      </w:pPr>
      <w:r>
        <w:rPr/>
        <w:t>а) с высоким уровнем эффективности, если:</w:t>
      </w:r>
    </w:p>
    <w:p>
      <w:pPr>
        <w:pStyle w:val="Normal"/>
        <w:autoSpaceDE w:val="false"/>
        <w:ind w:left="-284" w:firstLine="426"/>
        <w:rPr/>
      </w:pPr>
      <w:r>
        <w:rPr/>
        <w:t>значения 85% и более показателей и индикаторов Программы 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autoSpaceDE w:val="false"/>
        <w:ind w:left="-284" w:firstLine="426"/>
        <w:rPr/>
      </w:pPr>
      <w:r>
        <w:rPr/>
        <w:t>уровень финансирования реализации основных мероприятий Программы составил не менее 95%;</w:t>
      </w:r>
    </w:p>
    <w:p>
      <w:pPr>
        <w:pStyle w:val="Normal"/>
        <w:autoSpaceDE w:val="false"/>
        <w:ind w:left="-284" w:firstLine="426"/>
        <w:rPr/>
      </w:pPr>
      <w:r>
        <w:rPr/>
        <w:t>не менее 85%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left="-284" w:firstLine="426"/>
        <w:rPr/>
      </w:pPr>
      <w:r>
        <w:rPr/>
        <w:t>б) с удовлетворительным уровнем эффективности, если:</w:t>
      </w:r>
    </w:p>
    <w:p>
      <w:pPr>
        <w:pStyle w:val="Normal"/>
        <w:autoSpaceDE w:val="false"/>
        <w:ind w:left="-284" w:firstLine="426"/>
        <w:rPr/>
      </w:pPr>
      <w:r>
        <w:rPr/>
        <w:t>значения 50% и более показателей Программы и ее подпрограмм соответствуют установленным интервалам значений для целей отнесения Программы к удовлетворительному уровню эффективности;</w:t>
      </w:r>
    </w:p>
    <w:p>
      <w:pPr>
        <w:pStyle w:val="Normal"/>
        <w:autoSpaceDE w:val="false"/>
        <w:ind w:left="-284" w:firstLine="426"/>
        <w:rPr/>
      </w:pPr>
      <w:r>
        <w:rPr/>
        <w:t>уровень финансирования реализации основных мероприятий Программы составил не менее 70%;</w:t>
      </w:r>
    </w:p>
    <w:p>
      <w:pPr>
        <w:pStyle w:val="Normal"/>
        <w:autoSpaceDE w:val="false"/>
        <w:ind w:left="-284" w:firstLine="426"/>
        <w:rPr/>
      </w:pPr>
      <w:r>
        <w:rPr/>
        <w:t>не менее 50% мероприятий, запланированных на отчетный год, выполнены в полном объеме.</w:t>
      </w:r>
    </w:p>
    <w:p>
      <w:pPr>
        <w:sectPr>
          <w:headerReference w:type="default" r:id="rId3"/>
          <w:type w:val="nextPage"/>
          <w:pgSz w:w="11906" w:h="16838"/>
          <w:pgMar w:left="1418" w:right="566" w:gutter="0" w:header="0" w:top="28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4" w:firstLine="426"/>
        <w:rPr/>
      </w:pPr>
      <w:r>
        <w:rPr/>
        <w:t>Если реализация Программы не отвечает приведенным выше критериям, уровень эффективности ее реализации признается неудовлетворительно.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8"/>
        </w:rPr>
        <w:t>Приложение №1</w:t>
      </w:r>
    </w:p>
    <w:p>
      <w:pPr>
        <w:pStyle w:val="ConsPlusNormal"/>
        <w:ind w:firstLine="540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 муниципальной программ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Перечень дорог 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rFonts w:cs="Times New Roman" w:ascii="Times New Roman" w:hAnsi="Times New Roman"/>
          <w:b/>
          <w:szCs w:val="24"/>
        </w:rPr>
        <w:t>МО «Собинский район Владимирской области»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tbl>
      <w:tblPr>
        <w:tblW w:w="15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260"/>
        <w:gridCol w:w="1715"/>
        <w:gridCol w:w="5939"/>
        <w:gridCol w:w="992"/>
        <w:gridCol w:w="711"/>
        <w:gridCol w:w="13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Идентификацион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Наименование автомобильной дороги 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Наименование поселения</w:t>
            </w:r>
          </w:p>
        </w:tc>
        <w:tc>
          <w:tcPr>
            <w:tcW w:w="5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Местоположение дороги в населенном пункте (начальная и конечная точки) 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отяженность, к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Категория  дорог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0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 Коняево»-Алферо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Вышманово-Буланово-Коняево»  до  д.Алфе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 Коняево»-  Артюш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Вышманово-Буланово-Коняево» до д.Артюш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9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 Коняево» -  Болгары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Вышманово-Буланово-Коняево» до д.Болг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 Коняево»-   Братил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Вышманово-Буланово-Коняево» до д.Братил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 Коняево»-   Булан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Вышманово-Буланово- Коняево» - Булан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06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 Коняево» -   Запрудье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Вышманово-Буланово- Коняево» до д.Запрудь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6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рчагино - Зуб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Корчагино до д.Зуб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убово -Карп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Зубово до д.Карп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 Коняево»-  Корчаг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д«Собинка-Вышманово-Буланово-Коняево» до д.Корчаг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шманово -Кост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Вышманово до д.Кост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3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 Коняево»-  Лазаре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Вышманово-Буланово-Коняево» до д.Лазар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икулино -Литовк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Никулино до д.Ли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 Коняево»-  Лопух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Вышманово-Буланово-Коняево» до д.Лопух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 Коняево»-  Мещер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Вышманово-Буланово-Коняево» до д.Мещ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 Коняево»-  Михее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Вышманово-Буланово-Коняево» до д.Михе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Танковижа»-  Мосяг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Асерхово» - Танковижа»  до д.Мосяг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ылово- Никул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Рылово до д.Никул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 - Коняево»-  Ремни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Вышманово-Буланово-Коняево» до д.Рем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рпово - Фролих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Карпово до д.Фроли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"Зубово-Фролиха"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Зубово до д.Фроли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eastAsia="ru-RU"/>
              </w:rPr>
              <w:t>п.Асерх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есной проспект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Лесной проспект от дома №3 до пересечения с ул. Рабоч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0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Завод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ул. Заводская от дома №1 до пересечения с улицей Садовой;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4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Асерхово, ул. Заводская от д.№1  на север до границы нас.пункта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от ул.Заводская д. 1 до ул.Железодорожная д.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4, от пересечения с ул.Заводсткая д. 3 до ул.Центральная д.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езд с ул. Заводская на ул. Центральную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пересечения с ул. Заводская у д.2 до пересечения с ул. Центральная у д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05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Железнодоро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ул.Железнодорожная от д.№1  до пересечения с ул.Рабоч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от пересечения с ул.Железнодорожная у д.4 до дома №3а по ул.Железнодорожная, до д. 10а Лесной просп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06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Рабоч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Асерхово, от Пожарного депо до пересечения с улицей Садово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ад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Асерхово, ул.Садовая от дома № 16а до дома № 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Октябрь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Асерхово, ул. Октябрьская от пересечения с улицей Садовая, д.1  до дома №7 по ул. Октябрь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Асерхово, ул.Новая от д.1 до д.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Рамен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Асерхово, ул.Раменская от д.1 до д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Асерхово, от пересечения с Лесным проспектом до пересечения с ул.Сад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Асерхово, ул.Молодежная от пересечения с ул.Школьная до пересечения с ул.Рабоч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п. Асерх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пересечения с ул.Рабочая у д.8 до пересечения с ул.Раменская у д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Центра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Асерхово, Ул.Центральная от д. 1 до д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ос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Асерхово, Проезд к школе от  пересечения с ул. Рабочая, д.8  до ул.Школьная, д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 Лесного проспекта на ул. Новая. Рамен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 Асерхово от пересечения с ул. Рабочая у д. № 7 до пересечения с ул. Раменская у д. 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Ю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Асерхово, ул.Ю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Ягодн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Асерхово, ул.Ягод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,3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Вышманов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1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Вышмановск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ток 1, д.Вышманово, ул.Вышмановская от а/д Собинка- Вышманово до дома № 26 ул.Вышмано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Учаток 1, д.Вышманово, ул.Вышмановская от д. 19 до пересечения с ул.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Шко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Вышманово, Ул.Школьная от а/д Собинка-Вышманово до д.12а ул.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ысоев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д.Вышманово, Ул.Сысоевская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Собинка-Вышманово до д.16 ул.Сысоевская ул.Сысоевская от д. 18 до д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Лес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д.Вышманово, ул.Лесная от пересечения с ул.Молодежная до д. 26 ул.Лес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Молод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Вышманово, от пересечения с ул. Сысоевская до д. № 15 по ул. Молод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Запад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Вышманово ул.Западная, от пересечения с ул.Школьная до д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Центра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Вышманово ул.Центральная, от пересечения с ул. Сиреневая до д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Шоссей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Д.Вышманово ул.Шоссейная от д.2 до д.1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8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Мали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Вышманово ул.Малиновая от д.1 до пересечения с ул. Запад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Сирене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Вышманово,ул. Сиреневая от д.1 до д.15 и до пересечений с ул.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Шко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Вышманово ул.Школьная (участок к канализационному отстойнику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,7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Алфер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Алфер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Алферово, от д.  1 до д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Арбузов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19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с. Арбузо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Арбузово, от д.1  до д.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Арбузово дорога до П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3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03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Артюш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Артюш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Артюшино, от д. 1  до д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Боков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Боков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оковино, от д.1  до д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Болгары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2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Болгары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Болгары, от д.1  до д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Братил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Братил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ратилово, от д.1  до д.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Булан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Булан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уланово, от д.1  до д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Вошил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Вошил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Вошилово, от д.1  до д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Запрудь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26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Запрудье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Запрудье, от д.2  до д.21, от д.22 до д.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Запрудье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Запрудье ул.Васильк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Запрудье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Запрудье ул.Ромашк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Запрудье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Запрудье ул. Землянич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8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Запрудье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Запрудье ул.Бруснич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Запрудье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Запрудье ул.Мал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6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Запрудье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Запрудье ул.Луг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Запрудье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Запрудье,проезд на ул.Луг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,85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Зуб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Зуб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Зубово, от д.1  до д.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Кады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адые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Кадыево, от д.1  до д.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Карп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арп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Карпово, от д.1  до д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Колокольница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3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Колокольниц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Колокольница, от д. 1 до д.23, от д.24 до д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Корчаг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орчаг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Корчагино, от д. 1 до д.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Кост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ост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Костино, от д.1  до д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Лазарев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3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Лазаре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Лазарево, от д.1  до д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Литов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Литовк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Литовка, от д. 1 до д.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Лопух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Лопух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Лопухино, от д. 1 до д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Мещер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Мещер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Мещера, от д.1  до д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Михе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Михее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Михеево, от д.1  до д.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Мостяг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Мосяг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Мосягино, от д.1  до д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Никул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Никул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Никулино, от д.1  до д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Ремн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Ремн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Ремни, от д. 1 до д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Рыл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Рыл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Рылово, от д. 1 до д.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Танковиж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Танковиж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анковижа, от д.1  до д.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Фролих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Фролих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Фролиха, от д.1  до д.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Федурн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Федурн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Асер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Федурново, от пересечения с автомобильной дороги Собинка-Вышманово-Коняево до д. №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u w:val="single"/>
                <w:lang w:eastAsia="ru-RU"/>
              </w:rPr>
              <w:t>Итого по сельскому поселению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u w:val="single"/>
                <w:lang w:eastAsia="ru-RU"/>
              </w:rPr>
              <w:t>52,89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u w:val="single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резники-Дербыши-Голубино-Пушнино-Шувалих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резники-Дербыши-Голубино-Пушнино-Шували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Березники-Б.Острова»- Крутояк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Березники-Б.Острова» до д.Крутоя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Березники»-  Перебор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Собинка-Крутояк-Березники» до д. Пере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Березники»- Угрюмих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Собинка-Крутояк-Березники» до д. Угрюми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Березники»- Шепели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Собинка-Крутояк-Березники» до д.Шеп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епели -Лев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Шепели до д.Лев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сское -Шепели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Спасское до д.Шеп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резники-Б.Острова»-Косьмино-Турово-М.Остров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Березники-Б.Острова»-Косьмино-Турово-М.Остр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Максимиха-Кузнецы-Малахово»- Короб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ъезд к д.Короб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Максимиха-Кузнецы-Малахово»-Голов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ъезд к д.Голов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Максимиха-Кузнецы-Малахово»-Жаб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ъезд к д.Жаб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.Острова -Б.Остров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М.Острова до д.Б.Остр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нново – Нерож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Конново – д.Нерож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 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ксимиха-Кузнецы-Малах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Максимиха-д.Кузнецы-д.Малах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,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«Собинка- Крутояк- Березники» – СНТ Луговое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Собинка- Крутояк- Березники до СНТ «Лугово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 Березники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4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Халтурк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 ул.Халтурка от дома №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ул.Халтурка от дома №1 до дома №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45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Колхоз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автодорога Ул.Колхозная от дома 6а до ул. Центральная дом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автодорога от ул. Колхозная дом №1 до ул. Механизаторов дом №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автодорога ул. Колхозная от дома №20 до дома №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еханизаторов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Березники, автодорога от перекрестка с ул. Центральная до ул.Механизаторов д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Готовк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Березники, автодорога ул.  Готовкино от дома №1 до дома №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олнеч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Березники, автодорога ул. Солнечная от дома №1 до ул. Мира дом №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ир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Березники, автодорога ул. Мира от дома №4 до  ул. Охотничий Переул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лавян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Березники, автодорога ул. Славянская от дома №1 до дома №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Березники, автодорога ул. Новая от дома №1 до дома №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Владимир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Березники, автодорога ул. Владимирская от дома №1А, 1Б до ул. Владимирская дом №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5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алый переулок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Березники, автодорога ул. Малый переулок от дома №1 до дома №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5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Центра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Березники, автодорога ул. Центральная от дома №23 до дома №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Лес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Березники, автодорога ул. Лесная от дома №1 до дома №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Лесной переулок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Березники, автодорога ул.Лесной переулок от дома №1 до дома №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Перебор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57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Перебор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Перебор, автодорога от дома №1 до дома №4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рутояк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58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рутояк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рутояк, автодорога от дома №1 до дома №2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Шепели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59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едников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Шепели,  автодорога ул. Медникова от дома №1 до дома №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5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Левино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6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Левин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Левино, автодорога от дома №1 до дома №5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Спасское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6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Спасское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Спасское, автодорога от дома №1 до дома №5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Дуброво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6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Механизаторов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Дуброво, автодорога ул. Механизаторов от дома №1 до дома №6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8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Угрюмих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6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Угрюмих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Угрюмиха, автодорога от дома №1 до дома №3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Угрюмиха, автодорога от дома №1 до дома №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Угрюмиха, автодорога от дома 20 до дома 2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Угрюмиха, автодорога от дома 32 до дома 3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онново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6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онно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Конново, автодорога от дома №1 до дома №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Нерожино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65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Нерожин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Нерожино, автодорога от дома №1 до дома №3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Дербыши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66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Дербыши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Дербыши, автодорога от дома №1 до дома №1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Голубино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67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Голубин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Голубино, автодорога от дома №1 до дома №1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Пушнино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68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Пушнин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Пушнино, автодорога от дома №1 до дома №3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Шувалих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69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Шувалих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Шувалиха, автодорога от дома №1 до дома №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Максимих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7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Максимих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Максимиха, автодорога от дома №1 до дома №3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Большие Остро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Большие Острова, автодорога от дома №1 до дома №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Малые Остро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7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Малые Остров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Малые Острова, автодорога от дома №1 до дома №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Тур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Тур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урово, автодорога от дома №1 до дома №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осьм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осьм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Косьмино, автодорога от дома №1 до дома №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Анфимих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Анфимих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Анфимиха, автодорога от дома №1 до дома №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оробово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76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оробо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оробово, автодорога от дома №1 до дома №1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Головино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77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Головин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Головино, автодорога от дома №1 до дома №1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Жабино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78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Жабин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Жабино, автодорога от дома №1 до дома №2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Малахово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79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Малахо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Малахово, автодорога от дома №1 до дома №3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Кузнецы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8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узнецы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Березник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узнецы, автодорога от дома №1 до дома №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Итого по сельскому поселению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2,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Тетерино»-  Яковле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- В.Дворики»-Тетерино» до д.Яковл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в.Дворики»-   Ерос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-В.Дворики» до д.Ерос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в.Дворики»-  Астафье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-В.Дворики» до д.Астафь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Тетерино»-  Юр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Колокша-Кольчугино-Александров-В.Дворики»-Тетерино» до д.Юр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Юрино – Назарово» - Батюшк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Юрино – Назарово» до д.Батюш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узьмино -Елховиц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Кузьмино до д.Елхов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лбищи -Дубровк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Столбищи до д.Дуб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Чижово-Юр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Чижово до д. Юр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Чижово-«Юрино-Назарово»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Чижово до а/д «Юрино-Назаро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7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62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5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В.Дворики»-  с/н "Тонус"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-В.Дворики» до с/н "Тонус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овоселка-Яковле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Новоселка до д.Яковл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Новоселка, СНТ «Новоселка»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до д.Новоселка, СНТ «Новоселк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Волга»-Кон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ФАД-М7 «Волга» до д.Кон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54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7- 250 ОП МР-55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"Волга"-Конино-Волгабас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"Волга"-Конино до автобусного завода Волгабас (без трех слое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3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 Ворш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8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Цветочная 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 , от а/д М-7 "Волга"-поворот налево д. 47 (кафе "Берег")-поворот направо у д.№6  ул. Цветочная - до пересечения с  ул. Молодежной с. Ворш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5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от  ул.Цветочная д. 20 до ул.Молодежная д. 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8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от ул.Цветочная д. 4а до ул.Молодежная д. 36 "Бан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25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8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кольцевая: от перекрестка д. 47 (кафе Берег)- коттеджи ул. Молодежная  - д. 19 Дом культуры - д. 16  Детский сад- перекресток д. 47 (кафе "Берег") с. Вор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от д.1 до д.5 ул.Молодежная  с.Ворша до пересечения дороги:  ул.Молодежная (кольцевая: от перекрестка д.47 (кафе Берег» 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дорога от д. 26 (через котельную МУП ЖКХ ул.Молодежная 31 а) до пересечения с ул.Цветоч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4, от ул.Молодежная 27б (гараж МУП ЖКХ) до примыкания к атомобильной дороге "Волга" - Столбищ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5, ул.Молодежная от д. 10 до д. 8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6, с.Ворша, ул.Молодежная от д. 10 до шко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лодежный проезд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"Волга" (Центральная д. 78) до перекрестка на школу д. 17 ул. Молодежная с. Вор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8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бережный проезд 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перекрестка у д. 26 ул. Молодежная  (спорткомплекс)  до перекрестка ул. Набережная д. 2 с. Ворш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85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Набережная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ьцевая: от перекрестка д. 2  ул. Набережная - д.1 поворот направо- д. 31 поворот направо- до д. 2 ул. Набережная с. Ворш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9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86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Центральный проезд 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"Волга" ул. Центральная д. 54 (Пельменная) - до перекрестка  ул. Набережная (д. 17) с. Вор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Ворша от д. 24 ул. Центральна до д. 31 ул. Набер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Ворша от д. 36 ул. Молодежная до д. 6а ул. Цветоч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лбищенский проезд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Ворша от ул. Молодежная д. 27б до границы населенного пунк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8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7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мунальный проезд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Ворша от д. 26 до д. 36 по ул. Молод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,96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 Бабаев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87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Герасимова 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перекрестка (ул. Герасимова д. 1)  - пересечение через автодорогу "Колокша-Кольчугино-Александров"- до д. 29 ул. Герасимова  с. Баба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7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8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8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Заречная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втодороги "Колокша-Кольчугино-Александров" до перекрестка с ул. Герасимова (ул. Заречная д. 1) с. Баба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89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Строителей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перекрестка (ул. Герасимова д.1)- д.10 поворот направо- до тупика (д. 4 ул. Строителей) с. Баба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7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3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езд Строителей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втодороги "Колокша-Кольчугино-Александров" до перекрестка (ул. Строителей д. 6)  с. Баба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Молодежная 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перекрестка с ул. Герасимова (ул. Луговая д.26 столовая) - детский сад - до д. 6 ул. Молодежная с. Баба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Полевая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перекрестка (ул. Строителей д. 21)- ул. Полевая д. 1- до д. 10 ул. Полевая  с. Баба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Луговая 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1 до д. 16 по ул. Луговой с. Баба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езд Луговой 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ул. Заречной (напротив д. 24) до ул. Луговой  д. 10 с. Баба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ад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Бабаево от ул. Полевая д. 12 до ул. Садовая д.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Центра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Бабаево, ул. Центра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Зеле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Бабаево ул.Зеле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Васильк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Бабаево ул. Васильк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Дружбы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Бабаево ул. Др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Во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Бабаево ул. В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Дач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Бабаево ул. Дач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пас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Бабаево ул. Спас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Рублев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Бабаево ул. Рубле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Родников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Бабаево ул. Роднико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частли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Бабаево ул. Счастли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Астафь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Астафье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32 до д. 1 д. Астафь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Афанась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Афанасье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1 - пересечение через автодорогу "Колокша-Кольчугино-Александров" - до д.26  д. Афанась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Батюшк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Батюшк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1 до д. 15 д. Батюш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Бузаков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98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Бузако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 От д. 1 до д. 12 д. Буза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от пересчения с автодорогой "Колокша-Кольчугино-Александров до д.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3, от д. 13 до д. 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8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Дубровка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99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Дубровк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 д. 3 до пруда д. Дубров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5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2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Елховиц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Елховиц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1 до д. 31 д. Елхов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Ерос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Ерос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43 до д. 22 д. Ерос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Кон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евой тупик 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1 до  д. 9 ул. Полевой д. Кон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Полевая 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4 до д. 10 ул. Полевой д. Кон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1-я Слобода 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 д. 18 до д. 6 ул. 1-я Слобода д. Кон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2-я Слобода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 д. 1 до д. 6 ул. 2-я Слобода д. Кон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реневый проезд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онино от д. 50 ул. Сиреневая до д. 58 по ул. Сирене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09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узнец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узнец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29 до д. 15 д. Кузнец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узьм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узьм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1 до д. 88 д. Кузьм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Назар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Назар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2 до д. 14 д. Наза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Новосел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Новоселк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4 до д. 7 д. Новосел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Столбищ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Столбищ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льцу от д. 1 до д. 22  д. Столбищ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Тетер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Тетер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16  до д. 2 дер. Тетер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Угор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Луговая  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1 до д. 31 ул. Луговой д. Уг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уговой тупик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12 до д. 23 ул. Луговой д. Уг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Зеленая 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перекрестка (ул. Луговая- ул. Зеленая д. 1)  до перекрестка с ул. Речной д. 1 д. Уг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Реч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перекрестка (ул. Речная д. 1)  до перекрестка с ул. Шибаева д. 6  д. Уг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Шибаева 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1 до д. 68 по ул. Шибаева д. Уг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чной проезд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Юрино от д. 23 ул. Речная до земельного участка с кадастровым номером № 33:12:011139: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6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,3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Хряст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Хряст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1 через пересечение с а/д "М-7 "Волга"-Угор"   - до д. 67 д. Хряст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Чиж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Чиж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39 до пруда д. Чиж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Юр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19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Юрин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льцевой от д. 1 -(через Новое Юрино) -мимо фермы- д. 61 -до автодороги "Колокша-Кольчугино-Юр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Юрино по ул. Вишне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1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,0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Яковл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Яковле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О Воршинское 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1 до д. 15 д. Яковл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того по сельскому поселению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54,58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Волга-Семеновское»  Брянце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Волга-с.Семеновское» до д. Брянц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5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Волга-Семеновское»  Владимировк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Волга-с.Семеновское» до д. Владими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рянцево- Голов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Брянцево  до д.Голов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Волга»-ст.Колокша-Устье» -Ивле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Волга»-ст.Колокша-Устье» до д.Ивл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ловино - Роган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Головино до д. Роган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Волга»-Семеновское -Струк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Волга»-с.Семеновское до д. Стру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Одерихино- п. Энергетик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ерихино-Энергет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аранники-Ивле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Баранники до д.Ивл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рянцево-Голов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Брянцево до д.Голов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5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Волга-Парфентьево» - п.Колокш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Волга-Парфентьево» до п.Колок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5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Парфентьево - п.Колокша» - Баранники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Парфентьево - п.Колокша» до д. Баран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 - 250 ОП МР-4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ерихино-СНТ «Луговское»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Одерихино до СНТ «Луговско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арфентьево п.Колокш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Парфентьево до п. Колок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4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окша-Одерих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Колокша до а/д «Волга – Одерихино – Юр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Рукав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2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Рукав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Рукав от д. 1 до д. 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 Семеновско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Полев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Семеновское от д. 1 до д.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ирене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Семеновское от д. 1 до д. 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Набер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Семеновское от ул. Сиреневой до ул. Овражной от д.1 до д.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Овра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Семеновское от д. 54 ул. Сиреневая до д.35 ул Набер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Одерихин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26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Центральн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Одерихино ул. Центральная от д.1 до д.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Дач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Одерихино ул. Дачная от д.1 до д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Струк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Струк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Струково от д.1 до д.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Голов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Голов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Головино от д.1 до д.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Брянц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Брянце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Брянцево от д.1 до д. 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Владимиров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Владимировк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Владимировка от д. 1 до д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Ивл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Ивле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Ивлево от д.1 до д. 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Баранник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Баранник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Баранники от д. 1 до д. 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 Усть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с. Устье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Устье от д. 1 до д. 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Б.Иваньк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Зелен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\д «Волга»-ст. Колокша-Устье до ул. Зеленая д. 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Подгор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Б.Иваньково от д. 1 до д. 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олокш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Речн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олокша от д.1 до д.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ос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олокша от д.1 до д.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Буков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олокша от д.1 до д.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Вишне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олокша от д.2 до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евер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олокша от д. 1 до д.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. Колокш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Центральн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 Колокша от д. 7А (магазин) до д.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4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Завод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 Колокша от д. 2 до д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Зареч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 Колокша от д. 1 до д.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 Колокша от д.1 до д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Железнодоро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 Колокша от железнодорожного переезда до д. 2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овет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 Колокша от железнодорожного переезда до д.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 Колокша от д. 1 до д.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Парфентьев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49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до д. Парфентье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локшан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Парфентьево от д. 8 до д. 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того по сельскому поселению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43,4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Ундол-Жохово»  Митрофаних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Ундол-Жохово» до д.Митрофани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Ундол-Жохово» -Федот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Ундол-Жохово» до д.Федот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едотово -Копн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Федотово до д.Копн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акинск -Хрен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г.Лакинск до д.Хрен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Ундол-Жохово-Федотово»-д.Братонеж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Ундол-Жохово-Федотово» до д.Братоне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Братонеж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5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Братонеж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Братонеж от д.№ 1 до д.№ 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 - 250 ОП МР-45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Братонеж, от лесного массива до д.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7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Гнус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Гнус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Гнусово от д.№ 1 до д.№ 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Жохов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5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Жохо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д. Жохово от д.№ 1 до д.№ 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д. Жохово от д.№  44б до д.№ 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д. Жохово от д.№ 66 до д.№ 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,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 Заречно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5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Садов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Заречное, ул.Садовая окружная дорога у МКД 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с.Заречное, ул.Садовая от д.№ 12 до д.№ 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с.Заречное, ул.Садовая от  д. № 11 до д.№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5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Парк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Заречное, ул.Парковая от д.№ 12 до д.№ 6 МК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с.Заречное, ул.Парковая объездная дор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4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с.Заречное, ул.Парковая от а/д Ундол-Копнино-Жохово до д.№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4, с.Заречное, ул.Парковая от а/д Ундол-Копнино-Жохово до объездной дор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5, с.Заречное, ул.Парковая от Зареченского ДК до объездной дор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Заречное, ул.Садовая от д. 12а до д. 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Сокольники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Заречное, ул.Сокольники от объездной дороги до дома №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,9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опнин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56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Молодежн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д.Копнино ул.Молодежная от д.№ 1 до д.№ 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д.Копнино ул.Молодежная от д.№ 19 до д.№ 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5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Первомай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опнино ул.Первомайская от д.№ 1 до д.№ 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Зареч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опнино ул.Заречная от д.№ 1 до д.№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Нагор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опнино ул.Нагорная от д.№ 1 до д.№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Лап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Лап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Лапино от д.№ 1а до д.№ 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Митрофаних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Озерн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Митрофаниха ул.Озерная от д.№ 1 до д.№ 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Луг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Митрофаниха ул.Луговая от д.№ 1 до д.№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Новоселов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д. Новоселово от д.№ 22 до д.№ 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Новосел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д. Новоселово от д.№ 1 до д.№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 Осовец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с.Осовец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Осовец от д.№ 1 до д.№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 Омофор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Омофор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Омофорово от д.№ 1 до д.№ 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Погос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66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Погост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Погост от д.№ 1 до д.№ 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Петруш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Петруш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Петрушино от д.№ 1 до д.№ 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. Ундольский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2-я Школьн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Ундольский, ул.2-я Школьная с д.№ 3 по д.№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69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Шко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п.Ундольский, ул.Школьная от д.№ 1 до д.№ 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п.Ундольский, ул.Школьная от д. № 17 до д.№ 22  МК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п.Ундольский, ул.Школьная от дома № 1 до дома № 12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4, п.Ундольский, ул.Школьная от дома № 34 до ООО «Нексу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5, п.Ундольский, ул.Школьная от дома № 22 до дома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6, п.Ундольский, ул.Школьная от дома № 33 до дома № 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7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Совхоз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п.Ундольский, ул.Совхозная от д.№ 1а до д.№ 5   МК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п.Ундольский, ул.Совхозная от д.№ 11 до д.№ 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п.Ундольский, ул.Совхозная от д.№ 6 до д.№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4, п.Ундольский, Ул.Совхозная от д.№ 22 до д.№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5, п.Ундольский, ул.Совхозная от д.№ 20 до д.№ 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6, п.Ундольский, ул.Совхозная от дома № 1 до дома № 6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7, п.Ундольский, ул.Совхозная от дома № 26 до дома № 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8, п.Ундольский, ул.Совхозная от дома № 22а до з/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9, п.Ундольский, ул.Совхозная от дома № 6 до з/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0, п.Ундольский, ул.Совхозная от дома № 21 до дома №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7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Строителей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п.Ундольский, ул.Строителей от д.№ 1 до д.№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п.Ундольский, ул.Строителей от д.№ 7до д.№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п.Ундольский, ул.Строителей от д.№ 1 до д.№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4, п.Ундольский, ул.Строителей от дома № 1 до дома №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,4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Федот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7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Федот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Федотово от д.№ 1 до д.№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Харитон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Харитон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Харитоново от д.№ 1 до д.№ 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Хрен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Хрен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Хреново от д.№ 1а до д.№ 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Цепел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Цепеле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опн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Цепелево от д.№ 1/5 до д.№ 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,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того по сельскому поселению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40,06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Карачарово»- Бакин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Лакинск-Ставрово» - Карачарово»  до д.Ба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Степаньково»-  Кочук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Лакинск-Ставрово» - Степаньково» до д.Кочу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4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Ставрово»-  Пестерюг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Лакинск-Ставрово» до д.Пестерюг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Степаньково»-  Сергее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Лакинск-Ставрово»-Степаньково»  до д.Серге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Степаньково»-  Спир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Лакинск-Ставрово» - Степаньково» до д.Спир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Карачарово»-  Тюр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обинка-Лакинск-Ставрово» - Карачарово»  до д.Тур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урилово-Копытово» -Фил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Курилово-Копытово» до д. Фил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Кольчугино-Александров» - Орехово-Глухово» -Анцифер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Колокша-Кольчугино-Александров» - Орехово-Глухово» до д.Анцифе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обинка-Копытово»- Куч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Собинка-Лакинск-Ставрово»-Юрово-Копытово» до д.Куч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акинск-Васильевк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г. Лакинск ул.Лермонтова до д. Васильевка ул. Див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Глухово-Хреново» - Урочища Гаврильце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Глухово-Хреново» до Урочища Гаврильц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Бак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Бак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Бакино от д. 1 до д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Тур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Тур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Турино от д.2 до д. 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Теплин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Теплин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Теплиново от д. 1 до д. 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Пестерюг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Пестерюг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Пестерюгино от д. 5 до д. 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Фил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Фил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Филино от д. 13 до д. 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Анцифер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8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Анцифер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Анциферово от д. 1 до д. 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Мороз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Мороз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Морозово от д. 1 до д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Хрен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Хрен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Хреново от д. 1 до д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уч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уч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учино от д. 3 до д.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Увар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Увар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Уварово от д. 1 до д. 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Вишенк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Вишенк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Вишенки от д. 1 до д.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очук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Кочук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Кочуково от д. 1 до д.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Серге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8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Сергее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Сергеево от д. 21 до д.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Октябрев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Октябревк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Октябревка от д. 1 до д. 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Спир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Спир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Спирино от д. 1 до д. 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арачар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арачар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арачарово от д. 1 до д. 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Ваган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Ваган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Ваганово от д. 1 до д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Юр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Юр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Юрово от д.1 до д. 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опыт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опыт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опытово от д. 4 до  д.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Вежлоб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Вежлоб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Вежлобово от д. 1 до д. 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Федоров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Федоровк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Федоровка от д. 1 до д.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ороед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ороед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втодороги Собинка-Лакинск-Степаньково до д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Степаньк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Степаньк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Степаньково от д.1 до д. 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урилов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299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Юбилейн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от Автодороги Собинка-Лакинск-Ставрово до д. 32 ул. Юбилей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от ул.Юбиленоя  д. 16 до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Лес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№ 1 до д.№ 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0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Молод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от Площади по ул. Молодежная до ФА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от д.2 ул. Молодежная до д. 7 и д. 8 ул. Молод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ад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1а до д.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урил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Мастерской до ул. Юбилей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Васильев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Васильевк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Васильевка от д.1 до д. 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олнеч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олнечная от д. 1 до д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ирене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иреневая от д.1 до выгребной я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Васильевк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бинка-Лакинск-Ставрово до ул. Солнеч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08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еханизаторов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Ул. Меанизаторов от д. 7 до д.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Ул. Меанизаторов от д. 15 до магазина «Раздоль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Див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Дивная от д.1 до д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1-я Юбилейная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1-я Юбилейная  от д. 1 до д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2-я Юбилей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2-я Юбилейная от д. 1 до д.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,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 Глух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Новая 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Курил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поворота до ул. Зеле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Централь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Централья от д. 1 до д.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л. Зеленая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Зеленая  от д. 1 до д.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15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еханизаторов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ул.Механизаторов от д.1 до д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от ул. Механизаторов д.32 до ул. Зеленая д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Центра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ул. Центральная д.2 до ул. Механизаторов д.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,3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того по сельскому поселению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36,7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Алепино» - Алепинец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» - Фетинино-Алепино» до д.Алепине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Алепино» -Брод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» - Фетинино-Алепино» до д.Бр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Алепино» - Астаних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» - Фетинино-Алепино до д.Астани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Фетинино»- Василе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» - Фетинино» до д.Васил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В.Дворики» -Демих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Колокша-Кольчугино-Александров- В.Дворики» – до д.Демих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В.Дворики» -Кудел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 – В.Дворики»  до д.Кудел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7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Фетинино»-  Матрен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» - Фетинино до д.Матрен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Фетинино»-  Мороз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» - Фетинино» до д.Мороз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Рождествено» -Нов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» - Рождествено»  до д.Нов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75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Рождествено-Чаганово» -Степаних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Рождествено-Елховка»-Мещера-Чаганово»  до д.Степани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7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Фетинино»-  Пискут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» - Фетинино» до д.Пискут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7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Алепино»-  Прокоших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» - Фетинино-Алепино» до д.Прокоши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Алепино»-  Корнил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» - Фетинино-Алепино» до д.Корнил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Нов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Нов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Новино от д.№1 до №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Малый Алепинец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Малый Алепинец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Малый Алепинец от д.№1 до №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Брод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Брод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род от д.№1 до №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Степаних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Степаних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Степаниха от д.№1 до №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8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Кудел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удел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Куделино от д.№1 до №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Васил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Василе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Василево от д.№1 до №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Прокоших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Прокоших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Прокошиха от д.№1 до №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 Ратмиров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2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с.Ратмиро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Ратмирово от д.1 до д.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С. Ратмирово  от д. 23 до кладбищ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С. Ратмирово от д. 20 до новых домов (2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1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Чаган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Дачна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Чаганово ул.Дачная от д.№1 до №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Набережна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Чаганово ул.Набережная от д.№1 до №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 Ельтесунов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27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Первомайск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Ельтесуново ул.Первомайская от д.№1 до № 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с.Ельтесуново ул. Первомайская от д. 45 до д. 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с.Ельтесуново ул. Первомайская  д. 63 до д. 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4, с.Ельтесуново ул. Первомайская  д. 25 до  плоти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28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Победы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Ельтесуново ул.Победы  от д.№1 до №1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1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Нагор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Ельтесуново ул.Нагорная от д.№1 до №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Дорога по с. Ельтесуново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Ельтесуново от ул.Первомайской  45 до ул.Октябрьской д.40 (плотин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Ельтесуново, ул. Молодежная от д.№1 до №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Октябрь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Ельтесуново ул. Октябрьская от поворота у д. 76 до д. 35 (здание Д/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,3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Бурык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Дорога по д.Бурыкино 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урыкино  въезд от  д.№11а  до  мусор.площ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Мир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урыкино  ул.Мира от д.№1а до №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Лес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урыкино ул.Лесная от д.№1 до №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Деми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Крут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Демихово ул.Крутая т д.№1 до №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37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Реч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д.Демихово ул.Речная от д.№1 до №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д.Демихово ул.Речная от д.№2 до д.№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Шунов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38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Мир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д.Шуново ул.Мира от д.№2 до №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д.Шуново от бывшего магазина до д.20 ул.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Набер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Шуново ул.Набережная от 1 до д. №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Шуново  ул.Н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4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Борисов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д.Шуново ул.Борисовская от д.№1 до №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Шуново, ул. Борисовская от д. 1 до д.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Мороз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Мороз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Морозово от д.№1 до №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Льв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Льв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Львово от д.№1 до №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Рождествен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4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Окружн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Рождествено ул. Окружная от д. № 1  до д.  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Рождествено ул.Окружная от д. 27 до д.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Рождествено ул. Окружная от д. 12а до д. 16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45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Молод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Рождествено от остановки по ул.Молодежная на ул Набережная  до №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с.Рождествено от ул.Молодежной д.№1  до гараж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с. Рождествено ул. Молодёжная  д. 24 в  сторону с. Ратмирово  по старой  дорог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46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Набер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Рождествено ул.Набережная от д.№1 до №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Рождествено ул.Набережная  от кладбища  до очист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с. Рождествено ул. Набережная от д. 15 до ул. Садовая д. 8 (плотин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47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Лес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Рождествено ул.Лесная от д.№1 до №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с.Рождествено ул.Лесная от д. 11 до очист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Сад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Рождествено ул.Садовая от д.№1 до №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49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Колхоз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Рождествено ул.Колхозная от д.№21 до №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с.Рождествено ул.Колхозная от д.№1 до №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Цветоч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Рождествено ул.Цветочная  от д.№1 до №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Мир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Рождествено ул.Мира от д.№1 до №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5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Порошин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Рождествено ул.Порошина от д.№1 до №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с.Рождествено от д 4 ул.Порошина до д.1 ул.Набер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5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с. Рождестве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Рождествено от ул.Окружная д.№1 до  ул.Порошина д.№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с.Рождествено от КНС  до ул.Лесная д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5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кольный переулок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Рождествено от Школьный переулок  д.№1 до ул.Порошина д.№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Дружбы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Рождествено, ул. Дружбы от д.№1 до №3 и далее до пересечения с ул. Порош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5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ъезд  к МБОО «Рождественская  СОШ»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ул. Порошина д. 1-13  до  ул. Порошина  д.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ъезд  к МБОО «Рождественский детский  сад №15 «Колосок» » 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ул. Порошина д. 1-13 до ул. Порошина д.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езд около многоквартирных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ул. Порошина до д. № 11 до ул. Окружна д. №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,06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Пискун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Пискут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Пискутино от д.№1 до №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4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 Алеп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с. Алепин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Алепино с ул. Победы д.7 до ул. Набережная д.27 (плотин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Набер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Алепино, ул.Набережная от д.№1 до №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Победы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Алепино, ул. Победы от д.№ 25 до кладбищ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Лес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Алепино, ул.Лесная от д.№1 до №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Победы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Алепино  ул. Победы от д. 25 до д. 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7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 Калитеев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65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с. Калитее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 Калитеево от д.№43 до д.№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с. Калитеево от магазина до д.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Корнил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орнилк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Корнилково от д.№1 до №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Корнеево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67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Корне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д. Корнево от д.2 до д.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д. Корнево от д.32 до д.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Спасско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68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с. Спасское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 Спасское от д.23 до д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с. Спасское от д.№19 до №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с. Спасское от д.2 до д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6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Мещер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Мещер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Мещера от д.21 до д.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Астаних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-ОП МР-4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Астаних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Астаниха от д. 1 до д.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 Фетин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Стопинск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Рождестве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Фетинино ул.Стопинская от д.№1 до № 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3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Молод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с. Фетинино  ул.Молодежная от д.№1 до №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7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Суворова  д. № 22 до ул. Юбилейная д. № 18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 Фетинино от ул.Суворова д.22 до ул.Юбилейной д.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Строителей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Фетинино от д.9 до д.13 по ул.Стро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75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Юбилей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 Фетинино ул.Юбилейная от д.№18 до №14 по ул. Стро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с. Фетинино ул.Юбилейная от д.№1 до №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6, с.  Фетинино ул. Юбилейная от д. 18 до ул. Строителей д.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7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с. Фетин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Фетинино от д.10 ул.Юбилейной до д.14 по ул.Стро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Фетинино от д.4 по ул.Юбилейной до д.9 по ул.Стро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Фетинино  ул. Октябрьская  от д.9  до д.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Фетинино от д.9 до д.13 по ул.Стро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 Фетинино от д.5 по ул.Молодежной до д.10 по ул.Юбилей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7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№ 9 по ул. Юбилейная до д. № 10 по ул. Октябрь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Фетинино от д.9 по ул.Юбилейная до д.10 по ул.Октябрь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7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уворов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Фетинино ул.Сувор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Фетинино, ул. Суворова, от д. 22 до пожарного водо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того по сельскому поселению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46,77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79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таврово-Кишлеево»  -Безводное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таврово-Кишлеево»  до  д.Безводн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таврово-Кишлеево -Даниловк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таврово-Кишлеево до д.Данил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8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таврово-Кишлеево»- Коверле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таврово-Кишлеево» до д.Коверл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таврово-Кишлеево»- Мальг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Ставрово-Кишлеево» до д.Мальг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таврово-Кишлеево»-д.Ягодное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Ставрово-Кишлеево» до зем.уч.№ 14 ул.Южная д.Ягодн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таврово-Кишлеево»-СНТ «Сулуково-1»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 Ставрово-Кишлеево  до СНТ «Сулуково-1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таврово-Кишлеево»- д. Сулук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 Ставрово-Кишлеево до земельного участка  № 22 ул. Северная д. Сулу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таврово-Кишлеево»- д. Сулук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Ставрово-Кишлеево»до  д. Сулуково ул.Лесная д.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таврово-Кишлеево»-Д.Ягодное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Ягодное ул.Земляничная от пересечения  а/д Ставрово-Кишлеево до дома №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Сулуково –СНТ 2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Сулуково от ул.Центральная д.№38 до СНТ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таврово-Волосово» -Крутой Овраг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таврово-Волосово» до д.Крутой Овра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таврово-Волосово» -Михл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таврово-Волосово» до д.Михл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таврово-Волосово» -Чурил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Ставрово-Волосово» до д.Чурил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Кольчугино-Александров-В.Дворики»-Никулино - Богатище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Колокша-Кольчугино-Александров-В.Дворики»-Никулино до д. Богатищ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елдяково - Добрын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 Шелдяково до д. Добрын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8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таврово-Волосово» - Азик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Ставрово-Волосово» до д. Ази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Ставрово-Волосово» -Высок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Ставрово-Волосово» до д.Высо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Ермонино-Жерехово» -Таратинк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«Ермонино-Жерехово» до д.Тарати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- ОП МР-4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ерехово-Добрын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с.Жерехово до д.Добрын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Монаково»-СНТ «Чистые пруды»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  д.Монаково от дома № 1 до СНТ «Чистые пру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Монаково»-СНТ «Чистые пруды»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ома №1 ул.Садовая д.Монаково до пересечения с а/д на СНТ «Чистые пру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4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НТ «Чистые пруды»-СНТ «Белый Двор»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«СНТ Чистые пруды» (от оврага) до СНТ «Белый Двор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.Ставрово –д.Новоселки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уч. а/д от границ МО Толпуховское и п.Ставрово до границы с МО Воршинское д.Новосел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Новоселки-д.Толпух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границы МО Толпуховское с МО Воршинское (д.Новоселки) до д.Толпух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НТ «Вантухино»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ороги Колокша-Кольчугино-Александров-В.Дворики до СНТ «Ван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НТ «Дружный »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ороги Колокша-Кольчугино-Александров-В.Дворики (АЗС п.Ставрово) до СНТ «Дружны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Толпух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Зелен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олпухово ул.Зеленая д.№1 до д. №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д.Толпухово ул.Новая  от д.№ 7   до ул.Молодежная д.№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738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Молод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д. Толпухово:  ул. Молодежная от д.№18  до ул.Новая  д.№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д. Толпухово ул.Молодежная от д.№ 16 до ул.Зелена я д.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д.Толпухово ул.Молодежная от  д.№ 7 до  д.№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4, д. Толпухово ул.Молодежная  от д.№ 1  до пересечения  с  ул.Новая  д.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5, д. Толпухово ул.Молодежная  от  д.№ 15  до д.№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6, д. Толпухово ул.Молодежная  от д.№ 11 до д.№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олпухово от.ул.Молодежная д.№5 до ул.Новая д.№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олпухово,проезд ул.Молодежная от д.№9 до д.№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Цветоч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олпухово от ул.Цветочная д.№ 1 до ул.Сосновая д.№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Сос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олпухово от ул.Сосновая д.№ 11 до ул.Ольховая д.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Ольх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олпухово ул.Ольховая (пересечение улиц)ул.Луговая д. д.№ 2 до д.№ 6 ул.Сосн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Кле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олпухово ул.Кленовая (пересечение ул.Луговая д.№ 3 с ул.Ольховая д.№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Лес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олпухово ул.Лесная  (пересечение от ул.Кленовая, между домами №4 и №6 до гараж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Совхоз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олпухово от а/д Ставрово-Волосово с ул.Совхозная д.№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Зеле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олпухово от ул.Зеленая д.№5 до ул.Новая д.№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олпухово от ул.Новая д.№7 до пересечения с ул.Луговая д.№7 (дамб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Луг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олпухово,проезд от ул.Луговая д.№8 до ул.Лесная д.№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,9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Азик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Верхня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Азиково  ул.Верхняя  от д.№ 1 до д.№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Нижня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Азиково  ул.Нижняя  от д.№ 1 до д.№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Безводно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8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д. Безводное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езводное от д.№1 до д.№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Богатищ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Лугов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огатищево  ул.Луговая  от д.№1 до д.№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Набер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огатищево  ул.Набережная  от д.№1 до д.№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огатищево  ул.Новая  от д.№1 до д.№4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ад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огатищево  ул.Садовая  от  д.№1 до д.№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Цветоч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огатищево  ул.Цветочная  от  д.№1 до д№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6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Бухол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Барск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ухолово  ул.Барская  от  д.№1 до д.№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8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Поле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ухолово  ул.Полевая  от д.№ 2 до  пересечения  с ул.Барская д.№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Центра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Бухолово  ул.Центральная  от д.№ 1 до д.№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Данилов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Зелена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Даниловка  от д.№1  до д.№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Добрын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9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Лугов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д.Добрынино  ул. Луговая   от д.№5  до д.№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Добрынино ул.Луговая до пересечения с ул.Центральной и ул.Сирене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9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Реч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. д.Добрынино  ул. Речная  от  ул.Центральная  д. №5  до ул.Речная д.№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Добрынино ул.Речная до пересечения с ул.Централь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ирене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Добрынино  ул. Сиреневая  от д.№1 до д.№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Центра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Добрынино  ул. Центральная  от  д.№1 до д.№23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,7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Ермон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Набережн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Ермонино  ул. Набережная   от д.№1 до д.№ 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96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Юбилей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д.Ермонино  ул. Юбилейная   от д.№1А до д.№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Ермонино  Ул.Юбилейная от д.№1А до земельного уч. 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Совет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Ермонино  От ул.Советская д.№35 до ул.Юбилейная д.№4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4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Коверл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Лесна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Коверлево  ул. Лесная  от д.№1  до д.№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Крутой Овраг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Крутой  Овраг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Крутой  Овраг  от д.№1  до д.№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Лучинско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Нов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 д.Лучинское  ул. Новая  от  д. №1 до д.№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кворцов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Лучинское  ул. Скворцова  от д.№1 до д.№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0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Центра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Лучинское  ул. Центральная  от д.№1 до д.№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Лучинское от ул.Центральная д.№13 до  ул.Новая д.№14 (проез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4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Лучинское ул.Центральная д.№1 до ул.Новая д.№1 (проез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,2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Мил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д.Михл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Михлино  от д.№1 до д. №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Монак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0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д. Монако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д. Монаково от д. №1 до д. №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Монаково от ул.Набережная д.№1 до д.№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Никул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д. Никул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Никулино  от д.№1  до  д.№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Орех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Березов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Орехово  ул. Березовая  от д.№1 до д.№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Лес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Орехово  ул.Лесная  от д.№1 до пересечения с ул.Музейной  д.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Овра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Орехово  ул. Овражная  от пересечения  ул.  Музейной д.№ 8  до ул. Овражная  д.№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Музей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Орехово от ул.Музейная д.№7 до ул.Березовая д.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Подвязь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Заречна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Подвязье  от д. №1 до д.№ 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Рыжк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1-я  Лини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 Рыжково  ул.1-я  Линия  от пересечения с ул. Центральная  д.№13 до ул.1-я линия  д.№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1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Центра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 д.Рыжково  ул.Центральная  от д.№1 до д.№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Рыжково ул.Центральная от д.№ 45 до д.№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Рыжково от ул.Центральная д.№45 до ул.Высокая д.№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Поле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Рыжково ул.Полевая от д.№2 до д.№ 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Зеле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Рыжково ул.Зеленая от д.№ 1 до № д.№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Вишне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Рыжково ул.Вишневая от пересечения с улицей Центральная д.№19 до ул.Васильковая д.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Васильк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Рыжково ул.Васильковая от д.№1 до д.№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Мали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Рыжково ул.Малиновая от д.№ 1 до д.№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Спортив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Рыжково  ул. Спортивная от д.№1 до д.№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Рябин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Рыжково ул.Рябиновая от д.№1 до д.№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Высо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Рыжково ул.Высокая от д.№1 до д.№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Дружбы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Рыжково ул.Дружбы от д.№1 до д.№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,1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Сулук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1-я  Дачн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Сулуково  ул 1-я Дачная  от д.№1 до д.№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2-я  Дач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Сулуково  ул. 2-я Дачная  от д.№1 до д.№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Лес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 д.Сулуково  ул.Лесная  от д.№1 до д.№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1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Центра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 д.Сулуково  ул.Центральная  от д.№1  до д.№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Сулуково от ул.Центральная д.№15 до ул.Солнечная д.№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Сулуково проезд от ул.Центральная д.№1 до Ул.Лесная д.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,6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Таратин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Таратинк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Таратинка  от д.№1  до д. №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Чурил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Чурил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Чурилово  от д.№1  до  д. №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Шелдяк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лобод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Шелдяково  ул.Слобода  от д.№1 до д.№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Центра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Шелдяково  ул.Центральная  от д.№1 до д.№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Ягодно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Ягодное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Ягодное от  д.№3  до д.№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Волос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Колхозн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Волосово  ул.Колхозная  от ул.Мичуринская  д. 9а (здание  школы)  до ул.Колхозная  д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2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ичуринск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Волосово  ул.Мичуринская  от д.№ 16 (здание  монастыря) до д.№33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с.Волосово  ул.Мичуринская  от  д.№1  до  д.№ 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Волосово от здания Монастыря ул.Мичуринская д.16 до здания мастер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3, с.Волосово  ул.Молодежная  от д.№1 до д.№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Жерех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2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Гагарин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Жерехово  ул.Гагарина  д.№14а  до д.№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Жерехово от ул.Гагарина д.№23 до ул.Мира д.№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Жерехово от ул.Гагарина д.№1а до ул.Сиреневая д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ир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Жерехово  ул.Мира от  д.№6   до  ул.Гагарина  д. №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кружная а/д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кружная а/д (от 1-й микрорайон дом 8 до ул.Гагарина д. 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8 март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 ул. Мира д.2 до ул.8 Марта д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5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Звезд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д.1 до д.7 ул.Звезд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,4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Кишле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Карицк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Толпухов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.Кишлеево  ул.Карицкая д.№1  до д.№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Ф.Карпов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Кишлеево  ул.Ф.Карпова  от  д.№1 до д.№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Луг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 с.Кишлеево  ул.Луговая  от д.№1 до д.№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Кишлеево  ул.Молодежная  от д.1№ до д.№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Победы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 c.Кишлеево  ул.Победы  от  д.№1 до д.№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Раздоль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Кишлеево  ул.Раздольная  от д.№1 до д.№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троителей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 с.Кишлеево  ул.Строителей от д.№37  до пересечения  ул.Побе ды  д. №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Юж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Кишлеево  ул.Южная  от  д.№1 до д.№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того по сельскому поселению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74,78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Кольчугино-Александров - В.Дворики» - Андарово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Черкут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 - В.Дворики»  до д.Анда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9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Кольчугино-Александров - В.Дворики» - Волк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 - В.Дворики»  до д.Вол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Кольчугино-Александров -В.Дворики» - Едисее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 -В.Дворики»  до д.Елисе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Кольчугино-Александров - В.Дворики» - Емеле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 - В.Дворики»  до д.Емел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Кольчугино-Александров - В.Дворики» - Горям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 - В.Дворики»  до д.Горям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Кольчугино-Александров - В.Дворики» - Захар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д«Колокша-Кольчугино-Александров - В.Дворики»  до д.Захар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Кольчугино-Александров - В.Дворики» - Лут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 - В.Дворики» до д.Лут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Кольчугино-Александров - В.Дворики» - Нажир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 - В.Дворики»  до д.Нажи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Кольчугино-Александров – В.Дворики» - Некрасих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 – В.Дворики» до  д.Некраси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Кольчугино-Александров – В.Дворики» - Николютин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 – В.Дворики» до  д.Николют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1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Колокша-Кольчугино-Александров – В.Дворики» - Пасынков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а/д«Колокша-Кольчугино-Александров – В.Дворики» до д.Пасын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250 ОП МР- 46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Черкутино — очистные сооружени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с.Черкутино до очистных 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Юр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Юр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Черкут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Юрино от центральной дороги через д.9, д.16 до д.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 Захар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Захар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Черкут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Захарино от д.1 до д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Волк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Волк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Черкут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Волково от д.1 через д.8 до д.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Пасынко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Пасынко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Черкут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Пасынково от д.1 до д.11, от д. 13 до д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Горям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Горям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Черкут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Горямино от д.1 до д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Николют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Николют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Черкут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Николютино от д.1 до д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Елисе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Елисее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Черкут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Елисеево от д.1 до д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Емеле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Емеле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Черкут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.Емелево от д.1 через д.2 до д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.Черкутин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еверна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Черкут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Черкутино от центральной дороги до д. 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Ворошилов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Черкутино ул.Ворошилова от центральной дороги до д.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4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Мир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Черкутино ул.Мира от д.1 до д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Черкутино ул. Мира от д.20 до свал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Черкутино, ул.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Им. В.А. Солоухина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Черкутино ул. Им.В.А.Солоухина от д.1 до д.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Сперанского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с.Черкутино ул. Сперанского от д.1 до д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Зелен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Черкутино ул. Зеленая от центральной дороги до д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Парковая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Черкутино ул Парковая от д.1 до д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Первомайская (к котельной)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Черкутино ул. Первомайская от д. 1 до д.2а (к котельно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4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л. Первомайская (к котельной)</w:t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Черкутино ул. Первомайская от центральной дороги до д.1, от д. 30 до д. 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.Черкутино ул. Первомайска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,72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.Некрасих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5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га по д. Некрасих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 Черкутинское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1, д.Некрасиха от д.1 через д.8 до д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- 250 ОП МР-451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2, д. Некрасиха от д.15 до д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населенному пункту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Итого по сельскому поселению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50,5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eastAsia="ru-RU"/>
              </w:rPr>
              <w:t xml:space="preserve">ИТОГО по район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7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eastAsia="ru-RU"/>
              </w:rPr>
              <w:t>471,99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в том числе по категориям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20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eastAsia="ru-RU"/>
              </w:rPr>
              <w:t>I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2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20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eastAsia="ru-RU"/>
              </w:rPr>
              <w:t>II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2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20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eastAsia="ru-RU"/>
              </w:rPr>
              <w:t>III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2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20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eastAsia="ru-RU"/>
              </w:rPr>
              <w:t>IV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,5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2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20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eastAsia="ru-RU"/>
              </w:rPr>
              <w:t>V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45,4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776" w:gutter="0" w:header="720" w:top="776" w:footer="720" w:bottom="794"/>
          <w:pgNumType w:fmt="decimal"/>
          <w:formProt w:val="false"/>
          <w:textDirection w:val="lrTb"/>
          <w:docGrid w:type="default" w:linePitch="381" w:charSpace="0"/>
        </w:sect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евых показателях (индикаторах)</w:t>
      </w:r>
    </w:p>
    <w:p>
      <w:pPr>
        <w:pStyle w:val="ConsPlusNormal"/>
        <w:jc w:val="center"/>
        <w:rPr>
          <w:rFonts w:eastAsia="Times New Roman"/>
          <w:sz w:val="20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Программы и их значениях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08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97"/>
        <w:gridCol w:w="1348"/>
        <w:gridCol w:w="709"/>
        <w:gridCol w:w="709"/>
        <w:gridCol w:w="709"/>
        <w:gridCol w:w="708"/>
        <w:gridCol w:w="709"/>
        <w:gridCol w:w="709"/>
      </w:tblGrid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(целевого индикатора) Программы   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азовое значение на 01.01.2020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с твердым покрытие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униципального значения и искусственных сооружений на них, на которых выполняются работы по ремонту, кап. ремонту и содержанию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</w:tbl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чень</w:t>
      </w:r>
    </w:p>
    <w:p>
      <w:pPr>
        <w:pStyle w:val="ConsPlusNormal"/>
        <w:jc w:val="center"/>
        <w:rPr/>
      </w:pPr>
      <w:r>
        <w:rPr/>
        <w:t>основных мероприятий</w:t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429"/>
        <w:gridCol w:w="1560"/>
        <w:gridCol w:w="992"/>
        <w:gridCol w:w="1276"/>
        <w:gridCol w:w="3260"/>
        <w:gridCol w:w="2126"/>
        <w:gridCol w:w="1701"/>
      </w:tblGrid>
      <w:tr>
        <w:trPr>
          <w:trHeight w:val="4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омер и   </w:t>
              <w:br/>
              <w:t xml:space="preserve">наименование </w:t>
              <w:br/>
              <w:t>подпрограммы,</w:t>
              <w:br/>
              <w:t>ведомственной</w:t>
              <w:br/>
              <w:t xml:space="preserve">   целевой   </w:t>
              <w:br/>
              <w:t xml:space="preserve"> программы,  </w:t>
              <w:br/>
              <w:t xml:space="preserve">  основного  </w:t>
              <w:br/>
              <w:t xml:space="preserve"> мероприят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-</w:t>
              <w:br/>
              <w:t xml:space="preserve"> венный </w:t>
              <w:br/>
              <w:t>исполни-</w:t>
              <w:br/>
              <w:t xml:space="preserve">  тель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рок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жидаемый </w:t>
              <w:br/>
              <w:t xml:space="preserve">непосредственный   </w:t>
              <w:br/>
              <w:t xml:space="preserve"> результат </w:t>
              <w:br/>
              <w:t xml:space="preserve"> (краткое  </w:t>
              <w:br/>
              <w:t xml:space="preserve"> описание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  <w:br/>
              <w:t xml:space="preserve"> нереализации   </w:t>
              <w:br/>
              <w:t xml:space="preserve">ведомственной  целевой </w:t>
              <w:br/>
              <w:t xml:space="preserve">программы, </w:t>
              <w:br/>
              <w:t xml:space="preserve"> основного 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язь с  </w:t>
              <w:br/>
              <w:t>показателями  муниципальной</w:t>
              <w:br/>
              <w:t xml:space="preserve">программы </w:t>
              <w:br/>
            </w:r>
          </w:p>
        </w:tc>
      </w:tr>
      <w:tr>
        <w:trPr>
          <w:trHeight w:val="14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  <w:br/>
              <w:t>реали-</w:t>
              <w:br/>
              <w:t xml:space="preserve">з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</w:t>
              <w:br/>
              <w:t xml:space="preserve">  ния  </w:t>
              <w:br/>
              <w:t xml:space="preserve">реали- </w:t>
              <w:br/>
              <w:t xml:space="preserve"> зации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   муниципальных дорог общего пользования местного знач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ЖКК и строительства Собин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с твердым покрытие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удовлетворения потребностей в транспортных услуг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: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дорог общего пользования местного знач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ЖКК и строительства Собин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руглогодичного бесперебойного функционирования дорожной се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руглогодичного бесперебойного функционирования. Ограничение доступности движения и доступа к дорожной се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Приложение № 4 к муниципальной программе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урсное обеспечение реализации муниципальной Программы </w:t>
      </w:r>
    </w:p>
    <w:tbl>
      <w:tblPr>
        <w:tblW w:w="1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641"/>
        <w:gridCol w:w="1721"/>
        <w:gridCol w:w="546"/>
        <w:gridCol w:w="21"/>
        <w:gridCol w:w="546"/>
        <w:gridCol w:w="21"/>
        <w:gridCol w:w="1208"/>
        <w:gridCol w:w="68"/>
        <w:gridCol w:w="712"/>
        <w:gridCol w:w="1275"/>
        <w:gridCol w:w="1276"/>
        <w:gridCol w:w="1276"/>
        <w:gridCol w:w="1276"/>
        <w:gridCol w:w="1112"/>
        <w:gridCol w:w="1134"/>
        <w:gridCol w:w="1052"/>
      </w:tblGrid>
      <w:tr>
        <w:trPr>
          <w:trHeight w:val="493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Статус    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именование  </w:t>
              <w:br/>
              <w:t>муниципальной</w:t>
              <w:br/>
              <w:t xml:space="preserve">  программы, </w:t>
              <w:br/>
              <w:t xml:space="preserve"> подпрограммы  </w:t>
              <w:br/>
              <w:t>муниципальной</w:t>
              <w:br/>
              <w:t xml:space="preserve">  программы,   </w:t>
              <w:br/>
              <w:t xml:space="preserve"> ведомственной целевой      </w:t>
              <w:br/>
              <w:t xml:space="preserve">  программы (ВЦП),   </w:t>
              <w:br/>
              <w:t xml:space="preserve">   основного   </w:t>
              <w:br/>
              <w:t xml:space="preserve">  мероприятия 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тветственный исполнитель и </w:t>
              <w:br/>
              <w:t xml:space="preserve"> соисполнители </w:t>
              <w:br/>
              <w:t>муниципальной</w:t>
              <w:br/>
              <w:t xml:space="preserve">  программы,   </w:t>
              <w:br/>
              <w:t xml:space="preserve"> подпрограммы, </w:t>
              <w:br/>
              <w:t xml:space="preserve">   основного   </w:t>
              <w:br/>
              <w:t xml:space="preserve"> мероприятия,  </w:t>
              <w:br/>
              <w:t xml:space="preserve">    главные    </w:t>
              <w:br/>
              <w:t xml:space="preserve"> распорядители </w:t>
              <w:br/>
              <w:t xml:space="preserve">    средств    </w:t>
              <w:br/>
              <w:t xml:space="preserve">  районного   </w:t>
              <w:br/>
              <w:t xml:space="preserve">бюджета (далее </w:t>
              <w:br/>
              <w:t xml:space="preserve"> также - ГРБС) 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Код бюджетной   </w:t>
              <w:br/>
              <w:t xml:space="preserve">классификации </w:t>
            </w:r>
            <w:hyperlink w:anchor="Par912">
              <w:r>
                <w:rPr>
                  <w:rStyle w:val="InternetLink"/>
                  <w:rFonts w:eastAsia="Times New Roman"/>
                  <w:color w:val="0000FF"/>
                  <w:sz w:val="24"/>
                  <w:u w:val="single"/>
                </w:rPr>
                <w:t>&lt;*&gt;</w:t>
              </w:r>
            </w:hyperlink>
          </w:p>
        </w:tc>
        <w:tc>
          <w:tcPr>
            <w:tcW w:w="8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Расходы (тыс. рублей)    </w:t>
              <w:br/>
              <w:t xml:space="preserve">     по годам реализации</w:t>
            </w:r>
          </w:p>
        </w:tc>
      </w:tr>
      <w:tr>
        <w:trPr>
          <w:trHeight w:val="2021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>ГРБ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Рз </w:t>
              <w:br/>
              <w:t xml:space="preserve">П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ЦСР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ВР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Всего по  </w:t>
              <w:br/>
              <w:t xml:space="preserve">муниципальной    </w:t>
              <w:br/>
              <w:t xml:space="preserve">програм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>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>20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>2026</w:t>
            </w:r>
          </w:p>
        </w:tc>
      </w:tr>
      <w:tr>
        <w:trPr>
          <w:trHeight w:val="14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Times New Roman"/>
                <w:color w:val="000000"/>
                <w:sz w:val="24"/>
              </w:rPr>
              <w:t xml:space="preserve">1    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Times New Roman"/>
                <w:color w:val="000000"/>
                <w:sz w:val="24"/>
              </w:rPr>
              <w:t xml:space="preserve">2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Times New Roman"/>
                <w:color w:val="000000"/>
                <w:sz w:val="24"/>
              </w:rPr>
              <w:t xml:space="preserve">3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4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-пальная</w:t>
              <w:br/>
              <w:t xml:space="preserve">программа     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Дорожное хозяйство Собинского района на 2021-2026 годы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Всего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300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2"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</w:rPr>
              <w:t>498 321,97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717,23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 187,94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 883,2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 898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 243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92,00000</w:t>
            </w:r>
          </w:p>
        </w:tc>
      </w:tr>
      <w:tr>
        <w:trPr>
          <w:trHeight w:val="65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КУ «ЖКК и строительств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0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2"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</w:rPr>
              <w:t>498 321,97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717,23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 187,94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 883,2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 898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 243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92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 т.ч. Р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0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 421,01501</w:t>
            </w:r>
          </w:p>
          <w:p>
            <w:pPr>
              <w:pStyle w:val="Normal"/>
              <w:ind w:lef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905,75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 074,26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 331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507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 991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 392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58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+58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2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Ф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000000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 016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59,4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656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 338,1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78,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2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0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076,1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8 385,3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8 188,8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 734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1 252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 546</w:t>
            </w:r>
            <w:r>
              <w:rPr>
                <w:sz w:val="16"/>
                <w:szCs w:val="16"/>
              </w:rPr>
              <w:t>,5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78,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2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+22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0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76,1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 585,3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 564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Основное мероприятие 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Строительство и реконструкция муниципальных дорог общего пользования местного значения</w:t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КУ «ЖКК и строительств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01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</w:rPr>
              <w:t>118 443,8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57,25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 133,96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653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Б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(в т.ч. осуществление части полномочий городских поселений по дорожной деятельности в отношении автомобильных дорог местного значе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1411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73,25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74,25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83,76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001</w:t>
            </w:r>
            <w:r>
              <w:rPr>
                <w:sz w:val="16"/>
                <w:szCs w:val="16"/>
                <w:lang w:val="en-US"/>
              </w:rPr>
              <w:t>L37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 016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59,4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656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001</w:t>
            </w:r>
            <w:r>
              <w:rPr>
                <w:sz w:val="16"/>
                <w:szCs w:val="16"/>
                <w:lang w:val="en-US"/>
              </w:rPr>
              <w:t>L37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 163</w:t>
            </w:r>
            <w:r>
              <w:rPr>
                <w:sz w:val="16"/>
                <w:szCs w:val="16"/>
              </w:rPr>
              <w:t>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8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2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31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Б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(в т.ч. осуществление части полномочий городских поселений по дорожной деятельности в отношении автомобильных дорог местного значе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3001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37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1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Б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(Реализация мероприятий для проведения предпроектных работ по строительству и реконструкции муниципальных дорог общего пользования местного значе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122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00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583,00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01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163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Основное мероприятие 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Содержание и ремонт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муниципальных дорог общего пользования местного знач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КУ «ЖКК и строительства», администрация Собинсконко рай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3002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</w:rPr>
              <w:t>380 476,06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 118,23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 130,69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 749,2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 24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 243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86" w:hanging="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92,00000</w:t>
            </w:r>
          </w:p>
        </w:tc>
      </w:tr>
      <w:tr>
        <w:trPr>
          <w:trHeight w:val="673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Расходы на содержание и ремонт муниципальных дорог общего пользования местного значения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21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88 535,27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24,94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 965,81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13,32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33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055,9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92,00000</w:t>
            </w:r>
          </w:p>
        </w:tc>
      </w:tr>
      <w:tr>
        <w:trPr>
          <w:trHeight w:val="52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21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+ 2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+ 22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4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2706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 564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78,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2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+ 22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65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221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 405,53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76,18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365,3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 564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19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78,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 2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2706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 982,5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76,1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 506,3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2724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9" w:hanging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83 41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1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2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08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firstLine="12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5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252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 (соф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002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24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79,46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1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87,50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2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1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05,95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firstLine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59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firstLine="12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85,1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беспечение осуществления части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8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628,25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1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81,30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2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392,98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53,96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существление части полномочий городских поселений по дорожной деятельности в отношении автомобильных дорог местного знач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80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0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8"/>
        </w:rPr>
        <w:t>Приложение №5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муниципальной программе изложить в следующей редакции:</w:t>
      </w:r>
    </w:p>
    <w:p>
      <w:pPr>
        <w:pStyle w:val="ConsPlusNormal"/>
        <w:widowControl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szCs w:val="28"/>
        </w:rPr>
      </w:pPr>
      <w:bookmarkStart w:id="1" w:name="Par11461"/>
      <w:bookmarkEnd w:id="1"/>
      <w:r>
        <w:rPr>
          <w:rFonts w:cs="Times New Roman" w:ascii="Times New Roman" w:hAnsi="Times New Roman"/>
          <w:szCs w:val="28"/>
        </w:rPr>
        <w:t>План реализации муниципальной программы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«Дорожное хозяйство Собинского района»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276"/>
        <w:gridCol w:w="1276"/>
        <w:gridCol w:w="1275"/>
        <w:gridCol w:w="1311"/>
        <w:gridCol w:w="1241"/>
        <w:gridCol w:w="1276"/>
        <w:gridCol w:w="1275"/>
        <w:gridCol w:w="2410"/>
      </w:tblGrid>
      <w:tr>
        <w:trPr>
          <w:trHeight w:val="97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Наименование подпрограммы </w:t>
              <w:br/>
              <w:t>муниципальной программы</w:t>
              <w:br/>
              <w:t>ведомственной программы, включенной в  подпрограмму, мероприятий  ведомственной</w:t>
              <w:br/>
              <w:t>целевой программы, основного</w:t>
              <w:br/>
              <w:t xml:space="preserve">мероприятия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тветст-</w:t>
              <w:br/>
              <w:t xml:space="preserve"> венный </w:t>
              <w:br/>
              <w:t>исполни-</w:t>
              <w:br/>
              <w:t xml:space="preserve"> тель,  </w:t>
              <w:br/>
              <w:t>соиспол-</w:t>
              <w:br/>
              <w:t xml:space="preserve"> 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сточник</w:t>
              <w:br/>
              <w:t>финанси</w:t>
              <w:br/>
              <w:t>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Объем средств на     </w:t>
              <w:br/>
              <w:t>реализацию программы, тыс.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в натуральных показателях</w:t>
              <w:br/>
              <w:t xml:space="preserve"> (краткое  описание, целевые  </w:t>
              <w:br/>
              <w:t>индикаторы и показатели)</w:t>
            </w:r>
          </w:p>
        </w:tc>
      </w:tr>
      <w:tr>
        <w:trPr>
          <w:trHeight w:val="9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b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0</w:t>
            </w:r>
          </w:p>
        </w:tc>
      </w:tr>
      <w:tr>
        <w:trPr>
          <w:trHeight w:val="11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Муниципальная программа «Дорожное хозяйство Соб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МКУ «ЖКК и строительства  Соби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13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</w:rPr>
              <w:t>105 717,23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 627,948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 883,2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 898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 243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92,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сновное мероприятие №1:</w:t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строительство муниципа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57,257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 133,9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653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с твердым покрытием (шт)</w:t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автодороги физкультурно-оздоровительного бассейна п.Ставрово</w:t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МР</w:t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ный и авторский надз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М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существления части полномочий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8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2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59,4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656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7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Реализация мероприятий для проведения предпроектных работ по строительству и реконструкции муниципальных дорог общего пользования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00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583,00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13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оста через р.Колочка в д. Яковлево. Проектно-сметная документация, эксперт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sz w:val="16"/>
                <w:szCs w:val="16"/>
              </w:rPr>
              <w:t>5 00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автодороги физкультурно-оздоровительного бассейна п.Ставрово                      Проектно-сметная документация, экспертиз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4,257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sz w:val="16"/>
                <w:szCs w:val="16"/>
              </w:rPr>
              <w:t>9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существление части полномочий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color w:val="000000"/>
                <w:sz w:val="24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Реконструкция автомобильной дороги Жерехово - Добрыни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 965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автодорог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 мясоперабатывающему заводу в п.Ставро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 691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сновное мероприятие №2:</w:t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содержание и ремонт муниципальных дорог общего пользования местного значения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МКУ «ЖКК и строительства  Собинского района», администрация Собин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118,23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 130,691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 749,24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 24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 243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92,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устойчивого функционирования автомобильных дорог общего пользования муниципального значения, содержание и ремонт дорожного покрытия в Собинском районе</w:t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Расходы на содержание и ремонт муниципальных дорог общего пользования местного значения М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24,940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 565,815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3,32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133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055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92,000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протяженности автомобильных дорог общего пользования местного </w:t>
            </w:r>
            <w:r>
              <w:rPr>
                <w:spacing w:val="-1"/>
                <w:sz w:val="20"/>
                <w:szCs w:val="20"/>
              </w:rPr>
              <w:t xml:space="preserve">значения, соответствующих нормативным </w:t>
            </w:r>
            <w:r>
              <w:rPr>
                <w:sz w:val="20"/>
                <w:szCs w:val="20"/>
              </w:rPr>
              <w:t>требованиям (км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Строительный контро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sz w:val="16"/>
                <w:szCs w:val="16"/>
              </w:rPr>
              <w:t>60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Разработка КСОДД и ПОД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eastAsia="ru-RU"/>
              </w:rPr>
              <w:t>Исполнение судебных актов и уплата иных платеж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18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5,34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4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18"/>
              </w:rPr>
            </w:pPr>
            <w:r>
              <w:rPr>
                <w:rFonts w:eastAsia="Times New Roma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Б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,9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2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4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18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5,34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Перенос остатков лимитов бюджетных обязательст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,9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беспечение осуществления части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администрация Соб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ереданные полномочия сельским посе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281,30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392,989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53,96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дорожного покрытия на автомобильных дорогах (км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Расходы на осуществление дорожной деятельности в отношении автомобильных дорог общего пользования местного значения МБ </w:t>
            </w:r>
            <w:r>
              <w:rPr>
                <w:sz w:val="18"/>
                <w:szCs w:val="18"/>
              </w:rPr>
              <w:t>со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84,75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1,2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05,95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59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,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дорожного покрытия на автомобильных дорогах (км)</w:t>
            </w:r>
          </w:p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существление части полномочий городских поселений по дорожной деятельности в отношении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существление части полномочий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02,75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сходы на осуществление дорожной деятельности в отношении автомобильных дорог общего пользования местного значения 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13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66 6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,0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508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25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252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777" w:gutter="0" w:header="708" w:top="764" w:footer="0" w:bottom="794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960" w:leader="none"/>
        <w:tab w:val="left" w:pos="8266" w:leader="none"/>
        <w:tab w:val="right" w:pos="9921" w:leader="none"/>
      </w:tabs>
      <w:ind w:hanging="0"/>
      <w:rPr>
        <w:b/>
        <w:b/>
        <w:bCs/>
        <w:szCs w:val="28"/>
      </w:rPr>
    </w:pPr>
    <w:r>
      <w:rPr>
        <w:b/>
        <w:bCs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Cs w:val="28"/>
      </w:rPr>
    </w:pPr>
    <w:r>
      <w:rPr>
        <w:b/>
        <w:bCs/>
        <w:szCs w:val="28"/>
      </w:rPr>
    </w:r>
  </w:p>
  <w:p>
    <w:pPr>
      <w:pStyle w:val="Header"/>
      <w:tabs>
        <w:tab w:val="center" w:pos="4960" w:leader="none"/>
        <w:tab w:val="left" w:pos="8266" w:leader="none"/>
        <w:tab w:val="right" w:pos="9921" w:leader="none"/>
      </w:tabs>
      <w:rPr>
        <w:b/>
        <w:b/>
        <w:bCs/>
        <w:szCs w:val="28"/>
        <w:lang w:val="en-US"/>
      </w:rPr>
    </w:pPr>
    <w:r>
      <w:rPr>
        <w:b/>
        <w:bCs/>
        <w:szCs w:val="28"/>
      </w:rPr>
      <w:tab/>
      <w:tab/>
    </w:r>
  </w:p>
  <w:p>
    <w:pPr>
      <w:pStyle w:val="Header"/>
      <w:tabs>
        <w:tab w:val="clear" w:pos="4960"/>
        <w:tab w:val="clear" w:pos="9921"/>
        <w:tab w:val="left" w:pos="12770" w:leader="none"/>
      </w:tabs>
      <w:rPr>
        <w:b/>
        <w:b/>
        <w:bCs/>
        <w:szCs w:val="28"/>
        <w:lang w:val="en-US"/>
      </w:rPr>
    </w:pPr>
    <w:r>
      <w:rPr>
        <w:b/>
        <w:bCs/>
        <w:szCs w:val="28"/>
        <w:lang w:val="en-US"/>
      </w:rPr>
    </w:r>
  </w:p>
  <w:p>
    <w:pPr>
      <w:pStyle w:val="Header"/>
      <w:tabs>
        <w:tab w:val="clear" w:pos="4960"/>
        <w:tab w:val="clear" w:pos="9921"/>
        <w:tab w:val="left" w:pos="12770" w:leader="none"/>
      </w:tabs>
      <w:rPr>
        <w:b/>
        <w:b/>
        <w:bCs/>
        <w:szCs w:val="28"/>
      </w:rPr>
    </w:pPr>
    <w:r>
      <w:rPr>
        <w:b/>
        <w:bCs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00000A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jc w:val="left"/>
      <w:outlineLvl w:val="0"/>
    </w:pPr>
    <w:rPr>
      <w:rFonts w:eastAsia="Lucida Sans Unicode"/>
      <w:b/>
      <w:bCs/>
      <w:color w:val="000000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jc w:val="left"/>
      <w:outlineLvl w:val="1"/>
    </w:pPr>
    <w:rPr>
      <w:rFonts w:eastAsia="Lucida Sans Unicode"/>
      <w:b/>
      <w:bCs/>
      <w:color w:val="000000"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jc w:val="left"/>
      <w:outlineLvl w:val="2"/>
    </w:pPr>
    <w:rPr>
      <w:rFonts w:eastAsia="Lucida Sans Unicode"/>
      <w:b/>
      <w:bCs/>
      <w:color w:val="808080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color w:val="00000A"/>
      <w:sz w:val="28"/>
      <w:szCs w:val="24"/>
      <w:lang w:eastAsia="zh-CN"/>
    </w:rPr>
  </w:style>
  <w:style w:type="character" w:styleId="11">
    <w:name w:val="Заголовок 1 Знак"/>
    <w:qFormat/>
    <w:rPr>
      <w:rFonts w:ascii="Liberation Sans;Arial" w:hAnsi="Liberation Sans;Arial" w:eastAsia="Lucida Sans Unicode" w:cs="Mangal;Courier New"/>
      <w:b/>
      <w:bCs/>
      <w:sz w:val="36"/>
      <w:szCs w:val="36"/>
      <w:lang w:eastAsia="zh-CN"/>
    </w:rPr>
  </w:style>
  <w:style w:type="character" w:styleId="21">
    <w:name w:val="Заголовок 2 Знак"/>
    <w:qFormat/>
    <w:rPr>
      <w:rFonts w:ascii="Liberation Sans;Arial" w:hAnsi="Liberation Sans;Arial" w:eastAsia="Lucida Sans Unicode" w:cs="Mangal;Courier New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;Courier New"/>
      <w:b/>
      <w:bCs/>
      <w:color w:val="808080"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Style17">
    <w:name w:val="Символ нумерации"/>
    <w:qFormat/>
    <w:rPr/>
  </w:style>
  <w:style w:type="character" w:styleId="Style18">
    <w:name w:val="Подзаголовок Знак"/>
    <w:qFormat/>
    <w:rPr>
      <w:rFonts w:ascii="Liberation Sans;Arial" w:hAnsi="Liberation Sans;Arial" w:eastAsia="Lucida Sans Unicode" w:cs="Mangal;Courier New"/>
      <w:sz w:val="36"/>
      <w:szCs w:val="3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TextBody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Index1">
    <w:name w:val="Index 1"/>
    <w:basedOn w:val="Normal"/>
    <w:next w:val="Normal"/>
    <w:pPr>
      <w:ind w:left="280" w:right="0" w:hanging="280"/>
    </w:pPr>
    <w:rPr/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00000A"/>
      <w:sz w:val="28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00000A"/>
      <w:sz w:val="28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41">
    <w:name w:val="Указатель4"/>
    <w:basedOn w:val="Normal"/>
    <w:qFormat/>
    <w:pPr>
      <w:suppressLineNumbers/>
      <w:ind w:hanging="0"/>
      <w:jc w:val="left"/>
    </w:pPr>
    <w:rPr>
      <w:rFonts w:eastAsia="Times New Roman" w:cs="Mangal;Courier New"/>
      <w:color w:val="000000"/>
      <w:sz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  <w:ind w:hanging="0"/>
      <w:jc w:val="left"/>
    </w:pPr>
    <w:rPr>
      <w:rFonts w:eastAsia="Times New Roman" w:cs="Mangal;Courier New"/>
      <w:i/>
      <w:iCs/>
      <w:color w:val="000000"/>
      <w:sz w:val="24"/>
    </w:rPr>
  </w:style>
  <w:style w:type="paragraph" w:styleId="33">
    <w:name w:val="Указатель3"/>
    <w:basedOn w:val="Normal"/>
    <w:qFormat/>
    <w:pPr>
      <w:suppressLineNumbers/>
      <w:ind w:hanging="0"/>
      <w:jc w:val="left"/>
    </w:pPr>
    <w:rPr>
      <w:rFonts w:eastAsia="Times New Roman" w:cs="Mangal;Courier New"/>
      <w:color w:val="000000"/>
      <w:sz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  <w:ind w:hanging="0"/>
      <w:jc w:val="left"/>
    </w:pPr>
    <w:rPr>
      <w:rFonts w:eastAsia="Times New Roman" w:cs="Mangal;Courier New"/>
      <w:i/>
      <w:iCs/>
      <w:color w:val="000000"/>
      <w:sz w:val="24"/>
    </w:rPr>
  </w:style>
  <w:style w:type="paragraph" w:styleId="14">
    <w:name w:val="1 Знак Знак Знак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eastAsia="Times New Roman"/>
      <w:color w:val="000000"/>
      <w:sz w:val="24"/>
    </w:rPr>
  </w:style>
  <w:style w:type="paragraph" w:styleId="Subtitle">
    <w:name w:val="Subtitle"/>
    <w:basedOn w:val="Heading"/>
    <w:next w:val="TextBody"/>
    <w:qFormat/>
    <w:pPr>
      <w:spacing w:before="60" w:after="120"/>
      <w:ind w:hanging="0"/>
      <w:jc w:val="center"/>
    </w:pPr>
    <w:rPr>
      <w:rFonts w:eastAsia="Lucida Sans Unicode"/>
      <w:color w:val="000000"/>
      <w:sz w:val="36"/>
      <w:szCs w:val="3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Font7">
    <w:name w:val="font7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Font8">
    <w:name w:val="font8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Font9">
    <w:name w:val="font9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Font10">
    <w:name w:val="font10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Font12">
    <w:name w:val="font12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16"/>
      <w:szCs w:val="16"/>
    </w:rPr>
  </w:style>
  <w:style w:type="paragraph" w:styleId="Xl63">
    <w:name w:val="xl63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eastAsia="Times New Roman"/>
      <w:i/>
      <w:iCs/>
      <w:color w:val="000000"/>
      <w:sz w:val="24"/>
      <w:u w:val="single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65">
    <w:name w:val="xl65"/>
    <w:basedOn w:val="Normal"/>
    <w:qFormat/>
    <w:pP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4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i/>
      <w:iCs/>
      <w:color w:val="000000"/>
      <w:sz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i/>
      <w:iCs/>
      <w:color w:val="000000"/>
      <w:sz w:val="20"/>
      <w:szCs w:val="20"/>
      <w:u w:val="single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i/>
      <w:iCs/>
      <w:color w:val="000000"/>
      <w:sz w:val="20"/>
      <w:szCs w:val="20"/>
      <w:u w:val="single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i/>
      <w:iCs/>
      <w:color w:val="000000"/>
      <w:sz w:val="20"/>
      <w:szCs w:val="20"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b/>
      <w:bCs/>
      <w:color w:val="000000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4">
    <w:name w:val="xl124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8">
    <w:name w:val="xl128"/>
    <w:basedOn w:val="Normal"/>
    <w:qFormat/>
    <w:pPr>
      <w:suppressAutoHyphens w:val="false"/>
      <w:spacing w:before="280" w:after="280"/>
      <w:ind w:hanging="0"/>
      <w:textAlignment w:val="center"/>
    </w:pPr>
    <w:rPr>
      <w:rFonts w:eastAsia="Times New Roman"/>
      <w:color w:val="000000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30">
    <w:name w:val="xl130"/>
    <w:basedOn w:val="Normal"/>
    <w:qFormat/>
    <w:pPr>
      <w:suppressAutoHyphens w:val="false"/>
      <w:spacing w:before="280" w:after="280"/>
      <w:ind w:hanging="0"/>
      <w:jc w:val="right"/>
    </w:pPr>
    <w:rPr>
      <w:rFonts w:eastAsia="Times New Roman"/>
      <w:color w:val="000000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4"/>
    </w:rPr>
  </w:style>
  <w:style w:type="paragraph" w:styleId="Xl132">
    <w:name w:val="xl132"/>
    <w:basedOn w:val="Normal"/>
    <w:qFormat/>
    <w:pP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4"/>
      <w:u w:val="single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02:00Z</dcterms:created>
  <dc:creator>Анна В. Евтюхина</dc:creator>
  <dc:description/>
  <cp:keywords/>
  <dc:language>en-US</dc:language>
  <cp:lastModifiedBy>Степанова Татьяна Викторовна</cp:lastModifiedBy>
  <cp:lastPrinted>2023-08-23T10:33:00Z</cp:lastPrinted>
  <dcterms:modified xsi:type="dcterms:W3CDTF">2023-08-23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