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Главы муниципального образования Собинский район Владимирской области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/>
      </w:pPr>
      <w:r>
        <w:rPr>
          <w:u w:val="single"/>
        </w:rPr>
        <w:t>26.10.2011</w:t>
      </w:r>
      <w:r>
        <w:rPr/>
        <w:tab/>
        <w:t xml:space="preserve">  </w:t>
        <w:tab/>
        <w:tab/>
        <w:tab/>
        <w:tab/>
        <w:t xml:space="preserve">                                                           </w:t>
      </w:r>
      <w:r>
        <w:rPr>
          <w:u w:val="single"/>
        </w:rPr>
        <w:t xml:space="preserve">№ 1211 </w:t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О вручении премий победителям конкурса по благоустройству территории муниципального образования  Собин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решение комиссии по подготовке и проведению конкурса по благоустройству территории МО Собинский район, на основании постановления главы района от 11.04.2011 № 111 «О проведении конкурса по благоустройству территории МО Собинский район» и руководствуясь статьей 30 Устава Собинского района, п о с т а н о в л я ю:</w:t>
      </w:r>
    </w:p>
    <w:p>
      <w:pPr>
        <w:pStyle w:val="Normal"/>
        <w:rPr>
          <w:szCs w:val="28"/>
        </w:rPr>
      </w:pPr>
      <w:r>
        <w:rPr>
          <w:szCs w:val="28"/>
        </w:rPr>
        <w:t>1.В номинации  «Лучшее муниципальное образование района» среди городских поселений  присудить первое место    с   вручением  премии  30,0 тыс. рублей  Муниципальному  образованию поселок Ставрово.</w:t>
      </w:r>
    </w:p>
    <w:p>
      <w:pPr>
        <w:pStyle w:val="Normal"/>
        <w:rPr>
          <w:szCs w:val="28"/>
        </w:rPr>
      </w:pPr>
      <w:r>
        <w:rPr>
          <w:szCs w:val="28"/>
        </w:rPr>
        <w:t>2.В номинации  «Лучшее муниципальное образование района» среди  сельских поселений присудить первое место с вручением премии  30,0 тыс. рублей  Муниципальному  образованию  Рождественское сельское поселение.</w:t>
      </w:r>
    </w:p>
    <w:p>
      <w:pPr>
        <w:pStyle w:val="Normal"/>
        <w:rPr>
          <w:szCs w:val="28"/>
        </w:rPr>
      </w:pPr>
      <w:r>
        <w:rPr>
          <w:szCs w:val="28"/>
        </w:rPr>
        <w:t>3.В номинации  «Лучшая школа по благоустройству» присудить первое место  с вручением премии по 10,0 тыс. рублей МБОУ Зареченская средняя общеобразовательная школа Собинского района и  МБОУ Рождественская средняя общеобразовательная школа Собин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4.В номинации  «Лучшее учреждение дошкольного образования по благоустройству» присудить первое место с вручением премии по 5,0 тыс. рублей  МБДОУ Собинского района детский сад №5 «8 Марта» присмотра и оздоровления   и  МБДОУ детский сад №10 «Теремок».</w:t>
      </w:r>
    </w:p>
    <w:p>
      <w:pPr>
        <w:pStyle w:val="Normal"/>
        <w:rPr>
          <w:szCs w:val="28"/>
        </w:rPr>
      </w:pPr>
      <w:r>
        <w:rPr>
          <w:szCs w:val="28"/>
        </w:rPr>
        <w:t>5.В  номинации «Лучшее учреждение культуры по благоустройству» присудить первое место с вручением премии 10,0 тыс. рублей  МУ Толпуховский сельский Дом культуры.</w:t>
      </w:r>
    </w:p>
    <w:p>
      <w:pPr>
        <w:pStyle w:val="Normal"/>
        <w:rPr>
          <w:szCs w:val="28"/>
        </w:rPr>
      </w:pPr>
      <w:r>
        <w:rPr>
          <w:szCs w:val="28"/>
        </w:rPr>
        <w:t>6.Установить, что премии носят целевой характер и направляются на проведение благоустроительных работ, поощрение предприятий, организаций, учреждений, граждан, принимающих активное участие в проведении благоустроительных  работ в населенных пунктах. Средства, израсходованные не по целевому назначению, подлежат возврату в районный бюдж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 xml:space="preserve">       </w:t>
      </w:r>
      <w:r>
        <w:rPr/>
        <w:t>7.Финансовому управлению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 xml:space="preserve">       </w:t>
      </w:r>
      <w:r>
        <w:rPr/>
        <w:t xml:space="preserve">7.1. финансирование расходов по выплате премий в сумме 100,0 тыс.  рублей  произвести за счет средств   целевой Программы обеспеч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>экологической безопасности на территории Собинского района на 2010-2014 годы  по разделу 5 «Эколого-просветительская работа и формирование экологической культуры населения и экологического самосознания»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 xml:space="preserve">        </w:t>
      </w:r>
      <w:r>
        <w:rPr/>
        <w:t>7.2. премии, указанные в пунктах 1,2,5 настоящего постановления, направить соответствующим городским и сельским поселениям в форме иных межбюджетных трансферт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 xml:space="preserve">       </w:t>
      </w:r>
      <w:r>
        <w:rPr/>
        <w:t>7.3. обеспечить перечисление средств, указанных в пунктах 1,2,5 настоящего постановлении, в установленном порядке в бюджеты соответствующих муниципальных образов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 xml:space="preserve">        </w:t>
      </w:r>
      <w:r>
        <w:rPr/>
        <w:t>8. Рекомендовать органам местного самоуправления поселка Ставрово, Рождественского сельского поселения, Толпуховского сельского посел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60" w:right="0" w:hanging="560"/>
        <w:rPr/>
      </w:pPr>
      <w:r>
        <w:rPr/>
        <w:t xml:space="preserve">       </w:t>
      </w:r>
      <w:r>
        <w:rPr/>
        <w:t>8.1. обеспечить целевое использование прем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 xml:space="preserve">       </w:t>
      </w:r>
      <w:r>
        <w:rPr/>
        <w:t>8.2. предоставить информацию отделу природопользования и охраны окружающей среды администрации Собинского района об использовании премий с указанием конкретных мероприятий и сумм в срок до 01.12.2011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67" w:right="0" w:hanging="0"/>
        <w:rPr/>
      </w:pPr>
      <w:r>
        <w:rPr/>
        <w:t>9. Настоящее постановление подлежит опубликованию в газете «Доверие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 xml:space="preserve">        </w:t>
      </w:r>
      <w:r>
        <w:rPr/>
        <w:t>10.Контроль за исполнением настоящего постановления возложить на первого заместителя главы района по социальным вопросам, управлению и работе с население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  <w:t>Глава района                                                                                            В.Ю. Аник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5:00Z</dcterms:created>
  <dc:creator>Andriychuk_M</dc:creator>
  <dc:description/>
  <dc:language>en-US</dc:language>
  <cp:lastModifiedBy>User</cp:lastModifiedBy>
  <cp:lastPrinted>2011-10-26T10:59:00Z</cp:lastPrinted>
  <dcterms:modified xsi:type="dcterms:W3CDTF">2011-10-26T07:00:00Z</dcterms:modified>
  <cp:revision>4</cp:revision>
  <dc:subject/>
  <dc:title> </dc:title>
</cp:coreProperties>
</file>